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ГОСУДАРСТВЕН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ШКОЛА № 13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МОР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- КОНСПЕКТ УРОКА ДЛЯ УЧАЩИХСЯ 1Г  КЛАС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 Окружающий природный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льина Ю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«Домашние живот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с некоторыми домашними живот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различать домашних животных между с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находить отличительные признаки живо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амять, внимание,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буждение к ответной ре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умение слушать взросл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ланшет с изображениями животных и звуками, которые они издают; карточки с изображениям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УРОКА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1"/>
        <w:gridCol w:w="8364"/>
        <w:gridCol w:w="4252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е содержание этапа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ганиз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и задач урока.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 все красиво. Посмотрите на плакат, как сидит девочка. Спинка прямая, две ножки рядышком друг с другом стоят ровно под парт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правильно сидят? Итак. Мы сегодня познакомимся с домашними животными. Домашние животные, это животные, которые живут с человеком, он их кормит, заботиться о них, а они ему приносят пользу. Сегодня мы с вами будем выяснять, что же за пользу домашние животные приносят человеку Некоторых вы уже знаете, некоторые вам еще не встреча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сегодня с вами необычный урок. Мы с вами отправимся в небольшое путешествие. Мы отправимся с вами в дерев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а какая (показываю изображение деревни, обращаю внимание на отличительные признаки деревни – деревянные дома, огороды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живут в деревне, круглый год и зимой и летом. С ними также живут домашние животные. Давайте посмотрим, какие и выясним зачем же человек заводит такое животное. Первым кого мы встречаем на входе это –со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лушаем, как разговаривает собака (на планшете находим собаку и нажим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гавкает собака. Давайте повторим, как гавкает со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чем же человек заводит собаку? Какая польза человеку от 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 помогает человеку охраняет дом, чужих в дом не пуск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. Пойдем дальше. Следующий кого мы видим – это кот. Давайте послушаем, как разговаривает кот (на планшете находим кота и нажим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мяукает кот. Давайте повторим, как кот мяук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чем же человек заводит кота? Какая польза человеку от н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 ловит мышей. Мышки, особенно зимой, любят жить у человека, наносят ему урон: прогрызают дырки в полу, могут залезть в шкаф и полакомиться крупой. А коты мышей ловят, они не дают мышкам портить дом и продукты. Вот какая польза человеку от к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теперь мы отойдем от дома, в котором живет человек. Смотрите, в этом доме человек не живет. А кто же здесь живет? (свинья, лошадь, ко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Но давайте разберемся. Кто это? (показываю на лош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лушаем, как разговаривает лошадь (планш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с вами повторим, попробуем поговорить, как говорит лош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же человек заводит лошадь? Какая польза для человека? (краткий рассказ про лош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го отдохнем с вами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погреемся немножко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Натираем плеч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похлопаем в ладошк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Хлопаем в ладош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жками потопа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Топаем на мест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себя похлопае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Хлопаем по коленя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цы. Давайте посмотрим, кто же еще живет с человеком. Это корова (показываю на изображение). Послушаем, как она разговаривает (планшет). А теперь мы с вами попробуем поговорить так же. Зачем же человек заводит корову? Какая польза от нее человеку? (краткий рассказ про коров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т каких животных человек старается держать у себя в деревне. Мы с вами живем в городе и не можем держать корову или лошадь в квартире, а в деревне для них человек строит отдельный дом, заботиться о них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й! У меня все перепуталось. Помогите мне разобраться, где какое животное. Это кто? (показывают карточки с изображением животного). Зачем человек его держит в своем доме? (корова, собака, кот, лошадь, поочередно вывешиваются изображения на доск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перь внимательно послушаем. Кто это так разговаривает? (на планшете нажимаю голоса животных, дети должны угадать на слу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цы! Все отгадали. С какими домашними животными мы с вами сегодня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с вами очень хорошо поработали, и теперь можем как следует отдохну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 усаживаются на свое место (учитываются физические особенности реб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 рассматривают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ывают, если з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ная реак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ная реак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 отвечают или показывают, кого они уви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ная реак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олнение задания по подражанию либо с физической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ная реак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ная реак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ом служит либо слова, либо показ жестом. Возможна любая ответная реакц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48:00Z</dcterms:created>
  <dc:creator>Юлия</dc:creator>
  <dc:description/>
  <dc:language>en-US</dc:language>
  <cp:lastModifiedBy>Юлия</cp:lastModifiedBy>
  <dcterms:modified xsi:type="dcterms:W3CDTF">2018-04-17T14:55:00Z</dcterms:modified>
  <cp:revision>1</cp:revision>
  <dc:subject/>
  <dc:title/>
</cp:coreProperties>
</file>