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-1052" w:hanging="0"/>
        <w:rPr>
          <w:bCs w:val="false"/>
          <w:caps/>
          <w:sz w:val="20"/>
          <w:szCs w:val="20"/>
        </w:rPr>
      </w:pPr>
      <w:r>
        <w:rPr>
          <w:bCs w:val="false"/>
          <w:caps/>
          <w:sz w:val="20"/>
          <w:szCs w:val="20"/>
        </w:rPr>
        <w:t>ОТДЕЛ ОБРАЗОВАНИЯ</w:t>
      </w:r>
    </w:p>
    <w:p>
      <w:pPr>
        <w:pStyle w:val="Normal"/>
        <w:tabs>
          <w:tab w:val="clear" w:pos="708"/>
          <w:tab w:val="left" w:pos="3366" w:leader="none"/>
        </w:tabs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УНИЦИПАЛЬНОЕ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РАЗОВАТЕЛЬНОЕ УЧРЕЖД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СРЕДНЯЯ ОБЩЕОБРАЗОВАТЕЛЬНАЯ ШКОЛА №10</w:t>
      </w:r>
    </w:p>
    <w:p>
      <w:pPr>
        <w:pStyle w:val="Normal"/>
        <w:ind w:left="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ОРОДА ФУРМАНОВА</w:t>
      </w:r>
    </w:p>
    <w:p>
      <w:pPr>
        <w:pStyle w:val="Normal"/>
        <w:spacing w:lineRule="auto" w:line="360"/>
        <w:ind w:left="900"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55523, город Фурманов, ул. Тимирязева, д. 10</w:t>
      </w:r>
    </w:p>
    <w:p>
      <w:pPr>
        <w:pStyle w:val="Normal"/>
        <w:spacing w:lineRule="atLeast" w:line="200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ГРН 1023701358702, ИНН 3705005211 / КПП 370501001</w:t>
      </w:r>
    </w:p>
    <w:p>
      <w:pPr>
        <w:pStyle w:val="Normal"/>
        <w:pBdr>
          <w:bottom w:val="single" w:sz="8" w:space="2" w:color="000000"/>
        </w:pBdr>
        <w:spacing w:lineRule="atLeast" w:line="20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телефон (49341) 2-08-13; </w:t>
      </w:r>
      <w:r>
        <w:rPr>
          <w:b/>
          <w:bCs/>
          <w:sz w:val="20"/>
          <w:szCs w:val="20"/>
          <w:lang w:val="en-US"/>
        </w:rPr>
        <w:t>E</w:t>
      </w:r>
      <w:r>
        <w:rPr>
          <w:b/>
          <w:bCs/>
          <w:sz w:val="20"/>
          <w:szCs w:val="20"/>
        </w:rPr>
        <w:t>-</w:t>
      </w:r>
      <w:r>
        <w:rPr>
          <w:b/>
          <w:bCs/>
          <w:sz w:val="20"/>
          <w:szCs w:val="20"/>
          <w:lang w:val="en-US"/>
        </w:rPr>
        <w:t>mail</w:t>
      </w:r>
      <w:r>
        <w:rPr>
          <w:b/>
          <w:bCs/>
          <w:sz w:val="20"/>
          <w:szCs w:val="20"/>
        </w:rPr>
        <w:t xml:space="preserve">: </w:t>
      </w:r>
      <w:r>
        <w:rPr>
          <w:b/>
          <w:bCs/>
          <w:sz w:val="20"/>
          <w:szCs w:val="20"/>
          <w:lang w:val="en-US"/>
        </w:rPr>
        <w:t>Furmanov</w:t>
      </w:r>
      <w:r>
        <w:rPr>
          <w:b/>
          <w:bCs/>
          <w:sz w:val="20"/>
          <w:szCs w:val="20"/>
        </w:rPr>
        <w:t>_</w:t>
      </w:r>
      <w:r>
        <w:rPr>
          <w:b/>
          <w:bCs/>
          <w:sz w:val="20"/>
          <w:szCs w:val="20"/>
          <w:lang w:val="en-US"/>
        </w:rPr>
        <w:t>sc</w:t>
      </w:r>
      <w:r>
        <w:rPr>
          <w:b/>
          <w:bCs/>
          <w:sz w:val="20"/>
          <w:szCs w:val="20"/>
        </w:rPr>
        <w:t>10@</w:t>
      </w:r>
      <w:r>
        <w:rPr>
          <w:b/>
          <w:bCs/>
          <w:sz w:val="20"/>
          <w:szCs w:val="20"/>
          <w:lang w:val="en-US"/>
        </w:rPr>
        <w:t>mail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ая разработка</w:t>
      </w:r>
    </w:p>
    <w:p>
      <w:pPr>
        <w:pStyle w:val="Normal"/>
        <w:jc w:val="center"/>
        <w:rPr/>
      </w:pPr>
      <w:r>
        <w:rPr>
          <w:sz w:val="28"/>
          <w:szCs w:val="28"/>
        </w:rPr>
        <w:t>урока по музыкальному  крае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клад наших земляков в Отечественную культур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учащихся 5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обова Анжелика Алексе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музыки высшей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У СОШ №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 Фурманова 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урм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rPr/>
      </w:pPr>
      <w:r>
        <w:rPr>
          <w:sz w:val="28"/>
          <w:szCs w:val="28"/>
        </w:rPr>
        <w:t xml:space="preserve">Методическая разработка урока сделана на основе страниц автобиографии и  фотографий С.А.Иорданского, стих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Лоб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урок изучения нов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нр урока: творческая встре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урока: сформулировать понимание значимости творчества С.А.Иорданского для культуры родн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ные: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ширить понятие «творческий портрет»;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ассифицировать новый материал;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казать художественные связи в искус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предметные:</w:t>
      </w:r>
    </w:p>
    <w:p>
      <w:pPr>
        <w:pStyle w:val="Style17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вать интерес к искусству;</w:t>
      </w:r>
    </w:p>
    <w:p>
      <w:pPr>
        <w:pStyle w:val="Style17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умения  выразительного испол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чностные: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ть осознанное предназначение музыки в жизни человека;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среду творческого взаимодействия;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вивать навыки культуры слушателя и исполн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: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етод  музицирования;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етод соучастия;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етод поощрения;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етод моделирования процесса творчества;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етод активации</w:t>
      </w:r>
    </w:p>
    <w:p>
      <w:pPr>
        <w:pStyle w:val="Style17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440" w:hanging="0"/>
        <w:rPr/>
      </w:pPr>
      <w:r>
        <w:rPr/>
      </w:r>
    </w:p>
    <w:p>
      <w:pPr>
        <w:pStyle w:val="Style17"/>
        <w:ind w:left="1440" w:hanging="0"/>
        <w:rPr/>
      </w:pPr>
      <w:r>
        <w:rPr/>
      </w:r>
    </w:p>
    <w:p>
      <w:pPr>
        <w:pStyle w:val="Style17"/>
        <w:ind w:left="1440" w:hanging="0"/>
        <w:rPr/>
      </w:pPr>
      <w:r>
        <w:rPr/>
      </w:r>
    </w:p>
    <w:p>
      <w:pPr>
        <w:pStyle w:val="Style17"/>
        <w:ind w:left="1440" w:hanging="0"/>
        <w:rPr/>
      </w:pPr>
      <w:r>
        <w:rPr/>
      </w:r>
    </w:p>
    <w:p>
      <w:pPr>
        <w:pStyle w:val="Style17"/>
        <w:ind w:left="1440" w:hanging="0"/>
        <w:rPr/>
      </w:pPr>
      <w:r>
        <w:rPr/>
      </w:r>
    </w:p>
    <w:p>
      <w:pPr>
        <w:pStyle w:val="Style17"/>
        <w:ind w:left="1440" w:hanging="0"/>
        <w:rPr/>
      </w:pPr>
      <w:r>
        <w:rPr/>
      </w:r>
    </w:p>
    <w:p>
      <w:pPr>
        <w:pStyle w:val="Style17"/>
        <w:ind w:left="1440" w:hanging="0"/>
        <w:rPr/>
      </w:pPr>
      <w:r>
        <w:rPr/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526"/>
        <w:gridCol w:w="4919"/>
        <w:gridCol w:w="4755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Эмоциональный настрой,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чала урока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рганизационный момент.</w:t>
            </w:r>
          </w:p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Актуализация знаний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 климата в коллективе, положительного эмоционального фона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чащихся к работе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читель поёт)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лыбка без сомненья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руг коснется ваших глаз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! Очень рада видеть вас!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елайте друг другу доброго утра и улыбнитесь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задаёт вопросы: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вы хотите пойти  в гости?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для чего ходят в гости?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 пустыми руками пойдёшь в гости?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из мультипликационных героев сказал: «Кто ходит в гости по утрам…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 фразу,  найдите правильный ответ и пропойте его.</w:t>
            </w:r>
          </w:p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м мудро и мы. Возьмём в подарок хорошую песню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росим в сторону переживанья,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уская рук,  возьмёмся за дела,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стреча пусть подарит ожиданья,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ку, радость,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обрый путь, друзья!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в класс под музыку песни «Хорошее настроен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текста (слов):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ылев В.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тор (музыка):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ин А. 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дёт видео ряд)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ют дети)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хорошее настроение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кинет больше вас!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ворачиваются друг к другу, улыбаются)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 детей)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бирают ответ: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ому пятнадцать сушек дам;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тот поступает мудро;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арам-парам-парам-парам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т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сполняют песню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рай, в котором ты живёшь»</w:t>
            </w:r>
          </w:p>
          <w:p>
            <w:pPr>
              <w:pStyle w:val="Style17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ова -Ю. Энтина, </w:t>
            </w:r>
          </w:p>
          <w:p>
            <w:pPr>
              <w:pStyle w:val="Style17"/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>музыка - Г. Гладкова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.</w:t>
            </w:r>
          </w:p>
          <w:p>
            <w:pPr>
              <w:pStyle w:val="Style17"/>
              <w:ind w:left="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своение новых знаний и способов действий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осприятия и осмысления знаний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>Музыка привела нас гости к известному человеку, живущему в нашем городе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является фотография на экране)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ком ли он вам?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-моему, он очень рад нашей встрече, потому что улыбается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бы вы хотели о нём узнать?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ишите на листочках вопросы  и кладите в корзину (используется приём «корзина идей»)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очень приятно, что вы сами наметили вопросы и план  нашей встречи с С.А.Иорданским, которую мы назовём….Предложите название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ем на доске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«Живу тобой мой край родной»)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корзина полна, разбирайте листочки с вопросами и рассаживайтесь по группам с одинаковым цветом листа.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>Выберите консультанта и получите задания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ем в группах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С.А.Иорданский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>Дети записывают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едлагают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>Дети рассаживаются по группам,  выбирают консультанта, получают карточки с заданием: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учить полученный материал;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делить полезную информацию;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ставить кластер;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готовить выступления по темам: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орни», «Композитор», «Исполнитель», «Увлечения»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ервичная проверка понимания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Закрепление знаний и способов действий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правильности усвоения нового материала, выявление пробелов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воения новых знаний и способов действий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ить пора работу,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двинем все заботы,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кольчик нас зовёт,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 в классе настаёт!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венит колокольчик)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нитесь вправо, влево,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итесь все умело,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о хлопнем мы в ладоши,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день у нас хороший!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ло  время музыкальной паузы. В нашем классе есть ребята, которые увлечены музыкой, поют в хоре, играют на музыкальных инструментах, выступают на конкурсах. Предоставим им слово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 xml:space="preserve">Ивановская земля взрастила много талантливых людей, известных своим творчеством в разных городах и странах.  </w:t>
            </w:r>
            <w:r>
              <w:rPr>
                <w:color w:val="1D1D1D"/>
                <w:sz w:val="28"/>
                <w:szCs w:val="28"/>
              </w:rPr>
              <w:t>Некоторые  здесь не родились, но с ней связана жизнь и деятельность немалого количества деятелей российской науки, культуры и искусства</w:t>
            </w:r>
            <w:r>
              <w:rPr>
                <w:rFonts w:cs="Arial" w:ascii="Arial" w:hAnsi="Arial"/>
                <w:color w:val="1D1D1D"/>
                <w:sz w:val="18"/>
                <w:szCs w:val="18"/>
              </w:rPr>
              <w:t xml:space="preserve">. </w:t>
            </w:r>
            <w:r>
              <w:rPr>
                <w:sz w:val="28"/>
                <w:szCs w:val="28"/>
              </w:rPr>
              <w:t>О них вам расскажут ребята, выполнявшие дома творческое задание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ьтесь с ними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резентация « Известные люди ивановского края») 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 xml:space="preserve">Всей стране известна песня композитора  И.М.  Смыслова  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наиграть мелодию песни «Родина»). Узнали?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до исполнять её?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жите своим исполнением отношение к Родине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усском народе говорят: «Где родился….продолжите пословицу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герой родился в Фурманове. О его биографии расскажет первая группа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оявляется страничка  «Биография»)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! Вам наши аплодисменты за работу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ую роль в своей жизни С.А. отводит творчеству. Какому?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ео фрагмент выступления С.А. Иорданского «Стёжки-дорожки»)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 xml:space="preserve">О творческом пути расскажет вторая группа. 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оявляется  страничка «Исполнитель»)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! Вам наши аплодисменты за работу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цветочки, посмотрите,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скорее соберите,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сюда ко мне спешите,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ьку оживите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 время работы учитель напевает мелодию первого куплета песни «Упала яблоня в отавы»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>Слова М.Дудина, музыка С.Иорданского)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красивая получилась работа! Так и хочется воскликнуть: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 она цвела весной,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ёр, раскинув навесной,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синим небом белый, белый!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 замечательные стихи написал наш земляк, поэт М.Дудин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год фурмановская земля распахивает двери для гостей песенно–поэтического фестиваля «Сей, зерно!». В программе звучат песни, написанные на стихи М.Дудина. Наша школа неоднократно становилась победительницей в номинации «Исполнение песни».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>Если бы вы были композиторами, какая родилась бы мелодия к этим стихам?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от какую музыку сочинил С.А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сполнение учителем песни «Упала яблоня в отавы»). Предлагаю выучить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ворческом репертуаре многих коллективов есть песни, написанные композитором Иорданским. Об этом расскажет третья группа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является страничка «Композитор»)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! Вам наши аплодисменты за работу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человека складывается из разных событий и моментов, как пазл. У вас на столе есть фрагменты пазла, соберите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олучилось?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то на слайде)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у замечательную фотографию сделал С.А., когда шёл на работу в Храм. О нём расскажет ученик (ца)…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может работать С.А. в Храме, узнаем, разгадав кроссворд. Чья группа справится с заданием первая, календарь на 2013 год с изображением Храма в подарок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олучилось?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>Запишем в музыкальный словарь: «регент» - руководитель церковного хора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уже более 20 лет, а вернее с 1990 года С.А. управляет церковным хором Храма «Всех скорбящих  Радость»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е этого он руководит ещё двумя творческими коллективами «Лица» и хором ветеранов педагогического труда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герой очень талантливый человек. В его жизни много встреч с творческими людьми, он часто выезжает на гастроли со своими коллективами и участвует в конкурсах и концертах. Обо всём этом можно узнать, побывав на персональных выставках С.А. и послушав выступление ребят четвёртой группы «Увлечения»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является страничка «Увлечения»)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! Вам наши аплодисменты за работу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физкультминутку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вокально- хоровой группы школьного хора с песней «Ивановский край»</w:t>
            </w:r>
          </w:p>
          <w:p>
            <w:pPr>
              <w:pStyle w:val="Style18"/>
              <w:rPr>
                <w:rFonts w:ascii="TimesNewRomanItalic;Times New Roman" w:hAnsi="TimesNewRomanItalic;Times New Roman" w:cs="TimesNewRomanItalic;Times New Roman"/>
                <w:b/>
                <w:b/>
                <w:sz w:val="27"/>
                <w:szCs w:val="27"/>
              </w:rPr>
            </w:pPr>
            <w:r>
              <w:rPr>
                <w:rStyle w:val="StrongEmphasis"/>
                <w:rFonts w:cs="TimesNewRomanItalic;Times New Roman" w:ascii="TimesNewRomanItalic;Times New Roman" w:hAnsi="TimesNewRomanItalic;Times New Roman"/>
                <w:b w:val="false"/>
                <w:iCs/>
                <w:sz w:val="27"/>
                <w:szCs w:val="27"/>
              </w:rPr>
              <w:t>Автор музыки: Владислав Казенин</w:t>
            </w:r>
            <w:r>
              <w:rPr>
                <w:rFonts w:cs="TimesNewRomanItalic;Times New Roman" w:ascii="TimesNewRomanItalic;Times New Roman" w:hAnsi="TimesNewRomanItalic;Times New Roman"/>
                <w:b/>
                <w:sz w:val="27"/>
                <w:szCs w:val="27"/>
              </w:rPr>
              <w:br/>
            </w:r>
            <w:r>
              <w:rPr>
                <w:rStyle w:val="StrongEmphasis"/>
                <w:rFonts w:cs="TimesNewRomanItalic;Times New Roman" w:ascii="TimesNewRomanItalic;Times New Roman" w:hAnsi="TimesNewRomanItalic;Times New Roman"/>
                <w:b w:val="false"/>
                <w:iCs/>
                <w:sz w:val="27"/>
                <w:szCs w:val="27"/>
              </w:rPr>
              <w:t>Автор стихов: Лев Ошанин</w:t>
            </w:r>
          </w:p>
          <w:p>
            <w:pPr>
              <w:pStyle w:val="Style17"/>
              <w:ind w:left="0" w:hanging="0"/>
              <w:rPr>
                <w:rFonts w:ascii="TimesNewRomanItalic;Times New Roman" w:hAnsi="TimesNewRomanItalic;Times New Roman" w:cs="TimesNewRomanItalic;Times New Roman"/>
                <w:b/>
                <w:b/>
                <w:sz w:val="28"/>
                <w:szCs w:val="28"/>
              </w:rPr>
            </w:pPr>
            <w:r>
              <w:rPr>
                <w:rFonts w:cs="TimesNewRomanItalic;Times New Roman" w:ascii="TimesNewRomanItalic;Times New Roman" w:hAnsi="TimesNewRomanItalic;Times New Roman"/>
                <w:b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презентации «Я родом из Ивановского края»: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альмонт К.Д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удин М.А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итан И.И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у А.А.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>Смыслов И.М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Родина»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сполняют песню «Родина»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 И.Смыслова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>Сл.Н. Сусленникова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ам и сгодился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 xml:space="preserve">Выступление ребят первой группы с биографией С.А. Иорданского. 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ни»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детей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ребят второй группы с рассказом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Исполнитель»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>Дети По-очереди составляют панно «Яблоня в цвету»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и с фестиваля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отвечают, используя приём 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сочинение сочинённого», текст на слайде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рипева с приёмом «Эхо»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ребят третьей группы «Композитор»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>Работа в группах по собиранию пазла «Храм  Всех Скорбящих Радости»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задание-сообщение о Храме «Всех Скорбящих Радости»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згадывают кроссворд, лежащий на столе. По горизонтали: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>1.Струнносмычковый инструмент (скрипка)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>2.Музыкальный кит (песня)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>3.Норвежский композитор (Григ)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Театр, где все поют (опера)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>5.Жанр вокальной музыки (кантата)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Большой» и «Малый»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«Регент»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ребят четвёртой группы «Увлечения»</w:t>
            </w:r>
          </w:p>
        </w:tc>
      </w:tr>
      <w:tr>
        <w:trPr>
          <w:trHeight w:val="7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общение и систематизация знаний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Подведение итогов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лостной системы ведущих знаний по теме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 xml:space="preserve">Анализ и самооценка успешности достижений. 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подошла к концу наша встреча с  С.А.  Иорданским. Мне хотелось бы узнать: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ём «опрос-итог»)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на уроке было интересным?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знали нового?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научились?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 уроке было главным?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кой вопрос не получили ответа?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ить урок мне хотелось бы своими стихами: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 свой край,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ей, живущих в нём,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 всем сердцем,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сть сохраняя,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через жизнь, а может через год, 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приумножишь цвет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ого края!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знак признательности и благодарности дарю вам музыкальный подарок от С.А. Иорданского. 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вучит песня «Фурманов мой – город родной» с фотографиями автора)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спасибо за хорошую и плодотворную работу. Отметки за урок поставьте себе сами. До новых встреч!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сматривают видеоролик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ind w:left="144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Ita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6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36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Arial"/>
      <w:b/>
      <w:bCs/>
      <w:kern w:val="2"/>
      <w:sz w:val="36"/>
      <w:szCs w:val="3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7:25:00Z</dcterms:created>
  <dc:creator>Алекс</dc:creator>
  <dc:description/>
  <cp:keywords/>
  <dc:language>en-US</dc:language>
  <cp:lastModifiedBy>Пользователь</cp:lastModifiedBy>
  <cp:lastPrinted>2012-11-15T21:17:00Z</cp:lastPrinted>
  <dcterms:modified xsi:type="dcterms:W3CDTF">2019-10-09T13:43:00Z</dcterms:modified>
  <cp:revision>8</cp:revision>
  <dc:subject/>
  <dc:title/>
</cp:coreProperties>
</file>