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План-конспект открытого занятия кружка в 1 классе по теме: «Знакомство с новым учеников»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FF0000"/>
          <w:sz w:val="24"/>
          <w:szCs w:val="24"/>
        </w:rPr>
        <w:t>организовать деятельность учащихся как повторение и закрепление изученного материал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 закрепить изученные слова в игровой  форм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Познакомится с новым учеником в класс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развивать коммуникативные навык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развивать творческую активность дете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поддержать интерес к изучению английского язы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Ход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рок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ведени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: Hello, my little friends.how are you?           </w:t>
      </w:r>
      <w:r>
        <w:rPr>
          <w:rFonts w:cs="Times New Roman" w:ascii="Times New Roman" w:hAnsi="Times New Roman"/>
          <w:sz w:val="24"/>
          <w:szCs w:val="24"/>
        </w:rPr>
        <w:t xml:space="preserve">Предполагаемые ответы детей: (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in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hank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you</w:t>
      </w:r>
      <w:r>
        <w:rPr>
          <w:rFonts w:cs="Times New Roman" w:ascii="Times New Roman" w:hAnsi="Times New Roman"/>
          <w:sz w:val="24"/>
          <w:szCs w:val="24"/>
        </w:rPr>
        <w:t xml:space="preserve">.)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Oc</w:t>
      </w:r>
      <w:r>
        <w:rPr>
          <w:rFonts w:cs="Times New Roman" w:ascii="Times New Roman" w:hAnsi="Times New Roman"/>
          <w:sz w:val="24"/>
          <w:szCs w:val="24"/>
        </w:rPr>
        <w:t>новная часть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Т: Сегодня у нас необычный кружок к нам сегодня пришли гости,давайте представим, что мы на сцене, а наши гости это зрители. </w:t>
      </w:r>
      <w:r>
        <w:rPr>
          <w:rFonts w:cs="Times New Roman" w:ascii="Times New Roman" w:hAnsi="Times New Roman"/>
          <w:sz w:val="24"/>
          <w:szCs w:val="24"/>
          <w:lang w:val="en-US"/>
        </w:rPr>
        <w:t>Ok</w:t>
      </w:r>
      <w:r>
        <w:rPr>
          <w:rFonts w:cs="Times New Roman" w:ascii="Times New Roman" w:hAnsi="Times New Roman"/>
          <w:sz w:val="24"/>
          <w:szCs w:val="24"/>
        </w:rPr>
        <w:t xml:space="preserve">/ </w:t>
      </w:r>
      <w:r>
        <w:rPr>
          <w:rFonts w:cs="Times New Roman" w:ascii="Times New Roman" w:hAnsi="Times New Roman"/>
          <w:sz w:val="24"/>
          <w:szCs w:val="24"/>
          <w:lang w:val="en-US"/>
        </w:rPr>
        <w:t>Let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tar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: Давайте по тренируем наши язы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тер дует  </w:t>
      </w:r>
      <w:r>
        <w:rPr>
          <w:rFonts w:cs="Times New Roman" w:ascii="Times New Roman" w:hAnsi="Times New Roman"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w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а ночью летит 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ятел стучит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шку зовут </w:t>
      </w:r>
      <w:r>
        <w:rPr>
          <w:rFonts w:cs="Times New Roman" w:ascii="Times New Roman" w:hAnsi="Times New Roman"/>
          <w:sz w:val="24"/>
          <w:szCs w:val="24"/>
          <w:lang w:val="en-US"/>
        </w:rPr>
        <w:t>k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k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k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мея шипит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стья под ногами </w:t>
      </w:r>
      <w:r>
        <w:rPr>
          <w:rFonts w:cs="Times New Roman" w:ascii="Times New Roman" w:hAnsi="Times New Roman"/>
          <w:sz w:val="24"/>
          <w:szCs w:val="24"/>
          <w:lang w:val="en-US"/>
        </w:rPr>
        <w:t>ch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ch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ch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Well done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Сегодня к нам прилетел цветок, но обратите внимание всего лишь один лепесток, злая волшебница заколдовала лепестки и положила в коробки. В коробках задании. Нам нужно сказать волшебные слово, открыть коробки и выполнить задании Волшебные слова это вежливые слов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коробка – назовите цвет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еня есть волшебные фломастеры. Давайте вспомним цвета. Дети угадывают цвета и получают 1 лепесто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коробка – назовите животных по картинкам. Дети угадывают животных и получают 2 лепесто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коробка – назовите цифры. На доске висят цифры, учитель показывает, дети отвечают потом учитель меняет местами цифры. Дети получают 3 лепесто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– коробка дети отвечают на вопросы учителя. Получают 4 лепесток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 собирается цветок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ть 2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: Сегодня в наш класс пришел новый ученик и хочет с вами познакомитс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at Hello, I am a cat. M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am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urka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even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B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riend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надевают на уроки кукольные игрушки и каждый знакомится с кошк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: very good my little friends.  </w:t>
      </w:r>
      <w:r>
        <w:rPr>
          <w:rFonts w:cs="Times New Roman" w:ascii="Times New Roman" w:hAnsi="Times New Roman"/>
          <w:sz w:val="24"/>
          <w:szCs w:val="24"/>
        </w:rPr>
        <w:t>Давайте научим кошку вежливым словам, которые мы знае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ет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нося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 good morning, thank you,  please, good bye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: Well done, my little friends. </w:t>
      </w:r>
      <w:r>
        <w:rPr>
          <w:rFonts w:cs="Times New Roman" w:ascii="Times New Roman" w:hAnsi="Times New Roman"/>
          <w:sz w:val="24"/>
          <w:szCs w:val="24"/>
        </w:rPr>
        <w:t>А завтра мы научим кошку счита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лодцы, вы сегодня хорошо по работал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бята если бы у вас был собой фотоаппарат, что бы вы сфотографировали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ьмите смайлики и покажите ваше настро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Good bye, my little friends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9:14:00Z</dcterms:created>
  <dc:creator>1</dc:creator>
  <dc:description/>
  <cp:keywords/>
  <dc:language>en-US</dc:language>
  <cp:lastModifiedBy>Admin</cp:lastModifiedBy>
  <cp:lastPrinted>2017-12-10T11:47:00Z</cp:lastPrinted>
  <dcterms:modified xsi:type="dcterms:W3CDTF">2019-10-09T19:14:00Z</dcterms:modified>
  <cp:revision>2</cp:revision>
  <dc:subject/>
  <dc:title>План-конспект открытого урока</dc:title>
</cp:coreProperties>
</file>