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bCs/>
        </w:rPr>
        <w:t xml:space="preserve">Использование приемов активного слушания </w:t>
      </w:r>
      <w:r>
        <w:rPr/>
        <w:t xml:space="preserve">в </w:t>
      </w:r>
      <w:r>
        <w:rPr>
          <w:b/>
          <w:bCs/>
        </w:rPr>
        <w:t>работе с детьми, пострадавшими от насил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5537"/>
        <w:gridCol w:w="5126"/>
        <w:gridCol w:w="3326"/>
      </w:tblGrid>
      <w:tr>
        <w:trPr>
          <w:trHeight w:val="18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ы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>
          <w:trHeight w:val="167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08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ощ</w:t>
              <w:softHyphen/>
              <w:t>рение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заинтересован</w:t>
              <w:softHyphen/>
              <w:t>ности и понима</w:t>
              <w:softHyphen/>
              <w:t>ния через невер</w:t>
              <w:softHyphen/>
              <w:t>бальные и вер</w:t>
              <w:softHyphen/>
              <w:t>бальные средства; поддержание стремления к диалогу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ожелательный взгляд, заинтересо</w:t>
              <w:softHyphen/>
              <w:t>ванная поза, на</w:t>
              <w:softHyphen/>
              <w:t>клон вперед, кивки головой; недирективность, отказ от демонстрации яв</w:t>
              <w:softHyphen/>
              <w:t>ного согласия или несогласия, заинте</w:t>
              <w:softHyphen/>
              <w:t>ресованность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Угу...»</w:t>
            </w:r>
          </w:p>
          <w:p>
            <w:pPr>
              <w:pStyle w:val="Normal"/>
              <w:rPr/>
            </w:pPr>
            <w:r>
              <w:rPr/>
              <w:t>«М-да...» «Да...»</w:t>
            </w:r>
          </w:p>
          <w:p>
            <w:pPr>
              <w:pStyle w:val="Normal"/>
              <w:rPr/>
            </w:pPr>
            <w:r>
              <w:rPr/>
              <w:t>«Да, конечно...»</w:t>
            </w:r>
          </w:p>
        </w:tc>
      </w:tr>
      <w:tr>
        <w:trPr>
          <w:trHeight w:val="97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</w:t>
              <w:softHyphen/>
              <w:t>рение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на рассказ, на проговаривание чувств, состоя</w:t>
              <w:softHyphen/>
              <w:t>ний, опасений и прочее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всей фразы или ее куска с «открытой» ин</w:t>
              <w:softHyphen/>
              <w:t>тонацией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Мне не хочет</w:t>
              <w:softHyphen/>
              <w:t>ся идти домой.</w:t>
            </w:r>
          </w:p>
          <w:p>
            <w:pPr>
              <w:pStyle w:val="Normal"/>
              <w:rPr/>
            </w:pPr>
            <w:r>
              <w:rPr/>
              <w:t>- Тебе не хочет</w:t>
              <w:softHyphen/>
              <w:t>ся идти домой...</w:t>
            </w:r>
          </w:p>
          <w:p>
            <w:pPr>
              <w:pStyle w:val="Normal"/>
              <w:rPr/>
            </w:pPr>
            <w:r>
              <w:rPr/>
              <w:t>- Да, потому что меня будут ру</w:t>
              <w:softHyphen/>
              <w:t>гать за плохие оценки</w:t>
            </w:r>
          </w:p>
        </w:tc>
      </w:tr>
      <w:tr>
        <w:trPr>
          <w:trHeight w:val="156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</w:t>
              <w:softHyphen/>
              <w:t>фрази</w:t>
              <w:softHyphen/>
              <w:t>рование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ь, что вы слушаете и воспринимаете сказанное, но при этом хотите проверить пра</w:t>
              <w:softHyphen/>
              <w:t>вильность пони</w:t>
              <w:softHyphen/>
              <w:t>мания мыслей собеседника; предоставить говорящему возмож</w:t>
              <w:softHyphen/>
              <w:t>ность лучше по</w:t>
              <w:softHyphen/>
              <w:t>нять себя самого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произнесенной фразы иначе, дру</w:t>
              <w:softHyphen/>
              <w:t>гими словами; использование наиболее значимых слов и выражений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Другими сло</w:t>
              <w:softHyphen/>
              <w:t>вами, ты хочешь сказать...»</w:t>
            </w:r>
          </w:p>
          <w:p>
            <w:pPr>
              <w:pStyle w:val="Normal"/>
              <w:rPr/>
            </w:pPr>
            <w:r>
              <w:rPr/>
              <w:t>«Если я тебя правильно по</w:t>
              <w:softHyphen/>
              <w:t>няла, то...» «Правильно ли я поняла, что...» «У меня возни</w:t>
              <w:softHyphen/>
              <w:t>кает ощущение, что ты...»</w:t>
            </w:r>
          </w:p>
        </w:tc>
      </w:tr>
      <w:tr>
        <w:trPr>
          <w:trHeight w:val="182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</w:t>
              <w:softHyphen/>
              <w:t>жение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эмпатического понимания чувств ребенка и воз</w:t>
              <w:softHyphen/>
              <w:t>можности их принятия; идентификация говорящим соб</w:t>
              <w:softHyphen/>
              <w:t>ственных чувств; снижение на</w:t>
              <w:softHyphen/>
              <w:t>пряжения и ин</w:t>
              <w:softHyphen/>
              <w:t>тенсивности чувств; фокусировка на проблеме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бализация чувств, которые могут и не прого</w:t>
              <w:softHyphen/>
              <w:t>вариваться ребен</w:t>
              <w:softHyphen/>
              <w:t>ком, но которые проявляются на невербальном уровне или лежат в контексте его слов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Я вижу, что тебе очень неприятно гово</w:t>
              <w:softHyphen/>
              <w:t>рить об ЭТОМ...)»</w:t>
            </w:r>
          </w:p>
          <w:p>
            <w:pPr>
              <w:pStyle w:val="Normal"/>
              <w:rPr/>
            </w:pPr>
            <w:r>
              <w:rPr/>
              <w:t>«Я услышала, что...»</w:t>
            </w:r>
          </w:p>
          <w:p>
            <w:pPr>
              <w:pStyle w:val="Normal"/>
              <w:rPr/>
            </w:pPr>
            <w:r>
              <w:rPr/>
              <w:t>«Мне показа</w:t>
              <w:softHyphen/>
              <w:t>лось, что ты очень сердишь</w:t>
              <w:softHyphen/>
              <w:t>ся, когда гово</w:t>
              <w:softHyphen/>
              <w:t>ришь о брате...»</w:t>
            </w:r>
          </w:p>
        </w:tc>
      </w:tr>
      <w:tr>
        <w:trPr>
          <w:trHeight w:val="158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очне</w:t>
              <w:softHyphen/>
              <w:t>ние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самовыражения и самораскрытия; определение ос</w:t>
              <w:softHyphen/>
              <w:t>новных фактов, отношения к ним ребенка, его чувств и мыслей по поводу кон</w:t>
              <w:softHyphen/>
              <w:t>кретных вещей и ситуации в целом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т</w:t>
              <w:softHyphen/>
              <w:t>крытых вопросов для уточнения:</w:t>
            </w:r>
          </w:p>
          <w:p>
            <w:pPr>
              <w:pStyle w:val="Normal"/>
              <w:rPr/>
            </w:pPr>
            <w:r>
              <w:rPr/>
              <w:t>- содержания;</w:t>
            </w:r>
          </w:p>
          <w:p>
            <w:pPr>
              <w:pStyle w:val="Normal"/>
              <w:rPr/>
            </w:pPr>
            <w:r>
              <w:rPr/>
              <w:t>- чувств;</w:t>
            </w:r>
          </w:p>
          <w:p>
            <w:pPr>
              <w:pStyle w:val="Normal"/>
              <w:rPr/>
            </w:pPr>
            <w:r>
              <w:rPr/>
              <w:t>- смысла слов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Расскажи, что произошло?» «Что было по</w:t>
              <w:softHyphen/>
              <w:t>том?»</w:t>
            </w:r>
          </w:p>
          <w:p>
            <w:pPr>
              <w:pStyle w:val="Normal"/>
              <w:rPr/>
            </w:pPr>
            <w:r>
              <w:rPr/>
              <w:t>«Как у тебя по</w:t>
              <w:softHyphen/>
              <w:t>явились эти си</w:t>
              <w:softHyphen/>
              <w:t>няки?»</w:t>
            </w:r>
          </w:p>
          <w:p>
            <w:pPr>
              <w:pStyle w:val="Normal"/>
              <w:rPr/>
            </w:pPr>
            <w:r>
              <w:rPr/>
              <w:t>«Что ты чувст</w:t>
              <w:softHyphen/>
              <w:t>вуешь, когда говоришь об этом?»</w:t>
            </w:r>
          </w:p>
        </w:tc>
      </w:tr>
      <w:tr>
        <w:trPr>
          <w:trHeight w:val="112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</w:t>
              <w:softHyphen/>
              <w:t>щение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всех важных мыслей и фактов; создание основы для дальнейшего обсуждения или дальнейших дей</w:t>
              <w:softHyphen/>
              <w:t>ствий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основ</w:t>
              <w:softHyphen/>
              <w:t>ных мыслей и чувств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амое главное из того, что ты сегодня ска</w:t>
              <w:softHyphen/>
              <w:t>зал...»</w:t>
            </w:r>
          </w:p>
          <w:p>
            <w:pPr>
              <w:pStyle w:val="Normal"/>
              <w:rPr/>
            </w:pPr>
            <w:r>
              <w:rPr/>
              <w:t>«Если я пра</w:t>
              <w:softHyphen/>
              <w:t>вильно поняла, самое важное сегодня...»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имеры эффективного и неэффективного реагирования специалиста на информацию о насили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13"/>
        <w:gridCol w:w="3635"/>
        <w:gridCol w:w="3928"/>
      </w:tblGrid>
      <w:tr>
        <w:trPr/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занное ребенком или наблюдаемая ситуация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одходящая реакция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ходящая реакция</w:t>
            </w:r>
          </w:p>
        </w:tc>
      </w:tr>
      <w:tr>
        <w:trPr/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56" w:hRule="atLeast"/>
        </w:trPr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Целенаправленное раскрытие факта на</w:t>
              <w:softHyphen/>
              <w:t>силия:</w:t>
            </w:r>
            <w:r>
              <w:rPr>
                <w:sz w:val="20"/>
                <w:szCs w:val="20"/>
              </w:rPr>
              <w:t xml:space="preserve"> «Мама вчера рассердилась на меня и била меня щеткой»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чт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ты натворил, если даже мама была сердитой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 не думаю, что ма</w:t>
              <w:softHyphen/>
              <w:t>ма хотела сделать тебе бо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 понимаю тебя ...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ы говоришь, что мама вчера била тебя... </w:t>
            </w:r>
            <w:r>
              <w:rPr>
                <w:i/>
                <w:sz w:val="20"/>
                <w:szCs w:val="20"/>
              </w:rPr>
              <w:t>(повторение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жи, по</w:t>
              <w:softHyphen/>
              <w:t>жалуйста, что произошло вче</w:t>
              <w:softHyphen/>
              <w:t xml:space="preserve">ра? </w:t>
            </w:r>
            <w:r>
              <w:rPr>
                <w:i/>
                <w:sz w:val="20"/>
                <w:szCs w:val="20"/>
              </w:rPr>
              <w:t>(открытый вопрос)</w:t>
            </w:r>
          </w:p>
        </w:tc>
      </w:tr>
      <w:tr>
        <w:trPr/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Целенаправленное рас</w:t>
              <w:softHyphen/>
              <w:t>крытие факта наси</w:t>
              <w:softHyphen/>
              <w:t>лия</w:t>
            </w:r>
            <w:r>
              <w:rPr>
                <w:sz w:val="20"/>
                <w:szCs w:val="20"/>
              </w:rPr>
              <w:t xml:space="preserve"> — ребенок может начать с совсем ма</w:t>
              <w:softHyphen/>
              <w:t>ленькой детали и на</w:t>
              <w:softHyphen/>
              <w:t>блюдать вашу реак</w:t>
              <w:softHyphen/>
              <w:t>цию: «У меня вчера был плохой день»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ты делал в этот момент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ерное, папа ус</w:t>
              <w:softHyphen/>
              <w:t>лышал, как ты ссо</w:t>
              <w:softHyphen/>
              <w:t>рился с сестрой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чему ты называ</w:t>
              <w:softHyphen/>
              <w:t>ешь день плохим?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, я вижу, что ты грустный се</w:t>
              <w:softHyphen/>
              <w:t>годня.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сскажи, по</w:t>
              <w:softHyphen/>
              <w:t>жалуйста, что произошло вче</w:t>
              <w:softHyphen/>
              <w:t xml:space="preserve">ра? </w:t>
            </w:r>
            <w:r>
              <w:rPr>
                <w:i/>
                <w:sz w:val="20"/>
                <w:szCs w:val="20"/>
              </w:rPr>
              <w:t>(открытый вопрос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то именно было плохо? </w:t>
            </w:r>
            <w:r>
              <w:rPr>
                <w:i/>
                <w:sz w:val="20"/>
                <w:szCs w:val="20"/>
              </w:rPr>
              <w:t>(уточнение)</w:t>
            </w:r>
          </w:p>
        </w:tc>
      </w:tr>
      <w:tr>
        <w:trPr/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Целенаправленное рас</w:t>
              <w:softHyphen/>
              <w:t>крытие факта наси</w:t>
              <w:softHyphen/>
              <w:t xml:space="preserve">лия </w:t>
            </w:r>
            <w:r>
              <w:rPr>
                <w:sz w:val="20"/>
                <w:szCs w:val="20"/>
              </w:rPr>
              <w:t>—</w:t>
            </w:r>
            <w:r>
              <w:rPr>
                <w:i/>
                <w:sz w:val="20"/>
                <w:szCs w:val="20"/>
              </w:rPr>
              <w:t xml:space="preserve"> ребенок может просить у вас о помо</w:t>
              <w:softHyphen/>
              <w:t>щи:</w:t>
            </w:r>
            <w:r>
              <w:rPr>
                <w:sz w:val="20"/>
                <w:szCs w:val="20"/>
              </w:rPr>
              <w:t xml:space="preserve"> «Вы могли бы по</w:t>
              <w:softHyphen/>
              <w:t>говорить с моей мамой, чтобы она не кричала на меня так сильно?»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рошо, я попро</w:t>
              <w:softHyphen/>
              <w:t>бую поговорить с тво</w:t>
              <w:softHyphen/>
              <w:t>ей ма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ерное, мама пе</w:t>
              <w:softHyphen/>
              <w:t>реживает, что ты стал хуже учить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чему мама кричит на тебя?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ы хотел бы, чтобы я погово</w:t>
              <w:softHyphen/>
              <w:t>рила с твоей ма</w:t>
              <w:softHyphen/>
              <w:t>мой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 вижу, что ты встревожен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жи, по</w:t>
              <w:softHyphen/>
              <w:t>жалуйста, как это было?</w:t>
            </w:r>
          </w:p>
        </w:tc>
      </w:tr>
      <w:tr>
        <w:trPr/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лучайное раскрытие факта насилия</w:t>
            </w:r>
            <w:r>
              <w:rPr>
                <w:sz w:val="20"/>
                <w:szCs w:val="20"/>
              </w:rPr>
              <w:t xml:space="preserve"> — слова ребенка заставляют вас думать о возможном опыте насилия: «Меня проучат, если я не буду делать то, что говорит мне папа»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ребенка остаются незамеченн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па бьет тебя, если ты не делаешь то, что он говорит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заставляет ро</w:t>
              <w:softHyphen/>
              <w:t>дителей так к тебе от</w:t>
              <w:softHyphen/>
              <w:t>носитьс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 думаю, ты пре</w:t>
              <w:softHyphen/>
              <w:t>увеличиваеш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же если дома тебя не понимают, в школе ты всегда можешь рассчитывать на своих друзей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с тобой происходит, если ты не делаешь то, что тебе го</w:t>
              <w:softHyphen/>
              <w:t>ворят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ьно ли я поняла, что папе не нравится, ко</w:t>
              <w:softHyphen/>
              <w:t>гда ты его не слушаешь? Что происходит по</w:t>
              <w:softHyphen/>
              <w:t>том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 вижу, что ты беспокоишься, когда говоришь об этом. Что именно вызывает у тебя беспокой</w:t>
              <w:softHyphen/>
              <w:t>ство?</w:t>
            </w:r>
          </w:p>
        </w:tc>
      </w:tr>
      <w:tr>
        <w:trPr>
          <w:trHeight w:val="1182" w:hRule="atLeast"/>
        </w:trPr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лучайное раскрытие факта насилия</w:t>
            </w:r>
            <w:r>
              <w:rPr>
                <w:sz w:val="20"/>
                <w:szCs w:val="20"/>
              </w:rPr>
              <w:t xml:space="preserve"> — у вас появляются подозрения о возможном насилии при наблюдении за иг</w:t>
              <w:softHyphen/>
              <w:t>рой ребенка. Ребенок хихикает с другом, так двигается и произносит такие зву</w:t>
              <w:softHyphen/>
              <w:t>ки, что это напоминает сексуальное поведение взрослых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ить (сердитым или удивленным голосом): «Что ты де</w:t>
              <w:softHyphen/>
              <w:t>лаешь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зированно, тут же расспросить ре</w:t>
              <w:softHyphen/>
              <w:t>бенка, где, когда и как он научился таким вещам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это наблю</w:t>
              <w:softHyphen/>
              <w:t>дают другие де</w:t>
              <w:softHyphen/>
              <w:t>ти, переключить внимание ре</w:t>
              <w:softHyphen/>
              <w:t>бенка, отвлечь его каким-нибудь другим действ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дине с ребен</w:t>
              <w:softHyphen/>
              <w:t>ком спросить его, где он научился таким звукам и жестам</w:t>
            </w:r>
          </w:p>
        </w:tc>
      </w:tr>
      <w:tr>
        <w:trPr/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лучайное раскрытие факта насилия</w:t>
            </w:r>
            <w:r>
              <w:rPr>
                <w:sz w:val="20"/>
                <w:szCs w:val="20"/>
              </w:rPr>
              <w:t xml:space="preserve"> — на тело ребенка вы ведите раны» синяки. Напри</w:t>
              <w:softHyphen/>
              <w:t>мер, на руках ребенка видны следы от ожогов сигаретой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мечать происхо</w:t>
              <w:softHyphen/>
              <w:t>дя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жи, что эт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о сделал твой папа, потому что был сердит на тебя?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ты получил такие ожоги?</w:t>
            </w:r>
          </w:p>
        </w:tc>
      </w:tr>
      <w:tr>
        <w:trPr/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лучайное раскрытие факта насилия</w:t>
            </w:r>
            <w:r>
              <w:rPr>
                <w:sz w:val="20"/>
                <w:szCs w:val="20"/>
              </w:rPr>
              <w:t xml:space="preserve"> — ребе</w:t>
              <w:softHyphen/>
              <w:t>нок может вызвать у вас подозрение своими вопросам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сегда ли мне нужно идти в гости к дяде, если мне не нравится туда ходить?»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чему ты не хо</w:t>
              <w:softHyphen/>
              <w:t>чешь туда идти? Дядя наверняка радуется, когда ты приходиш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жет, тебе не нра</w:t>
              <w:softHyphen/>
              <w:t>вится, что там не с кем поиграть?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происхо</w:t>
              <w:softHyphen/>
              <w:t>дит, когда ты приходишь в гости к дяд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 вижу, что ты тревожишься, когда говоришь об этом. Что именно тебя тре</w:t>
              <w:softHyphen/>
              <w:t>вожит?</w:t>
            </w:r>
          </w:p>
        </w:tc>
      </w:tr>
      <w:tr>
        <w:trPr/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лучайное раскрытие факта насилия —</w:t>
            </w:r>
            <w:r>
              <w:rPr>
                <w:sz w:val="20"/>
                <w:szCs w:val="20"/>
              </w:rPr>
              <w:t xml:space="preserve"> ребе</w:t>
              <w:softHyphen/>
              <w:t>нок задерживается после уроков, как можно дольше оттягивает время возвращения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не не хочется идти домой, мне страшно, если мамы вечером долго нет дома»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ы уже слишком большой, чтобы бо</w:t>
              <w:softHyphen/>
              <w:t>яться темноты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ы не пробовал зажечь везде свет?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ты делаешь, когда остаешься один?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ы говоришь, что тебе страш</w:t>
              <w:softHyphen/>
              <w:t>но, когда мамы нет дома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го ты бо</w:t>
              <w:softHyphen/>
              <w:t>ишься, когда ма</w:t>
              <w:softHyphen/>
              <w:t>мы нет дом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именно тебя пугает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47:00Z</dcterms:created>
  <dc:creator>Данила</dc:creator>
  <dc:description/>
  <cp:keywords/>
  <dc:language>en-US</dc:language>
  <cp:lastModifiedBy>Данила</cp:lastModifiedBy>
  <cp:lastPrinted>2015-10-19T12:17:00Z</cp:lastPrinted>
  <dcterms:modified xsi:type="dcterms:W3CDTF">2015-11-04T15:04:00Z</dcterms:modified>
  <cp:revision>13</cp:revision>
  <dc:subject/>
  <dc:title/>
</cp:coreProperties>
</file>