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ая средняя школа № 1» Ярцевского района Смоленской области</w:t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jc w:val="center"/>
        <w:rPr>
          <w:bCs/>
          <w:sz w:val="44"/>
          <w:szCs w:val="44"/>
          <w:lang w:val="en-US" w:eastAsia="en-US"/>
        </w:rPr>
      </w:pPr>
      <w:r>
        <w:rPr>
          <w:bCs/>
          <w:sz w:val="44"/>
          <w:szCs w:val="44"/>
          <w:lang w:val="en-US" w:eastAsia="en-US"/>
        </w:rPr>
        <w:t xml:space="preserve">Индивидуальный итоговый </w:t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shd w:fill="FFFFFF" w:val="clear"/>
        </w:rPr>
        <w:t>практико-ориентированный</w:t>
      </w:r>
      <w:r>
        <w:rPr>
          <w:bCs/>
          <w:sz w:val="44"/>
          <w:szCs w:val="44"/>
          <w:lang w:val="en-US" w:eastAsia="en-US"/>
        </w:rPr>
        <w:t xml:space="preserve"> проект</w:t>
      </w:r>
    </w:p>
    <w:p>
      <w:pPr>
        <w:pStyle w:val="Normal"/>
        <w:tabs>
          <w:tab w:val="clear" w:pos="708"/>
          <w:tab w:val="left" w:pos="2694" w:leader="none"/>
        </w:tabs>
        <w:ind w:left="4111" w:hanging="4111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Социальные сети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вред или польза?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56"/>
          <w:szCs w:val="56"/>
          <w:lang w:val="en-US" w:eastAsia="en-US"/>
        </w:rPr>
      </w:pPr>
      <w:r>
        <w:rPr>
          <w:b/>
          <w:i/>
          <w:sz w:val="56"/>
          <w:szCs w:val="5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втор проекта: Посредников Дании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уководитель: Ивлева Татьяна Ивановна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учитель обществознания и истории 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цево, 2018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Ярцевская средняя школа № 1» Ярцевского района Смолен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«Социальные сети вред или польз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 w:val="28"/>
                <w:szCs w:val="28"/>
              </w:rPr>
              <w:t>Учебный  предме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ников Дании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лева Татьяна Иванов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актико-ориентированны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Обучающиеся 7-9 клас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 w:val="28"/>
                <w:szCs w:val="28"/>
              </w:rPr>
              <w:t>Актуализация (проблема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Подростки много времени проводят в социальных сет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ипоте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сети приносят, как и вред, так и польз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ознакомительного буклета в помощь подросткам для поддержания проводить время в социальных сетях с польз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  <w:szCs w:val="28"/>
              </w:rPr>
              <w:t>Провести опрос старшеклассников о пользе (вреде) социальных сете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  <w:szCs w:val="28"/>
              </w:rPr>
              <w:t>Составить рейтинг популярности социальных сете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  <w:szCs w:val="28"/>
              </w:rPr>
              <w:t>Охарактеризовать плюсы и минусы, возникшие при использовании социальных сетей;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Создать буклет для старшеклассников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: опрос старшеклассников; построение диаграмм и анализ опроса; изучение литературы и материалов Интернет-ресурсов по данной теме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пирические: создание буклета, оформление презентац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шаблон букле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, презентац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93"/>
        <w:gridCol w:w="707"/>
        <w:gridCol w:w="853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  <w:r>
              <w:rPr>
                <w:sz w:val="28"/>
                <w:szCs w:val="28"/>
              </w:rPr>
              <w:t>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  <w:r>
              <w:rPr>
                <w:sz w:val="28"/>
                <w:szCs w:val="28"/>
              </w:rPr>
              <w:t>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раб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 эта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  <w:r>
              <w:rPr>
                <w:sz w:val="28"/>
                <w:szCs w:val="28"/>
              </w:rPr>
              <w:t>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ый эта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операционный эта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эта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Литература и</w:t>
            </w:r>
            <w:r>
              <w:rPr>
                <w:color w:val="000000"/>
                <w:sz w:val="28"/>
                <w:szCs w:val="28"/>
              </w:rPr>
              <w:t xml:space="preserve"> интернет-источн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……………………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ый второй подросток нашей страны имеет доступ для выхода в интернет. Интернет в современном мире используется не только для поиска информации, но и для проведения досуга. Досуг и развлечение подростки находят в социальных сетях. Время, проведенное в социальных сетях, порой превышает время, потраченное на реальное общение или отдых. Все это и определило мой выбор данной темы и актуальность этой пробле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Подростки много времени проводят в социальных сетях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Социальные сети приносят, как и вред, так и пользу.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оздание ознакомительного буклета в помощь подросткам для поддержания проводить время в социальных сетях с пользой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Для реализации данной цели были выдвинуты следующие </w:t>
      </w:r>
      <w:r>
        <w:rPr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прос старшеклассников о пользе (вреде) социальных с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рейтинг популярности социальных с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плюсы и минусы, возникшие при использовании социальных сете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Appleconvertedspace"/>
          <w:color w:val="000000"/>
          <w:sz w:val="28"/>
          <w:szCs w:val="28"/>
        </w:rPr>
        <w:t>Создать буклеты для старшеклассников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Для решения поставленных задач были использованы следующие </w:t>
      </w:r>
      <w:r>
        <w:rPr>
          <w:b/>
          <w:sz w:val="28"/>
          <w:szCs w:val="28"/>
          <w:lang w:eastAsia="en-US"/>
        </w:rPr>
        <w:t>методы исслед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ос старшекласс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роение диаграмм и анализ опро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литературы и материалов Интернет-ресурсов по данной теме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Обучающиеся старших классов нашей школы в возрасте 14-16 л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Проведение подростками времени в социальных сетях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НЫЙ ПРОДУКТ:</w:t>
      </w:r>
      <w:r>
        <w:rPr>
          <w:sz w:val="28"/>
          <w:szCs w:val="28"/>
        </w:rPr>
        <w:t xml:space="preserve"> Создание буклета с советами для старшеклассников, в котором будет информация о том, как с пользой проводить время социальных сетях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  <w:t>ЭТАПЫ 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тивационный этап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Обоснование возникшей проблемы и потреб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пределение конкретных задач. </w:t>
      </w:r>
    </w:p>
    <w:p>
      <w:pPr>
        <w:pStyle w:val="Normal"/>
        <w:tabs>
          <w:tab w:val="clear" w:pos="708"/>
          <w:tab w:val="left" w:pos="1234" w:leader="none"/>
        </w:tabs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Подготовительный этап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Определение темы и цели проек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Выработать  план действ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Выдвижение гипотез, их реш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Информационно-операционный этап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</w:t>
      </w:r>
      <w:r>
        <w:rPr>
          <w:sz w:val="28"/>
          <w:szCs w:val="28"/>
        </w:rPr>
        <w:t xml:space="preserve"> Сбор и систематизация </w:t>
      </w:r>
      <w:r>
        <w:rPr>
          <w:color w:val="000000"/>
          <w:sz w:val="28"/>
          <w:szCs w:val="28"/>
        </w:rPr>
        <w:t xml:space="preserve">информации. </w:t>
      </w:r>
      <w:r>
        <w:rPr>
          <w:sz w:val="28"/>
          <w:szCs w:val="28"/>
        </w:rPr>
        <w:t>Анализ полученных данны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4. Практический этап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Выяснение причины плохого самочувствия подростков с помощью опрос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Анализ опроса;</w:t>
      </w:r>
    </w:p>
    <w:p>
      <w:pPr>
        <w:pStyle w:val="Normal"/>
        <w:spacing w:lineRule="auto" w:line="276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4.3.Создание буклета для старшеклассников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 xml:space="preserve">    </w:t>
      </w:r>
      <w:r>
        <w:rPr>
          <w:rStyle w:val="Appleconvertedspace"/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Заключительный этап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 Оформление проекта;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Самооценк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тивационный этап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1.1. Обоснование возникшей проблемы и потреб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хочу рассказать старшеклассникам о том, что социальные сети не могут заменить им важность общения в реальной жизни. Ведь большое время провождения в социальных сетях ведёт к ухудшения их здоровья. Как донести информацию до подростков?</w:t>
      </w:r>
      <w:r>
        <w:rPr>
          <w:color w:val="000000"/>
          <w:sz w:val="28"/>
          <w:szCs w:val="28"/>
        </w:rPr>
        <w:t xml:space="preserve"> Привлечь внимание учеников к меньшому времени провождения в социальных сетях.</w:t>
      </w:r>
      <w:r>
        <w:rPr>
          <w:sz w:val="28"/>
          <w:szCs w:val="28"/>
        </w:rPr>
        <w:t xml:space="preserve"> Для этого я решил провести опрос среди старшеклассников, и создать информационный буклет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Определение конкретной задачи </w:t>
      </w:r>
    </w:p>
    <w:p>
      <w:pPr>
        <w:pStyle w:val="WW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Главной задачей нашего проекта является в</w:t>
      </w:r>
      <w:r>
        <w:rPr>
          <w:color w:val="000000"/>
          <w:sz w:val="28"/>
          <w:szCs w:val="28"/>
        </w:rPr>
        <w:t xml:space="preserve">ыяснение причины почему подростки много времени проводят в социальных сетях с помощью опроса. Поиск информации, почему подростки проводят много времени в социальных сетях. </w:t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дготовительный этап</w:t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1. Определение темы, формулировка задач и цели проект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я определился с тем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ктико-ориентированного</w:t>
      </w:r>
      <w:r>
        <w:rPr>
          <w:bCs/>
          <w:sz w:val="44"/>
          <w:szCs w:val="4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: </w:t>
      </w:r>
      <w:r>
        <w:rPr>
          <w:rFonts w:cs="Times New Roman" w:ascii="Times New Roman" w:hAnsi="Times New Roman"/>
          <w:b/>
          <w:sz w:val="28"/>
          <w:szCs w:val="28"/>
        </w:rPr>
        <w:t>«Социальные сети вред или польза?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- создание ознакомительного буклета в помощь подросткам для поддержания себя в хорошей физической форм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Для реализации данной цели были выдвинуты следующие </w:t>
      </w:r>
      <w:r>
        <w:rPr>
          <w:b/>
          <w:sz w:val="28"/>
          <w:szCs w:val="28"/>
          <w:lang w:eastAsia="en-US"/>
        </w:rPr>
        <w:t>задачи:</w:t>
      </w:r>
    </w:p>
    <w:p>
      <w:pPr>
        <w:pStyle w:val="Normal"/>
        <w:tabs>
          <w:tab w:val="clear" w:pos="708"/>
          <w:tab w:val="left" w:pos="114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прос старшеклассников о пользе (вреде) социальных с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рейтинг популярности социальных с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плюсы и минусы, возникшие при использовании социальных сете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Appleconvertedspace"/>
          <w:color w:val="000000"/>
          <w:sz w:val="28"/>
          <w:szCs w:val="28"/>
        </w:rPr>
        <w:t>создать буклеты для старшеклассников.</w:t>
      </w:r>
    </w:p>
    <w:p>
      <w:pPr>
        <w:pStyle w:val="Normal"/>
        <w:spacing w:lineRule="auto" w:line="276"/>
        <w:ind w:left="720" w:hanging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ыработать  план действий.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 беседу с учителем обществознания. Мы разработали план действий и обозначены сроки его выполн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3.Выдвижение гипотез, их реш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Социальные сети приносят, как и вред, так и пользу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Информационно-операционный этап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</w:t>
      </w:r>
      <w:r>
        <w:rPr>
          <w:b/>
          <w:sz w:val="28"/>
          <w:szCs w:val="28"/>
        </w:rPr>
        <w:t xml:space="preserve"> Сбор и систематизация </w:t>
      </w:r>
      <w:r>
        <w:rPr>
          <w:b/>
          <w:color w:val="000000"/>
          <w:sz w:val="28"/>
          <w:szCs w:val="28"/>
        </w:rPr>
        <w:t xml:space="preserve">информации. </w:t>
      </w:r>
      <w:r>
        <w:rPr>
          <w:b/>
          <w:sz w:val="28"/>
          <w:szCs w:val="28"/>
        </w:rPr>
        <w:t>Анализ полученных данных.</w:t>
      </w:r>
    </w:p>
    <w:p>
      <w:pPr>
        <w:pStyle w:val="1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знакомления с литературой по данной теме я обратился за помощью в школьную библиотеку, и ресурсам Интернет. Проведя анализ полученных данных, я перешел к следующему этапу своего проекта.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ктический этап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4.1.Выяснение причины плохого самочувствия подростков с помощью опрос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Я обратил внимание, на то, что мои одноклассники часто сидят в социальных сетях на уроке, не могут сконцентрироваться на учебном материале. Они часто болеют, находятся в плохом настроении.      Пришло решение выяснить причины их время провождения в социальных сетях. Для этого я провел опрос среди 150 старшеклассников нашей школы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составлены следующие вопросы: (Приложение 1.)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1. Какими социальными сетями Вы пользуетесь чаще всего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2. Сколько, в среднем времени, Вы проводите в социальных сетях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часто Вы пользуетесь социальными сетям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читаете ли Вы социальные сети равноценной заменой реальному общению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чего Вы пользуетесь социальными сетям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изменилась Ваша жизнь с появлением в ней социальных сетей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метили ли Вы какие-нибудь изменения в себе, своём характере, привычках, после того, как стали пользователем социальных сетей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ставьте ситуацию: Вам по определённой причине приходится уехать в место где не будет возможности иметь доступ к социальным сетям на довольно продолжительное время. Как Вы отнесётесь к этому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. Есть ли у Вас друзья, знакомству с которыми Вы обязаны сети Интернет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прет на пользования социальными сетями на учебных местах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омогают ли социальные сети Вам в процессе обучения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Если посмотреть на ситуацию в целом, социальные сети проносят больше пользы или вреда для пользователя?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Анализ опрос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HTML"/>
          <w:b/>
          <w:bCs/>
          <w:i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HTML"/>
          <w:b/>
          <w:bCs/>
          <w:i w:val="false"/>
          <w:color w:val="000000"/>
          <w:sz w:val="28"/>
          <w:szCs w:val="28"/>
          <w:shd w:fill="FFFFFF" w:val="clear"/>
        </w:rPr>
        <w:t xml:space="preserve">Анализ диаграммы №1 </w:t>
      </w:r>
      <w:r>
        <w:rPr>
          <w:rStyle w:val="HTML"/>
          <w:bCs/>
          <w:i w:val="false"/>
          <w:color w:val="000000"/>
          <w:sz w:val="28"/>
          <w:szCs w:val="28"/>
          <w:shd w:fill="FFFFFF" w:val="clear"/>
        </w:rPr>
        <w:t>(Приложение 2) на вопрос «</w:t>
      </w:r>
      <w:r>
        <w:rPr>
          <w:color w:val="000000"/>
          <w:sz w:val="28"/>
          <w:szCs w:val="28"/>
          <w:shd w:fill="FFFFFF" w:val="clear"/>
        </w:rPr>
        <w:t>Социальные сети приносят больше вреда или пользы?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shd w:fill="FFFFFF" w:val="clear"/>
        </w:rPr>
        <w:t>дает возможность судить о</w:t>
      </w:r>
      <w:r>
        <w:rPr>
          <w:rStyle w:val="Appleconvertedspace"/>
          <w:color w:val="000000"/>
          <w:sz w:val="28"/>
          <w:szCs w:val="28"/>
          <w:shd w:fill="FFFFFF" w:val="clear"/>
        </w:rPr>
        <w:t> том, что 60% подростков считают то, что социальные сети приносят больше пользы 20% считают, что больше вреда и другие 20% считаю, что одинаков.</w:t>
      </w:r>
    </w:p>
    <w:p>
      <w:pPr>
        <w:pStyle w:val="Normal"/>
        <w:shd w:fill="FFFFFF" w:val="clear"/>
        <w:spacing w:lineRule="auto" w:line="276"/>
        <w:ind w:right="300" w:firstLine="540"/>
        <w:jc w:val="both"/>
        <w:rPr>
          <w:sz w:val="28"/>
          <w:szCs w:val="28"/>
        </w:rPr>
      </w:pPr>
      <w:r>
        <w:rPr>
          <w:color w:val="474747"/>
          <w:sz w:val="27"/>
          <w:szCs w:val="27"/>
        </w:rPr>
        <w:t>·  </w:t>
      </w:r>
      <w:r>
        <w:rPr>
          <w:rStyle w:val="Appleconvertedspace"/>
          <w:color w:val="474747"/>
          <w:sz w:val="27"/>
          <w:szCs w:val="27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HTML"/>
          <w:bCs/>
          <w:i w:val="false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HTML"/>
          <w:b/>
          <w:bCs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HTML"/>
          <w:b/>
          <w:bCs/>
          <w:i w:val="false"/>
          <w:color w:val="000000"/>
          <w:sz w:val="28"/>
          <w:szCs w:val="28"/>
          <w:shd w:fill="FFFFFF" w:val="clear"/>
        </w:rPr>
        <w:t>Анализ диаграммы №2</w:t>
      </w:r>
      <w:r>
        <w:rPr>
          <w:rStyle w:val="HTML"/>
          <w:bCs/>
          <w:i w:val="false"/>
          <w:color w:val="000000"/>
          <w:sz w:val="28"/>
          <w:szCs w:val="28"/>
          <w:shd w:fill="FFFFFF" w:val="clear"/>
        </w:rPr>
        <w:t xml:space="preserve"> (Приложение 2)   на вопрос: «</w:t>
      </w:r>
      <w:r>
        <w:rPr>
          <w:bCs/>
          <w:iCs/>
          <w:color w:val="000000"/>
          <w:sz w:val="28"/>
          <w:szCs w:val="28"/>
          <w:shd w:fill="FFFFFF" w:val="clear"/>
        </w:rPr>
        <w:t>Сколько времени вы проводите в социальных сетях</w:t>
      </w:r>
      <w:r>
        <w:rPr>
          <w:color w:val="000000"/>
          <w:sz w:val="28"/>
          <w:szCs w:val="28"/>
        </w:rPr>
        <w:t xml:space="preserve">?»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азывает, что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59 % не ведут подсчёт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21%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от 1-3 часов в день,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4%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в день до 20 минут, оставшиеся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 xml:space="preserve">15% </w:t>
      </w:r>
      <w:r>
        <w:rPr>
          <w:rStyle w:val="Appleconvertedspace"/>
          <w:color w:val="000000"/>
          <w:sz w:val="28"/>
          <w:szCs w:val="28"/>
          <w:shd w:fill="FFFFFF" w:val="clear"/>
        </w:rPr>
        <w:t>от 15 минут до 1 часа.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StrongEmphasis"/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Вред социальных сетей на работу человека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Социальные сети отвлекают от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Социальные сети вызывают зависим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Открытый доступ к негативной информ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всегда достоверная.</w:t>
      </w:r>
    </w:p>
    <w:p>
      <w:pPr>
        <w:pStyle w:val="Normal"/>
        <w:shd w:fill="FFFFFF" w:val="clear"/>
        <w:spacing w:lineRule="auto" w:line="276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оянное использование социальных сетей негативно влияют на работу подростка, как вне школы, так и во время обучения.</w:t>
      </w:r>
    </w:p>
    <w:p>
      <w:pPr>
        <w:pStyle w:val="Normal"/>
        <w:spacing w:lineRule="auto" w:line="276"/>
        <w:jc w:val="both"/>
        <w:rPr>
          <w:rStyle w:val="Appleconvertedspace"/>
          <w:bCs/>
          <w:iCs/>
          <w:color w:val="000000"/>
          <w:sz w:val="28"/>
          <w:szCs w:val="28"/>
          <w:shd w:fill="FFFFFF" w:val="clear"/>
        </w:rPr>
      </w:pPr>
      <w:r>
        <w:rPr>
          <w:rStyle w:val="HTML"/>
          <w:bCs/>
          <w:i w:val="false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HTML"/>
          <w:b/>
          <w:bCs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HTML"/>
          <w:b/>
          <w:bCs/>
          <w:i w:val="false"/>
          <w:color w:val="000000"/>
          <w:sz w:val="28"/>
          <w:szCs w:val="28"/>
          <w:shd w:fill="FFFFFF" w:val="clear"/>
        </w:rPr>
        <w:t>Анализ диаграммы №3</w:t>
      </w:r>
      <w:r>
        <w:rPr>
          <w:rStyle w:val="HTML"/>
          <w:bCs/>
          <w:i w:val="false"/>
          <w:color w:val="000000"/>
          <w:sz w:val="28"/>
          <w:szCs w:val="28"/>
          <w:shd w:fill="FFFFFF" w:val="clear"/>
        </w:rPr>
        <w:t xml:space="preserve"> (Приложение 2) на вопрос: «</w:t>
      </w:r>
      <w:r>
        <w:rPr>
          <w:bCs/>
          <w:iCs/>
          <w:color w:val="000000"/>
          <w:sz w:val="28"/>
          <w:szCs w:val="28"/>
          <w:shd w:fill="FFFFFF" w:val="clear"/>
        </w:rPr>
        <w:t>Могли бы вы отказаться от социальных сетей по собственной воле?</w:t>
      </w:r>
      <w:r>
        <w:rPr>
          <w:color w:val="000000"/>
          <w:sz w:val="28"/>
          <w:szCs w:val="28"/>
        </w:rPr>
        <w:t>»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</w:t>
      </w:r>
      <w:r>
        <w:rPr>
          <w:rStyle w:val="Appleconvertedspace"/>
          <w:rFonts w:cs="Helvetica" w:ascii="Helvetica" w:hAnsi="Helvetica"/>
          <w:color w:val="000000"/>
          <w:sz w:val="19"/>
          <w:szCs w:val="19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ет возможность судить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о том, что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52 %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обучающихся спокойно смогли бы обойтись без социальных сетей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 xml:space="preserve">. 40%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е смогли бы отказаться от социальных сетей, а оставшиеся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 xml:space="preserve">8% </w:t>
      </w:r>
      <w:r>
        <w:rPr>
          <w:rStyle w:val="Appleconvertedspace"/>
          <w:color w:val="000000"/>
          <w:sz w:val="28"/>
          <w:szCs w:val="28"/>
          <w:shd w:fill="FFFFFF" w:val="clear"/>
        </w:rPr>
        <w:t>не знают ответ на вопрос</w:t>
      </w:r>
      <w:r>
        <w:rPr>
          <w:i/>
          <w:sz w:val="28"/>
          <w:szCs w:val="28"/>
          <w:shd w:fill="FFFFFF" w:val="clear"/>
        </w:rPr>
        <w:t>.</w:t>
      </w:r>
      <w:r>
        <w:rPr>
          <w:rStyle w:val="Appleconvertedspace"/>
          <w:rFonts w:cs="Arial" w:ascii="Arial" w:hAnsi="Arial"/>
          <w:i/>
          <w:color w:val="000000"/>
          <w:sz w:val="19"/>
          <w:szCs w:val="19"/>
          <w:shd w:fill="FFFFFF" w:val="clear"/>
        </w:rPr>
        <w:t> 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</w:rPr>
        <w:t>4.3.Создание буклета для старшеклассников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знакомления подростков с советами о том, как правильно пользоваться социальными сетями я решил создать бук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летом называют листовое издание, напечатанное с обеих сторон листа и сложенное любым способом в два и более сгибов. Одно из главных достоинств буклета – краткость подачи самой основной, самой необходимой информации, и, конечно, удобство ее восприятия. Главная задача заключается в том, чтобы каким-либо элементом заинтересовать читател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дача буклета - кратко информировать читателя. Поэтому при создании я</w:t>
      </w:r>
      <w:r>
        <w:rPr>
          <w:color w:val="000000"/>
          <w:sz w:val="28"/>
          <w:szCs w:val="28"/>
        </w:rPr>
        <w:t xml:space="preserve"> сделал этот продукт ярким и привлекающим внимание. (Приложение 3.)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 создании буклета я старался соблюдать следующие прави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моя брошюра так спланирована, что все колонки легко читаем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я выполнил все условия задания, и информация размещена на всех шести страницах брошю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изображения из тех, что я выбрал, имеют отношение к содержа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в моем письменном изложении присутствуют подходящий стиль и чувство аудито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я пользовался рекомендациями по компьютерному оформлению текста и цветом для создания привлекательной, аккуратной и интересной брошюры. Я использовал подходящий размер шрифта и межстрочные интервалы, что улучшило читаемость.</w:t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Заключительный этап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1. Оформление проект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Cs/>
          <w:spacing w:val="-4"/>
          <w:sz w:val="28"/>
          <w:szCs w:val="28"/>
        </w:rPr>
        <w:t>На данном этапе я привел в систему все данные по проекту и сформировал проект по плану. Создал информационный буклет для старшекласс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  <w:shd w:fill="FFFFFF" w:val="clear"/>
        </w:rPr>
      </w:pPr>
      <w:r>
        <w:rPr>
          <w:bCs/>
          <w:spacing w:val="-4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5.2. Самооцен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</w:t>
      </w:r>
      <w:r>
        <w:rPr>
          <w:bCs/>
          <w:spacing w:val="-4"/>
          <w:sz w:val="28"/>
          <w:szCs w:val="28"/>
        </w:rPr>
        <w:t>При изготовлении буклетов были использованы экологически чистые материал - бумага. Эксплуатация информационных буклетов не повлечет за собой изменений в окружающей среде, нарушений в жизнедеятельности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аботая над проектом, мне приходилось искать новые пути решения поставленной пробле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ind w:left="7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использовать новые методы работы такие как анализ, опрос для которого самостоятельно разработаны вопро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ind w:left="720" w:hanging="0"/>
        <w:jc w:val="both"/>
        <w:rPr/>
      </w:pPr>
      <w:r>
        <w:rPr>
          <w:bCs/>
          <w:spacing w:val="-4"/>
          <w:sz w:val="28"/>
          <w:szCs w:val="28"/>
        </w:rPr>
        <w:t>- для анализа результатов исследования строить диаграммы, делать выв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ind w:left="7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использовать свой творческий потенциал для составления рекламного букл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/>
      </w:pPr>
      <w:r>
        <w:rPr>
          <w:bCs/>
          <w:spacing w:val="-4"/>
          <w:sz w:val="28"/>
          <w:szCs w:val="28"/>
        </w:rPr>
        <w:t>Буклет выполнен аккуратно, обладают эстетическими качествами (красота, гармоничнос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и работе над проект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• </w:t>
      </w:r>
      <w:r>
        <w:rPr>
          <w:bCs/>
          <w:spacing w:val="-4"/>
          <w:sz w:val="28"/>
          <w:szCs w:val="28"/>
        </w:rPr>
        <w:t>составил вопросы и провел опрос среди старшекласс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• </w:t>
      </w:r>
      <w:r>
        <w:rPr>
          <w:bCs/>
          <w:spacing w:val="-4"/>
          <w:sz w:val="28"/>
          <w:szCs w:val="28"/>
        </w:rPr>
        <w:t>научился строить и проводить анализ диа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  <w:bCs/>
          <w:spacing w:val="-4"/>
          <w:sz w:val="28"/>
          <w:szCs w:val="28"/>
        </w:rPr>
        <w:t>При выполнении букл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• </w:t>
      </w:r>
      <w:r>
        <w:rPr>
          <w:bCs/>
          <w:spacing w:val="-4"/>
          <w:sz w:val="28"/>
          <w:szCs w:val="28"/>
        </w:rPr>
        <w:t>составил советы для старшекласс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• </w:t>
      </w:r>
      <w:r>
        <w:rPr>
          <w:bCs/>
          <w:spacing w:val="-4"/>
          <w:sz w:val="28"/>
          <w:szCs w:val="28"/>
        </w:rPr>
        <w:t>определили цветовую гамму, которая будет соответствовать. Подобрал нужный шрифт и рисун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• </w:t>
      </w:r>
      <w:r>
        <w:rPr>
          <w:bCs/>
          <w:spacing w:val="-4"/>
          <w:sz w:val="28"/>
          <w:szCs w:val="28"/>
        </w:rPr>
        <w:t xml:space="preserve">изучил программу для создания буклета </w:t>
      </w:r>
      <w:r>
        <w:rPr>
          <w:bCs/>
          <w:color w:val="000000"/>
          <w:spacing w:val="-4"/>
          <w:sz w:val="28"/>
          <w:szCs w:val="28"/>
        </w:rPr>
        <w:t>М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icrosoft publisher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• </w:t>
      </w:r>
      <w:r>
        <w:rPr>
          <w:bCs/>
          <w:spacing w:val="-4"/>
          <w:sz w:val="28"/>
          <w:szCs w:val="28"/>
        </w:rPr>
        <w:t>воспитывал в себе усидчивость, аккуратность, эстетический вкус при выполнении буклета, развивал творческие 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ind w:left="70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</w:t>
      </w:r>
      <w:r>
        <w:rPr>
          <w:bCs/>
          <w:spacing w:val="-4"/>
          <w:sz w:val="28"/>
          <w:szCs w:val="28"/>
        </w:rPr>
        <w:t xml:space="preserve">В результате проделанной работы можно сделать следующий вывод: цель работы достигнута, основные задачи выполнены. Я провел опрос среди старшеклассников, составил диаграммы, и проанализировав их, создал буклет и сделал выводы.  В ходе выполнения проекта я понял для себя главно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Социальные сети имеют свои достоинства, которые я описал выше, но также злоупотребление социальными сетями несут негативные последствия, которые могут пагубно влиять на подростов. </w:t>
      </w:r>
      <w:r>
        <w:br w:type="page"/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итература и</w:t>
      </w:r>
      <w:r>
        <w:rPr>
          <w:b/>
          <w:color w:val="000000"/>
          <w:sz w:val="28"/>
          <w:szCs w:val="28"/>
        </w:rPr>
        <w:t xml:space="preserve"> интернет-источники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  <w:lang w:val="en-US"/>
        </w:rPr>
        <w:t>Bigness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 xml:space="preserve"> [электронный ресурс]/ Социальные сети: пожиратели времени или полезные ресурсы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bigness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articles</w:t>
      </w:r>
      <w:r>
        <w:rPr>
          <w:sz w:val="28"/>
          <w:szCs w:val="28"/>
          <w:shd w:fill="FFFFFF" w:val="clear"/>
        </w:rPr>
        <w:t>/2008-12-09/</w:t>
      </w:r>
      <w:r>
        <w:rPr>
          <w:sz w:val="28"/>
          <w:szCs w:val="28"/>
          <w:shd w:fill="FFFFFF" w:val="clear"/>
          <w:lang w:val="en-US"/>
        </w:rPr>
        <w:t>internet</w:t>
      </w:r>
      <w:r>
        <w:rPr>
          <w:sz w:val="28"/>
          <w:szCs w:val="28"/>
          <w:shd w:fill="FFFFFF" w:val="clear"/>
        </w:rPr>
        <w:t>/5373, свободный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Википедия [электронный ресурс]/ Социальные сети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wikipedia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org</w:t>
      </w:r>
      <w:r>
        <w:rPr>
          <w:sz w:val="28"/>
          <w:szCs w:val="28"/>
          <w:shd w:fill="FFFFFF" w:val="clear"/>
        </w:rPr>
        <w:t>/, свободный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Все о социальных сетях [Электронный ресурс]/ Большой доклад о социальных сетях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vseseti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wordpress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, свободный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История развития социальных сетей [электронный ресурс]/  Социальные сети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omskpress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news</w:t>
      </w:r>
      <w:r>
        <w:rPr>
          <w:sz w:val="28"/>
          <w:szCs w:val="28"/>
          <w:shd w:fill="FFFFFF" w:val="clear"/>
        </w:rPr>
        <w:t>/25523/</w:t>
      </w:r>
      <w:r>
        <w:rPr>
          <w:sz w:val="28"/>
          <w:szCs w:val="28"/>
          <w:shd w:fill="FFFFFF" w:val="clear"/>
          <w:lang w:val="en-US"/>
        </w:rPr>
        <w:t>istoriya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razvitiya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sotsialnx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setey</w:t>
      </w:r>
      <w:r>
        <w:rPr>
          <w:sz w:val="28"/>
          <w:szCs w:val="28"/>
          <w:shd w:fill="FFFFFF" w:val="clear"/>
        </w:rPr>
        <w:t>/, свободный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История развития социальных сетей [электронный ресурс]/  Социальные сети. – Режим доступа: 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galleo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articles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sw</w:t>
      </w:r>
      <w:r>
        <w:rPr>
          <w:sz w:val="28"/>
          <w:szCs w:val="28"/>
          <w:shd w:fill="FFFFFF" w:val="clear"/>
        </w:rPr>
        <w:t>20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История развития социальных сетей [электронный ресурс]/  Социальные сети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vsozial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publ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socialnye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seti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odnoklassniki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istorija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sozdanija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razvitija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odnoklassnikov</w:t>
      </w:r>
      <w:r>
        <w:rPr>
          <w:sz w:val="28"/>
          <w:szCs w:val="28"/>
          <w:shd w:fill="FFFFFF" w:val="clear"/>
        </w:rPr>
        <w:t>/3-1-0-26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rPr/>
      </w:pPr>
      <w:r>
        <w:rPr>
          <w:bCs/>
          <w:spacing w:val="-4"/>
          <w:sz w:val="28"/>
          <w:szCs w:val="28"/>
        </w:rPr>
        <w:t xml:space="preserve">Польза и вред социальных сетей [Электронный ресурс] </w:t>
      </w:r>
      <w:r>
        <w:rPr>
          <w:bCs/>
          <w:spacing w:val="-4"/>
          <w:sz w:val="28"/>
          <w:szCs w:val="28"/>
          <w:lang w:val="en-US"/>
        </w:rPr>
        <w:t>https</w:t>
      </w:r>
      <w:r>
        <w:rPr>
          <w:bCs/>
          <w:spacing w:val="-4"/>
          <w:sz w:val="28"/>
          <w:szCs w:val="28"/>
        </w:rPr>
        <w:t>://</w:t>
      </w:r>
      <w:r>
        <w:rPr>
          <w:bCs/>
          <w:spacing w:val="-4"/>
          <w:sz w:val="28"/>
          <w:szCs w:val="28"/>
          <w:lang w:val="en-US"/>
        </w:rPr>
        <w:t>www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en-US"/>
        </w:rPr>
        <w:t>assessor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en-US"/>
        </w:rPr>
        <w:t>ru</w:t>
      </w:r>
      <w:r>
        <w:rPr>
          <w:bCs/>
          <w:spacing w:val="-4"/>
          <w:sz w:val="28"/>
          <w:szCs w:val="28"/>
        </w:rPr>
        <w:t>/</w:t>
      </w:r>
      <w:r>
        <w:rPr>
          <w:bCs/>
          <w:spacing w:val="-4"/>
          <w:sz w:val="28"/>
          <w:szCs w:val="28"/>
          <w:lang w:val="en-US"/>
        </w:rPr>
        <w:t>notebook</w:t>
      </w:r>
      <w:r>
        <w:rPr>
          <w:bCs/>
          <w:spacing w:val="-4"/>
          <w:sz w:val="28"/>
          <w:szCs w:val="28"/>
        </w:rPr>
        <w:t>/</w:t>
      </w:r>
      <w:r>
        <w:rPr>
          <w:bCs/>
          <w:spacing w:val="-4"/>
          <w:sz w:val="28"/>
          <w:szCs w:val="28"/>
          <w:lang w:val="en-US"/>
        </w:rPr>
        <w:t>znakomstva</w:t>
      </w:r>
      <w:r>
        <w:rPr>
          <w:bCs/>
          <w:spacing w:val="-4"/>
          <w:sz w:val="28"/>
          <w:szCs w:val="28"/>
        </w:rPr>
        <w:t>/</w:t>
      </w:r>
      <w:r>
        <w:rPr>
          <w:bCs/>
          <w:spacing w:val="-4"/>
          <w:sz w:val="28"/>
          <w:szCs w:val="28"/>
          <w:lang w:val="en-US"/>
        </w:rPr>
        <w:t>polza</w:t>
      </w:r>
      <w:r>
        <w:rPr>
          <w:bCs/>
          <w:spacing w:val="-4"/>
          <w:sz w:val="28"/>
          <w:szCs w:val="28"/>
        </w:rPr>
        <w:t>_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pacing w:val="-4"/>
          <w:sz w:val="28"/>
          <w:szCs w:val="28"/>
        </w:rPr>
        <w:t>_</w:t>
      </w:r>
      <w:r>
        <w:rPr>
          <w:bCs/>
          <w:spacing w:val="-4"/>
          <w:sz w:val="28"/>
          <w:szCs w:val="28"/>
          <w:lang w:val="en-US"/>
        </w:rPr>
        <w:t>vred</w:t>
      </w:r>
      <w:r>
        <w:rPr>
          <w:bCs/>
          <w:spacing w:val="-4"/>
          <w:sz w:val="28"/>
          <w:szCs w:val="28"/>
        </w:rPr>
        <w:t>_</w:t>
      </w:r>
      <w:r>
        <w:rPr>
          <w:bCs/>
          <w:spacing w:val="-4"/>
          <w:sz w:val="28"/>
          <w:szCs w:val="28"/>
          <w:lang w:val="en-US"/>
        </w:rPr>
        <w:t>socialnyh</w:t>
      </w:r>
      <w:r>
        <w:rPr>
          <w:bCs/>
          <w:spacing w:val="-4"/>
          <w:sz w:val="28"/>
          <w:szCs w:val="28"/>
        </w:rPr>
        <w:t>_</w:t>
      </w:r>
      <w:r>
        <w:rPr>
          <w:bCs/>
          <w:spacing w:val="-4"/>
          <w:sz w:val="28"/>
          <w:szCs w:val="28"/>
          <w:lang w:val="en-US"/>
        </w:rPr>
        <w:t>setei</w:t>
      </w:r>
      <w:r>
        <w:rPr>
          <w:bCs/>
          <w:spacing w:val="-4"/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Социальные сети от А до Я [электронный ресурс]/ Больше времени на общение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social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networking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papers</w:t>
      </w:r>
      <w:r>
        <w:rPr>
          <w:sz w:val="28"/>
          <w:szCs w:val="28"/>
          <w:shd w:fill="FFFFFF" w:val="clear"/>
        </w:rPr>
        <w:t>/36/, свободный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циальные сети: вред и польза </w:t>
      </w:r>
      <w:r>
        <w:rPr>
          <w:bCs/>
          <w:spacing w:val="-4"/>
          <w:sz w:val="28"/>
          <w:szCs w:val="28"/>
        </w:rPr>
        <w:t xml:space="preserve">[Электронный ресурс].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sos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info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sotsialnyie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seti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vred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polza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html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Хабрахабр [электронный ресурс]/ Социальные сети. Перспективы развития и способы монетизации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habrahabr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blogs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social</w:t>
      </w:r>
      <w:r>
        <w:rPr>
          <w:sz w:val="28"/>
          <w:szCs w:val="28"/>
          <w:shd w:fill="FFFFFF" w:val="clear"/>
        </w:rPr>
        <w:t>_</w:t>
      </w:r>
      <w:r>
        <w:rPr>
          <w:sz w:val="28"/>
          <w:szCs w:val="28"/>
          <w:shd w:fill="FFFFFF" w:val="clear"/>
          <w:lang w:val="en-US"/>
        </w:rPr>
        <w:t>networks</w:t>
      </w:r>
      <w:r>
        <w:rPr>
          <w:sz w:val="28"/>
          <w:szCs w:val="28"/>
          <w:shd w:fill="FFFFFF" w:val="clear"/>
        </w:rPr>
        <w:t>/22811/, свободный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Центр информационных коммуникаций [электронный ресурс]/ Общение в социальных сетях вредит здоровью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mcenter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mmedia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articles</w:t>
      </w:r>
      <w:r>
        <w:rPr>
          <w:sz w:val="28"/>
          <w:szCs w:val="28"/>
          <w:shd w:fill="FFFFFF" w:val="clear"/>
        </w:rPr>
        <w:t>/2009_02_26_02.</w:t>
      </w:r>
      <w:r>
        <w:rPr>
          <w:sz w:val="28"/>
          <w:szCs w:val="28"/>
          <w:shd w:fill="FFFFFF" w:val="clear"/>
          <w:lang w:val="en-US"/>
        </w:rPr>
        <w:t>html</w:t>
      </w:r>
      <w:r>
        <w:rPr>
          <w:sz w:val="28"/>
          <w:szCs w:val="28"/>
          <w:shd w:fill="FFFFFF" w:val="clear"/>
        </w:rPr>
        <w:t>, свободны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Приложение №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 для старшекласс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ими социальными сетями Вы пользуетесь чаще всег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колько, в среднем времени, Вы проводите в социальных сетях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-3 час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 15 минут до 1 час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 15 минут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е веду подсчё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Как часто Вы пользуетесь социальными сет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ажд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3-5 раз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1-2 раза в недел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реж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читаете ли Вы социальные сети равноценной заменой реальному общен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)  да, какая разница – общение и есть общение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т, виртуальные эмоции никогда не заменят реальных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затрудняюсь ответить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чего Вы пользуетесь социальными сетями? (не более 2-х ответов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тслеживание новосте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 общение с друзьям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просмотр фильм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знаком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посещение тематических груп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свой вариа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изменилась Ваша жизнь с появлением в ней социальных с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 улучшилось: стало больше друзей и знакомых, появилась возможность узнать о различных мероприят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не заметил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стала хуже: чаще сижу дома, меньше общаюсь с родственниками и друз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Заметили ли Вы какие-нибудь изменения в себе, своём характере, привычках, после того, как стали пользователем социальных сете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ставьте ситуацию: Вам по определённой причине приходится уехать в место где не будет возможности иметь доступ к социальным сетям на довольно продолжительное время. Как Вы отнесётесь к эт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 Спокойно обойдусь без них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 Буду не много расстроен(а), но в целом ничего страшного в этом не в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Совершенно не буду знать, чем занять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Затрудняюсь ответи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. Есть ли у Вас друзья, знакомству с которыми Вы обязаны сети Интер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Да, но не более пары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а, почти все мои знакомства произошли через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ет ни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прет на пользования социальными сетями на учебных места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полне рациональная 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бсолютно лишен смы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Актуален только в частичном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омогают ли социальные сети Вам в процессе обу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а, существует множество полезных групп, форум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Нет аккаунт только, отнимает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трудняюсь отв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Если посмотреть на ситуацию в целом, социальные сети проносят больше пользы или вреда для пользов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Безусловно, поль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Затрудняюсь ответи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1880" cy="327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600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1pt;margin-top:6.95pt;width:480pt;height:320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884491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  <w:lang w:val="en-US" w:eastAsia="en-US"/>
        </w:rPr>
      </w:pPr>
      <w:r>
        <w:rPr>
          <w:rFonts w:cs="Arial" w:ascii="Arial" w:hAnsi="Arial"/>
          <w:color w:val="333333"/>
          <w:sz w:val="23"/>
          <w:szCs w:val="23"/>
          <w:lang w:val="en-US" w:eastAsia="en-US"/>
        </w:rPr>
        <w:object w:dxaOrig="9600" w:dyaOrig="6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.2pt;margin-top:4.2pt;width:480pt;height:320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68777382" r:id="rId6"/>
        </w:object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7"/>
        <w:spacing w:lineRule="atLeast" w:line="338" w:before="90" w:after="9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br/>
        <w:t>    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W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alibri" w:hAnsi="Calibri" w:cs="Calibri"/>
      <w:b w:val="false"/>
    </w:rPr>
  </w:style>
  <w:style w:type="character" w:styleId="WW8Num16z0">
    <w:name w:val="WW8Num16z0"/>
    <w:qFormat/>
    <w:rPr>
      <w:lang w:val="ru-RU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character" w:styleId="C3">
    <w:name w:val="c3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search/?csg=711%2C89416%2C26%2C8%2C0%2C0%2C0&amp;text=microsoft publisher&amp;lr=12&amp;clid=9403&amp;rq=1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5:00Z</dcterms:created>
  <dc:creator>Сергей</dc:creator>
  <dc:description/>
  <cp:keywords/>
  <dc:language>en-US</dc:language>
  <cp:lastModifiedBy>Chosen One</cp:lastModifiedBy>
  <dcterms:modified xsi:type="dcterms:W3CDTF">2018-04-19T18:04:00Z</dcterms:modified>
  <cp:revision>49</cp:revision>
  <dc:subject/>
  <dc:title/>
</cp:coreProperties>
</file>