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Муниципальное бюджетное дошкольное образовательное учреждение</w:t>
      </w:r>
    </w:p>
    <w:p>
      <w:pPr>
        <w:pStyle w:val="Normal"/>
        <w:spacing w:lineRule="auto" w:line="36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w:t>
      </w:r>
      <w:r>
        <w:rPr>
          <w:rFonts w:cs="Times New Roman" w:ascii="Times New Roman" w:hAnsi="Times New Roman"/>
          <w:i w:val="false"/>
          <w:sz w:val="22"/>
          <w:szCs w:val="22"/>
        </w:rPr>
        <w:t>Детский сад №8 комбинированного вида”</w:t>
      </w:r>
    </w:p>
    <w:p>
      <w:pPr>
        <w:pStyle w:val="Normal"/>
        <w:spacing w:lineRule="auto" w:line="36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Бавлинского муниципального района Республики Татарстан</w:t>
      </w:r>
    </w:p>
    <w:p>
      <w:pPr>
        <w:pStyle w:val="Normal"/>
        <w:spacing w:lineRule="auto" w:line="360" w:before="0" w:after="0"/>
        <w:ind w:firstLine="709"/>
        <w:jc w:val="center"/>
        <w:rPr>
          <w:rFonts w:ascii="Times New Roman" w:hAnsi="Times New Roman" w:cs="Times New Roman"/>
          <w:i w:val="false"/>
          <w:i w:val="false"/>
          <w:sz w:val="48"/>
          <w:szCs w:val="48"/>
        </w:rPr>
      </w:pPr>
      <w:r>
        <w:rPr>
          <w:rFonts w:cs="Times New Roman" w:ascii="Times New Roman" w:hAnsi="Times New Roman"/>
          <w:i w:val="false"/>
          <w:sz w:val="48"/>
          <w:szCs w:val="48"/>
        </w:rPr>
      </w:r>
    </w:p>
    <w:p>
      <w:pPr>
        <w:pStyle w:val="Normal"/>
        <w:spacing w:lineRule="auto" w:line="360" w:before="0" w:after="0"/>
        <w:ind w:firstLine="709"/>
        <w:rPr>
          <w:rFonts w:ascii="Times New Roman" w:hAnsi="Times New Roman" w:cs="Times New Roman"/>
          <w:i w:val="false"/>
          <w:i w:val="false"/>
          <w:sz w:val="48"/>
          <w:szCs w:val="48"/>
        </w:rPr>
      </w:pPr>
      <w:r>
        <w:rPr>
          <w:rFonts w:cs="Times New Roman" w:ascii="Times New Roman" w:hAnsi="Times New Roman"/>
          <w:i w:val="false"/>
          <w:sz w:val="48"/>
          <w:szCs w:val="48"/>
        </w:rPr>
        <w:t xml:space="preserve">                    </w:t>
      </w:r>
      <w:r>
        <w:rPr>
          <w:rFonts w:cs="Times New Roman" w:ascii="Times New Roman" w:hAnsi="Times New Roman"/>
          <w:i w:val="false"/>
          <w:sz w:val="48"/>
          <w:szCs w:val="48"/>
          <w:lang w:val="en-US" w:eastAsia="en-US"/>
        </w:rPr>
        <w:drawing>
          <wp:inline distT="0" distB="0" distL="0" distR="0">
            <wp:extent cx="1828800"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40865"/>
                    </a:xfrm>
                    <a:prstGeom prst="rect">
                      <a:avLst/>
                    </a:prstGeom>
                  </pic:spPr>
                </pic:pic>
              </a:graphicData>
            </a:graphic>
          </wp:inline>
        </w:drawing>
      </w:r>
    </w:p>
    <w:p>
      <w:pPr>
        <w:pStyle w:val="Normal"/>
        <w:spacing w:lineRule="auto" w:line="360" w:before="0" w:after="0"/>
        <w:ind w:firstLine="709"/>
        <w:rPr>
          <w:rFonts w:ascii="Times New Roman" w:hAnsi="Times New Roman" w:cs="Times New Roman"/>
          <w:i w:val="false"/>
          <w:i w:val="false"/>
          <w:sz w:val="56"/>
          <w:szCs w:val="56"/>
        </w:rPr>
      </w:pPr>
      <w:r>
        <w:rPr>
          <w:rFonts w:cs="Times New Roman" w:ascii="Times New Roman" w:hAnsi="Times New Roman"/>
          <w:b/>
          <w:i w:val="false"/>
          <w:sz w:val="48"/>
          <w:szCs w:val="48"/>
        </w:rPr>
        <w:t xml:space="preserve">                          </w:t>
      </w:r>
      <w:r>
        <w:rPr>
          <w:rFonts w:cs="Times New Roman" w:ascii="Times New Roman" w:hAnsi="Times New Roman"/>
          <w:b/>
          <w:i w:val="false"/>
          <w:sz w:val="56"/>
          <w:szCs w:val="56"/>
        </w:rPr>
        <w:t>Проект</w:t>
      </w:r>
    </w:p>
    <w:p>
      <w:pPr>
        <w:pStyle w:val="Normal"/>
        <w:spacing w:lineRule="auto" w:line="360" w:before="0" w:after="0"/>
        <w:ind w:firstLine="709"/>
        <w:rPr/>
      </w:pPr>
      <w:r>
        <w:rPr>
          <w:rFonts w:cs="Times New Roman" w:ascii="Times New Roman" w:hAnsi="Times New Roman"/>
          <w:b/>
          <w:i w:val="false"/>
          <w:sz w:val="56"/>
          <w:szCs w:val="56"/>
        </w:rPr>
        <w:t xml:space="preserve">         </w:t>
      </w:r>
      <w:r>
        <w:rPr>
          <w:rFonts w:cs="Times New Roman" w:ascii="Times New Roman" w:hAnsi="Times New Roman"/>
          <w:b/>
          <w:i w:val="false"/>
          <w:sz w:val="56"/>
          <w:szCs w:val="56"/>
        </w:rPr>
        <w:t>«Перелетные птицы»</w:t>
      </w:r>
    </w:p>
    <w:p>
      <w:pPr>
        <w:pStyle w:val="Normal"/>
        <w:spacing w:lineRule="auto" w:line="360" w:before="0" w:after="0"/>
        <w:ind w:firstLine="709"/>
        <w:jc w:val="center"/>
        <w:rPr>
          <w:rFonts w:ascii="Times New Roman" w:hAnsi="Times New Roman" w:cs="Times New Roman"/>
          <w:b/>
          <w:b/>
          <w:i w:val="false"/>
          <w:i w:val="false"/>
          <w:sz w:val="56"/>
          <w:szCs w:val="56"/>
        </w:rPr>
      </w:pPr>
      <w:r>
        <w:rPr>
          <w:rFonts w:cs="Times New Roman" w:ascii="Times New Roman" w:hAnsi="Times New Roman"/>
          <w:b/>
          <w:i w:val="false"/>
          <w:sz w:val="56"/>
          <w:szCs w:val="56"/>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8"/>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 xml:space="preserve">Автор:  </w:t>
      </w:r>
    </w:p>
    <w:p>
      <w:pPr>
        <w:pStyle w:val="Normal"/>
        <w:spacing w:lineRule="auto" w:line="360" w:before="0" w:after="0"/>
        <w:ind w:firstLine="708"/>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 xml:space="preserve">воспитатель </w:t>
      </w:r>
      <w:r>
        <w:rPr>
          <w:rFonts w:cs="Times New Roman" w:ascii="Times New Roman" w:hAnsi="Times New Roman"/>
          <w:b/>
          <w:i w:val="false"/>
          <w:sz w:val="28"/>
          <w:szCs w:val="28"/>
          <w:lang w:val="en-US"/>
        </w:rPr>
        <w:t>I</w:t>
      </w:r>
      <w:r>
        <w:rPr>
          <w:rFonts w:cs="Times New Roman" w:ascii="Times New Roman" w:hAnsi="Times New Roman"/>
          <w:b/>
          <w:i w:val="false"/>
          <w:sz w:val="28"/>
          <w:szCs w:val="28"/>
        </w:rPr>
        <w:t xml:space="preserve"> кв.категории</w:t>
      </w:r>
    </w:p>
    <w:p>
      <w:pPr>
        <w:pStyle w:val="Normal"/>
        <w:spacing w:lineRule="auto" w:line="360" w:before="0" w:after="0"/>
        <w:ind w:firstLine="70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Мустафина   Фарида Раисовна</w:t>
      </w:r>
    </w:p>
    <w:p>
      <w:pPr>
        <w:pStyle w:val="Normal"/>
        <w:spacing w:lineRule="auto" w:line="360" w:before="0" w:after="0"/>
        <w:ind w:firstLine="708"/>
        <w:rPr/>
      </w:pPr>
      <w:r>
        <w:rPr>
          <w:rFonts w:cs="Times New Roman" w:ascii="Times New Roman" w:hAnsi="Times New Roman"/>
          <w:b/>
          <w:i w:val="false"/>
          <w:sz w:val="28"/>
          <w:szCs w:val="28"/>
        </w:rPr>
        <w:t xml:space="preserve">                                                 </w:t>
      </w:r>
    </w:p>
    <w:p>
      <w:pPr>
        <w:pStyle w:val="Normal"/>
        <w:spacing w:lineRule="auto" w:line="360" w:before="0" w:after="0"/>
        <w:ind w:firstLine="708"/>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2014 год</w:t>
      </w:r>
    </w:p>
    <w:p>
      <w:pPr>
        <w:pStyle w:val="Normal"/>
        <w:spacing w:lineRule="auto" w:line="360" w:before="0" w:after="0"/>
        <w:ind w:firstLine="708"/>
        <w:rPr>
          <w:rFonts w:ascii="Times New Roman" w:hAnsi="Times New Roman" w:cs="Times New Roman"/>
          <w:b/>
          <w:b/>
          <w:i w:val="false"/>
          <w:i w:val="false"/>
          <w:sz w:val="28"/>
          <w:szCs w:val="28"/>
        </w:rPr>
      </w:pPr>
      <w:r>
        <w:rPr>
          <w:rFonts w:cs="Times New Roman" w:ascii="Times New Roman" w:hAnsi="Times New Roman"/>
          <w:b/>
          <w:i w:val="false"/>
          <w:sz w:val="28"/>
          <w:szCs w:val="28"/>
        </w:rPr>
        <w:t>Актуальность темы:</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о плану лексических тем в старшей группе с 5 по 9 ноября - тематическая неделя по теме «Перелётные птицы». На нашей планете в последнее время все чаще наблюдаются серьезные нарушения механизмов саморегуляции систем разных уровней, вплоть до биосферы. Причины этого – деятельность человека в природе, часто безграмотная, неправильная с экологической точки зрения, расточительная, ведущая к нарушению экологического равновесия. Поэтому, чтобы человек задумывался над своим отношением к окружающему миру, мы – педагоги ДОУ, должны с раннего детства давать детям элементарные знания о природе, поддерживать интерес к познанию окружающего мира. Вызвать эстетические переживания, умение сопереживать живым существам, т.е. осознавать, что мы не имеем права уничтожать то, что создала природа, мы люди, часть природы, уничтожая природу, уничтожаем себя. Одним словом, мы закладываем в сознании детей ощущение мира как дома, показывая, каким образом, жильцы дома планета Земля, уживаются и воздействуют друг на друг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веденная предварительно диагностика показала, что дети не знают всех птиц, какую пользу приносят птицы, что для птиц вредно, а что полезн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 детей недостаточно знаний о перелётных птицах, беден словарный запас.</w:t>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b/>
          <w:i w:val="false"/>
          <w:sz w:val="28"/>
          <w:szCs w:val="28"/>
        </w:rPr>
        <w:t>Тема проекта:</w:t>
      </w:r>
      <w:r>
        <w:rPr>
          <w:rFonts w:cs="Times New Roman" w:ascii="Times New Roman" w:hAnsi="Times New Roman"/>
          <w:i w:val="false"/>
          <w:sz w:val="28"/>
          <w:szCs w:val="28"/>
        </w:rPr>
        <w:t>«Перелётные птицы»</w:t>
      </w:r>
    </w:p>
    <w:p>
      <w:pPr>
        <w:pStyle w:val="Normal"/>
        <w:spacing w:lineRule="auto" w:line="360" w:before="0" w:after="0"/>
        <w:ind w:firstLine="708"/>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8"/>
        <w:rPr>
          <w:rFonts w:ascii="Times New Roman" w:hAnsi="Times New Roman" w:cs="Times New Roman"/>
          <w:i w:val="false"/>
          <w:i w:val="false"/>
          <w:sz w:val="28"/>
          <w:szCs w:val="28"/>
        </w:rPr>
      </w:pPr>
      <w:r>
        <w:rPr>
          <w:rFonts w:cs="Times New Roman" w:ascii="Times New Roman" w:hAnsi="Times New Roman"/>
          <w:b/>
          <w:i w:val="false"/>
          <w:sz w:val="28"/>
          <w:szCs w:val="28"/>
        </w:rPr>
        <w:t xml:space="preserve">Тип проекта: </w:t>
      </w:r>
      <w:r>
        <w:rPr>
          <w:rFonts w:cs="Times New Roman" w:ascii="Times New Roman" w:hAnsi="Times New Roman"/>
          <w:i w:val="false"/>
          <w:sz w:val="28"/>
          <w:szCs w:val="28"/>
        </w:rPr>
        <w:t>познавательно-творческий.</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b/>
          <w:i w:val="false"/>
          <w:sz w:val="28"/>
          <w:szCs w:val="28"/>
        </w:rPr>
        <w:t xml:space="preserve">Продолжительность: </w:t>
      </w:r>
      <w:r>
        <w:rPr>
          <w:rFonts w:cs="Times New Roman" w:ascii="Times New Roman" w:hAnsi="Times New Roman"/>
          <w:i w:val="false"/>
          <w:sz w:val="28"/>
          <w:szCs w:val="28"/>
        </w:rPr>
        <w:t>длительный с  5  по 9 ноября</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pPr>
      <w:r>
        <w:rPr>
          <w:rFonts w:cs="Times New Roman" w:ascii="Times New Roman" w:hAnsi="Times New Roman"/>
          <w:b/>
          <w:i w:val="false"/>
          <w:sz w:val="28"/>
          <w:szCs w:val="28"/>
        </w:rPr>
        <w:t xml:space="preserve">Место проведения: </w:t>
      </w:r>
      <w:r>
        <w:rPr>
          <w:rFonts w:cs="Times New Roman" w:ascii="Times New Roman" w:hAnsi="Times New Roman"/>
          <w:i w:val="false"/>
          <w:sz w:val="28"/>
          <w:szCs w:val="28"/>
        </w:rPr>
        <w:t>МБДОУ «Детский сад №8 комбинированного вида»</w:t>
      </w:r>
    </w:p>
    <w:p>
      <w:pPr>
        <w:pStyle w:val="Normal"/>
        <w:spacing w:lineRule="auto" w:line="360" w:before="0" w:after="0"/>
        <w:ind w:firstLine="709"/>
        <w:rPr/>
      </w:pPr>
      <w:r>
        <w:rPr>
          <w:rFonts w:cs="Times New Roman" w:ascii="Times New Roman" w:hAnsi="Times New Roman"/>
          <w:b/>
          <w:i w:val="false"/>
          <w:sz w:val="28"/>
          <w:szCs w:val="28"/>
        </w:rPr>
        <w:t>Возраст детей:  от 5 до 6 лет.</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pPr>
      <w:r>
        <w:rPr>
          <w:rFonts w:cs="Times New Roman" w:ascii="Times New Roman" w:hAnsi="Times New Roman"/>
          <w:b/>
          <w:i w:val="false"/>
          <w:sz w:val="28"/>
          <w:szCs w:val="28"/>
        </w:rPr>
        <w:t>Цель:</w:t>
      </w:r>
      <w:r>
        <w:rPr>
          <w:rFonts w:cs="Times New Roman" w:ascii="Times New Roman" w:hAnsi="Times New Roman"/>
          <w:i w:val="false"/>
          <w:sz w:val="28"/>
          <w:szCs w:val="28"/>
        </w:rPr>
        <w:t xml:space="preserve"> углубление знаний детей о перелётных птицах; активизация словаря по теме</w:t>
      </w:r>
    </w:p>
    <w:p>
      <w:pPr>
        <w:pStyle w:val="Normal"/>
        <w:spacing w:lineRule="auto" w:line="360" w:before="0" w:after="0"/>
        <w:ind w:firstLine="708"/>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Задачи: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Обучающа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звать перелётных птиц: название, части тела, питани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писать особенности внешнего вида и поведения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сформулировать предложение, используя предметный, глагольный, словарь признаков по лексической тем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Развивающа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сравнивать и обобщать, устанавливать простейшие причинно-следственные связи.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классифицировать птиц на зимующих и перелётных, на основе установления связи между характером корма и возможность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анализировать влияние смены времен года на жизнь птиц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Воспитательна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задуматься о бережном отношении к природе, о необходимости правильного поведения по отношению к птицам, о желании помогать им в зимний период (изготовление кормушек, подкормка птиц совместно с родителя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Этапы реализации проекта: </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I этап - подготовительный </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ListParagraph"/>
        <w:numPr>
          <w:ilvl w:val="0"/>
          <w:numId w:val="4"/>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бсуждение цели, задач с детьми и родителями. </w:t>
      </w:r>
    </w:p>
    <w:p>
      <w:pPr>
        <w:pStyle w:val="ListParagraph"/>
        <w:numPr>
          <w:ilvl w:val="0"/>
          <w:numId w:val="4"/>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оздание необходимых условий для реализации проекта. </w:t>
      </w:r>
    </w:p>
    <w:p>
      <w:pPr>
        <w:pStyle w:val="ListParagraph"/>
        <w:numPr>
          <w:ilvl w:val="0"/>
          <w:numId w:val="4"/>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ерспективное планирование проекта. </w:t>
      </w:r>
    </w:p>
    <w:p>
      <w:pPr>
        <w:pStyle w:val="ListParagraph"/>
        <w:numPr>
          <w:ilvl w:val="0"/>
          <w:numId w:val="2"/>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Разработка и накопление методических материалов по проблеме.</w:t>
      </w:r>
    </w:p>
    <w:p>
      <w:pPr>
        <w:pStyle w:val="ListParagraph"/>
        <w:numPr>
          <w:ilvl w:val="0"/>
          <w:numId w:val="2"/>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Чтение художественной литературы, рассматривание картинок, домашние задания для совместной деятельности родителей и детей.</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II этап - основной ( практический)</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ListParagraph"/>
        <w:numPr>
          <w:ilvl w:val="0"/>
          <w:numId w:val="3"/>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Беседы</w:t>
      </w:r>
    </w:p>
    <w:p>
      <w:pPr>
        <w:pStyle w:val="ListParagraph"/>
        <w:numPr>
          <w:ilvl w:val="0"/>
          <w:numId w:val="3"/>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Дидактические игры</w:t>
      </w:r>
    </w:p>
    <w:p>
      <w:pPr>
        <w:pStyle w:val="ListParagraph"/>
        <w:numPr>
          <w:ilvl w:val="0"/>
          <w:numId w:val="3"/>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Подвижные игры</w:t>
      </w:r>
    </w:p>
    <w:p>
      <w:pPr>
        <w:pStyle w:val="ListParagraph"/>
        <w:numPr>
          <w:ilvl w:val="0"/>
          <w:numId w:val="3"/>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Рассказ по картинкам</w:t>
      </w:r>
    </w:p>
    <w:p>
      <w:pPr>
        <w:pStyle w:val="ListParagraph"/>
        <w:numPr>
          <w:ilvl w:val="0"/>
          <w:numId w:val="3"/>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Чтение художественной литературы</w:t>
      </w:r>
    </w:p>
    <w:p>
      <w:pPr>
        <w:pStyle w:val="ListParagraph"/>
        <w:numPr>
          <w:ilvl w:val="0"/>
          <w:numId w:val="3"/>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Художественное творчество</w:t>
      </w:r>
    </w:p>
    <w:p>
      <w:pPr>
        <w:pStyle w:val="ListParagraph"/>
        <w:numPr>
          <w:ilvl w:val="0"/>
          <w:numId w:val="3"/>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Пальчиковая гимнастика</w:t>
      </w:r>
    </w:p>
    <w:p>
      <w:pPr>
        <w:pStyle w:val="ListParagraph"/>
        <w:numPr>
          <w:ilvl w:val="0"/>
          <w:numId w:val="3"/>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Отгадывание загадок</w:t>
      </w:r>
    </w:p>
    <w:p>
      <w:pPr>
        <w:pStyle w:val="ListParagraph"/>
        <w:numPr>
          <w:ilvl w:val="0"/>
          <w:numId w:val="3"/>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Консультации</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III этап – заключительны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Логопедическая викторина «Перелетные птицы» </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center"/>
        <w:rPr/>
      </w:pPr>
      <w:r>
        <w:rPr>
          <w:rFonts w:cs="Times New Roman" w:ascii="Times New Roman" w:hAnsi="Times New Roman"/>
          <w:b/>
          <w:i w:val="false"/>
          <w:sz w:val="28"/>
          <w:szCs w:val="28"/>
        </w:rPr>
        <w:t>Реализуемые мероприятия.</w:t>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овместная деятельность</w:t>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1. Утренняя гимнастика  «Птицы и насекомы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Ходьба с поворотами в углах (15 секун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Ходьба скрестным шагом (15 секун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Ходьба выпадами (15 секун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ег на носках (15 секун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ег мелким и широким шагом (по 15 секун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Ходьба обычная (20 секун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строение в шахматном порядк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пражнение «Бабоч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сходная позиция: стоя, ноги параллельно, руки вниз. 1— поднять дугами через стороны руки вверх, подняться на носки. 2— потрясти прямыми руками. 3—4 — вернуться в исходную позицию. Повторить 8 раз. Объяснение педагога. Темп умеренны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пражнение «Гус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сходная позиция: стоя, ноги на ширине плеч, руки за спин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2 — наклониться вперед, руки как можно сильнее отвести назад — вверх, держа голову прямо. 3—4 — вернуться в исходную позицию. Повторить 8 раз. Темп умеренный. Объяснение педагога. Показ ребенка. Указание детям: «Ноги не сгибайт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пражнение «Стрекоз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сходная позиция: стоя, ноги параллельно, руки вдоль тел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 полуприсед. 2—3 — поочередно взмахивать руками вперед-назад, прогнутьс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 вернуться в исходную позицию. Повторить 8 раз. Показ и объяснение педагога. Темп сначала умеренный, затем быстры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казание детям: «Ступни от пола не отрывайте, следите за тем, чтобы спина была прям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пражнение «Лебед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сходная позиция: стоя на коленях, руки опущены. 1—2 — прогнуться в спине, дотянуться руками до пяток. 3—4 — вернуться в исходную позицию. Повторить 7 раз. Темп умеренный. Показ и объяснение педагог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казание детям: «Голову не опускайт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пражнение «Пету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сходная позиция: основная стойка руки на пояс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однять правую ногу, руки развести в стороны. 2— согнуть правую ногу в колене. 3 — выпрямить ногу. 4— вернуться в исходную позици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вторить движения другой ногой. 4 раза каждой ногой. Темп умеренный. Показ и объяснения воспитател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пражнение «Кузнечик» Исходная позиция: лежа на спин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одтянуть к груди согнутые в коленях ноги. 2— не выпрямляя ног, повернуться направо. 3— то же влево. 4 — вернуться в исходную позици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вторить 4 раза в каждую сторону. Темп сначала медленный, затем умеренный. Объяснение педагога, показ ребенка. Индивидуальная помощ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пражнение «Вороб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сходная позиция: стоя, ноги слегка расставлены, руки на пояс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3 — подпрыгивать на двух ногах на месте. 4 — поворот на 360 градусов.</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вторить 10 раз. Показ ребенка. Объяснение педагога. Указание детям: «Прыгайте легко и высок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2. Беседа о перелетных птицах</w:t>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ь: Углубление знаний детей о перелетных птица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дачи: Уточнить и расширить представления у детей  о перелетных птицах, особенности внешнего вида, образующей среды обитани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ктивизировать  словарный запас, упражнять в подборе определений. Формировать  умение выразительно выполнять упражнения в играх и имитациях. Развивать связанную речь, память, мышление зрительное внимание, общую моторику, координацию речи с движениями. Учить изображать птицу, опираясь на обобщенные знания о птица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ывать бережное отношение к природе, птица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борудование: мяч, разрезные картинки птиц, аудиозапись голосов птиц, картинки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Организационный момен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стали  друг друг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ицом повернулись, улыбнулис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уку правую подали, руку левую пожа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тошли и поклонилис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ы готовы заниматьс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чень будем мы старатьс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Сообщение тем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доске картинки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ти, внимательно посмотрите, кто к нам  заглянул в гост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авильно,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каких птиц вам узна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какие это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почему этих птиц называют перелетны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равильно. Перелетными называют птиц, которые прилетают к нам весной, а осенью улетаю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егодня мы с вами будим разговаривать о перелетных птицах. А о каких, вы узнаете, если отгадаете загад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Основная част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Кто без ног и без свире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учше всех выводит тре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олосистей и нежн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то же это?  (солов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Эта птица никогда не вьет гнезда. ( кукуш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Под крышей я леплю гнезд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з комочков глин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птенцов стелю на дн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уховую перину. (ласточ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Всех перелетных птиц черн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Чистит пашни от черв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зад – вперед по пашне скач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зовется птица….( грач)</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5. На шесте дворе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в дворце певе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Червяков птенцам таска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а трещит весь день…. (скворе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равильно вы отгадали загад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очему птицы улетают в теплые края? (потому что здесь наступают холода, а зимой нет насекомы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кажите, ребята. А как же люди отличают птиц друг от друга? Ведь у всех птиц одинаковое строение – голова, туловище, крылья, клюв, лапки. Все птицы покрыты перья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юди различают птиц по их размеру, по цвету и даже по их пени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гра: « Собери птиц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аздаются разрезные картинки с изображением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ебята такое задание, вам нужно собрать картинку с изображением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гровое упражнение : «Отгада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атель называет птиц перелетных, зимующих, а дети -  приседают когда услышат зимующую птицу, перелетную  птицу делают взмахи рука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рона, соловей, голубь, ласточка, синица, грач, скворец, снегирь, аист, журавль, воробей, цапля.</w:t>
      </w:r>
    </w:p>
    <w:p>
      <w:pPr>
        <w:pStyle w:val="Normal"/>
        <w:spacing w:lineRule="auto" w:line="360" w:before="0" w:after="0"/>
        <w:ind w:firstLine="709"/>
        <w:jc w:val="both"/>
        <w:rPr/>
      </w:pPr>
      <w:r>
        <w:rPr>
          <w:rFonts w:cs="Times New Roman" w:ascii="Times New Roman" w:hAnsi="Times New Roman"/>
          <w:i w:val="false"/>
          <w:sz w:val="28"/>
          <w:szCs w:val="28"/>
        </w:rPr>
        <w:t>Игровое упражнение с мячом: «Скажи одним словом»                                     (детям бросается мяч, а возвращается с ответо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у аиста длинные ноги, он какой?   (длинноноги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у журавля длинная шея, он как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 аиста длинный клюв, он как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у ласточки длинный хвост, она какая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ласточка любит тепло, она кака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у соловья звонкий голос, он как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гра: «Закончи предложени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ловей маленький, а журавль ….(больш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ист  белый, а грач …(черны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ва днем спит, а охотится ..(ночь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 синицы хвост короткий, а у ласточки…( длинны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 дятла клюв длинный, а у синички …(коротки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тки серые, а лебедь …(бела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 ласточки брюшко белое, а у кукушки…(серо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изминут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й-ка, подпевай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0 птичек стайка    (дети загибают пальчи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а птичка – вороб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а птичка –совушка, сонная головуш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а птичка  - свирестел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а птичка – коростел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а птичка скворушка, серенькое перышк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о зябли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о стриж,</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о развеселый чиж,</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о, а это злой орел,</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тички, птички по домам. ( руки прячут за спин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ебята, скажите, а зачем нам нужны птицы? Зачем мы должны заботиться, беречь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чего нам нужны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тицы – санитары леса. Они поедают вредных жучков, червячков, гусениц, которые вредят деревьям. За то, что они прекрасно поют, можно ими любоваться, поедают комаров, которые причиняют неудобства людям и животны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Итог заняти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 чем мы сегодня беседова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 каких птицах говори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акую пользу птицы принося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торая часть занятия: Рисование «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рганизация заняти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право – влево, влево – вправ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лонятся цветы и трав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теперь, давайте вмест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се попрыгаем на мест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ыше! Веселей! Вот та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ходим все на шаг,</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т  и кончилась игр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ниматься нам пор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спомните, чем похожи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Чем отличаются друг от друг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ветом оперения, формой хвоста, размером крыльев)</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думайте, как будет расположена птица, на листке? Как она будет выглядеть. Можете  нарисовать птицу летящую, плывущую, клюющую, сидящую на ветк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ти выполняют работу, в это время звучит музыка,  (пение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конце занятия, дети рассказывают, кто какую птицу нарисовал и почем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ретья часть занятия: Инсценировка «Пойманная птич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 Д. Ушинског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х, попалась, птичка, ст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 уйдешь из сет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 расстанемся с тоб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и за что на свет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Ах, зачем, зачем я ва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иленькие дет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тпустите полетат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вяжите сет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Нет, не пустим, птичка, н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тавайся с на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ы дадим тебе конф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Чаю с сухаря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Ах, конфет я не любл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 хочу я ча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поле мошек я ловл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ернышки сбира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Там замерзнешь ты зим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де-нибудь на ветк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у нас-то! В золот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удешь жить ты клетк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О, не бойтесь: в теплый кра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лечу зимо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в неволе - светлый ра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удет мне тюрьмо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тичка, птичка, как любит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ы тебя бы ста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 позволили б грустит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сё б тебя ласка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Верю, детки; но для нас</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редны ваши ласки,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них закрыла бы как раз</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Я навеки глаз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равда, правда, птичка, т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 снесешь невол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у так бог с тобой, лет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 живи на воле!"</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4. Пересказ рассказа Ивана Соколова-Микитова «Улетают журавли»</w:t>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атель: Ребята сегодня в детском саду проходит праздник «День детской книги»</w:t>
      </w:r>
    </w:p>
    <w:p>
      <w:pPr>
        <w:pStyle w:val="Normal"/>
        <w:spacing w:lineRule="auto" w:line="360" w:before="0" w:after="0"/>
        <w:ind w:firstLine="709"/>
        <w:jc w:val="both"/>
        <w:rPr/>
      </w:pPr>
      <w:r>
        <w:rPr>
          <w:rFonts w:cs="Times New Roman" w:ascii="Times New Roman" w:hAnsi="Times New Roman"/>
          <w:i w:val="false"/>
          <w:sz w:val="28"/>
          <w:szCs w:val="28"/>
        </w:rPr>
        <w:t>Вчера мы с вами ходили на экскурсию в библиотеку, книги какого автора мы принес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атель: Ребята пройдите и сядьте на стулья, а я расскажу Вам об</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ване Соколове-Микитов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каз презентации «Иван Соколов - Микитов»</w:t>
      </w:r>
    </w:p>
    <w:p>
      <w:pPr>
        <w:pStyle w:val="Normal"/>
        <w:spacing w:lineRule="auto" w:line="360" w:before="0" w:after="0"/>
        <w:ind w:firstLine="709"/>
        <w:jc w:val="both"/>
        <w:rPr/>
      </w:pPr>
      <w:r>
        <w:rPr>
          <w:rFonts w:cs="Times New Roman" w:ascii="Times New Roman" w:hAnsi="Times New Roman"/>
          <w:i w:val="false"/>
          <w:sz w:val="28"/>
          <w:szCs w:val="28"/>
        </w:rPr>
        <w:t>Дети отвечают на вопросы, слушают рассказ о писател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атель: Какой рассказ этого автора мы с вами читали? Давайте попробуем его пересказать, лучше всего это сделать парами(по двое)</w:t>
      </w:r>
    </w:p>
    <w:p>
      <w:pPr>
        <w:pStyle w:val="Normal"/>
        <w:spacing w:lineRule="auto" w:line="360" w:before="0" w:after="0"/>
        <w:ind w:firstLine="709"/>
        <w:jc w:val="both"/>
        <w:rPr/>
      </w:pPr>
      <w:r>
        <w:rPr>
          <w:rFonts w:cs="Times New Roman" w:ascii="Times New Roman" w:hAnsi="Times New Roman"/>
          <w:i w:val="false"/>
          <w:sz w:val="28"/>
          <w:szCs w:val="28"/>
        </w:rPr>
        <w:t>Дети встают возле круглого стола, и работают с карточками-схема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атель: Кто хочет попробовать ,выберем пару. Первую часть рассказа  пересказываем, договаривая начатое мной предложение (один человек из пары), а вторую часть рассказа по опорным карточкам-схемам (второй челове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сказывает рассказ первая пара.</w:t>
      </w:r>
    </w:p>
    <w:p>
      <w:pPr>
        <w:pStyle w:val="Normal"/>
        <w:spacing w:lineRule="auto" w:line="360" w:before="0" w:after="0"/>
        <w:ind w:firstLine="709"/>
        <w:jc w:val="both"/>
        <w:rPr/>
      </w:pPr>
      <w:r>
        <w:rPr>
          <w:rFonts w:cs="Times New Roman" w:ascii="Times New Roman" w:hAnsi="Times New Roman"/>
          <w:i w:val="false"/>
          <w:sz w:val="28"/>
          <w:szCs w:val="28"/>
        </w:rPr>
        <w:t>Воспитатель проводит пальчиковую гимнастик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альчиковая гимнастика</w:t>
      </w:r>
    </w:p>
    <w:p>
      <w:pPr>
        <w:pStyle w:val="Normal"/>
        <w:spacing w:lineRule="auto" w:line="360" w:before="0" w:after="0"/>
        <w:ind w:firstLine="709"/>
        <w:jc w:val="both"/>
        <w:rPr/>
      </w:pPr>
      <w:r>
        <w:rPr>
          <w:rFonts w:cs="Times New Roman" w:ascii="Times New Roman" w:hAnsi="Times New Roman"/>
          <w:i w:val="false"/>
          <w:sz w:val="28"/>
          <w:szCs w:val="28"/>
        </w:rPr>
        <w:t>Летят лениво журавли, летят они, прощаются (ладони скрещены, пальчики раскрыты, машем кистями ру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ёлками зелёными  (загибаем большой пальчи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берёзами                 (загибаем указательный пальчи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 клёнами Загибаем средний пале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долинами Безымянный пале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озёрами Мизине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родимыми просторами Встаем и машем рукой4</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i w:val="false"/>
          <w:sz w:val="28"/>
          <w:szCs w:val="28"/>
        </w:rPr>
        <w:t>Выбираем вторую пару желающи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атель проводит физкультминутк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изкультминут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пустел скворечник Дети стоя на месте, открывают ладон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летели птицы Легкий бег по ковру с раскрытыми в сторону рука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истьям на деревьях тоже не сидится На месте приседают и встаю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ый день сегодня все летят, летят Опять легкий бег по ковр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идно тоже в Африку улететь хотят И садятся на стуль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ыбираем третью пару</w:t>
      </w:r>
    </w:p>
    <w:p>
      <w:pPr>
        <w:pStyle w:val="Normal"/>
        <w:spacing w:lineRule="auto" w:line="360" w:before="0" w:after="0"/>
        <w:ind w:firstLine="709"/>
        <w:jc w:val="both"/>
        <w:rPr/>
      </w:pPr>
      <w:r>
        <w:rPr>
          <w:rFonts w:cs="Times New Roman" w:ascii="Times New Roman" w:hAnsi="Times New Roman"/>
          <w:i w:val="false"/>
          <w:sz w:val="28"/>
          <w:szCs w:val="28"/>
        </w:rPr>
        <w:t>Воспитатель: (Продолжает чтение рассказа) «…Высоко поднимутся журавли, с высокого ясного неба услышим мы их прощальные голос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каз видео-ролика «Улетают журав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 свидания журавли, до радостной встречи весной!</w:t>
      </w:r>
    </w:p>
    <w:p>
      <w:pPr>
        <w:pStyle w:val="Normal"/>
        <w:spacing w:lineRule="auto" w:line="360" w:before="0" w:after="0"/>
        <w:ind w:firstLine="709"/>
        <w:jc w:val="both"/>
        <w:rPr/>
      </w:pPr>
      <w:r>
        <w:rPr>
          <w:rFonts w:cs="Times New Roman" w:ascii="Times New Roman" w:hAnsi="Times New Roman"/>
          <w:i w:val="false"/>
          <w:sz w:val="28"/>
          <w:szCs w:val="28"/>
        </w:rPr>
        <w:t>Ребята встают, машут и говорят хором:  «До свидания журавли, до радостной встречи весной!»</w:t>
      </w:r>
    </w:p>
    <w:p>
      <w:pPr>
        <w:pStyle w:val="Normal"/>
        <w:spacing w:lineRule="auto" w:line="360" w:before="0" w:after="0"/>
        <w:ind w:firstLine="709"/>
        <w:jc w:val="both"/>
        <w:rPr/>
      </w:pPr>
      <w:r>
        <w:rPr>
          <w:rFonts w:cs="Times New Roman" w:ascii="Times New Roman" w:hAnsi="Times New Roman"/>
          <w:i w:val="false"/>
          <w:sz w:val="28"/>
          <w:szCs w:val="28"/>
        </w:rPr>
        <w:t>Воспитатель: Ребята, после обеда, на прогулке и после сна так же организуйте пары, и кто еще захочет, перескажите этот рассказ.</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кст адаптированного отрывка «Улетают журав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золотые осенние дни собрались к отлёту журавли. Готовясь в далёкий путь, покружили они над рекой, над родным болотом. Собравшись в стройные косяки, потянулись они в далёкие тёплые страны. Через леса, через поля, через шумные города высоко в небе летят журав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глухом лесу, на краю болота остановились они на отды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д рекой, над черными макушками леса встает ранняя зорька. Один за другим журавли поднимаются с болота.</w:t>
      </w:r>
    </w:p>
    <w:p>
      <w:pPr>
        <w:pStyle w:val="Normal"/>
        <w:spacing w:lineRule="auto" w:line="360" w:before="0" w:after="0"/>
        <w:ind w:firstLine="709"/>
        <w:jc w:val="both"/>
        <w:rPr/>
      </w:pPr>
      <w:r>
        <w:rPr>
          <w:rFonts w:cs="Times New Roman" w:ascii="Times New Roman" w:hAnsi="Times New Roman"/>
          <w:i w:val="false"/>
          <w:sz w:val="28"/>
          <w:szCs w:val="28"/>
        </w:rPr>
        <w:t>В этот ранний час просыпаются все птицы, бегают по берегу проворные кулики. Скоро взойдет над рекой и лесом весёлое солнце. Все засияет, все переменится в осеннем лес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ысоко поднимутся журавли, с высокого ясного неба услышим мы их прощальные голос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 свидания журавли, до радостной встречи весн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сказ части рассказа методом «договаривани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дагог: В золотые осенние дни………….Дети: Собирались к отлёту журав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дагог: Готовясь в далёкий путь ………..Дети: Покружили они над рекой, над родным болото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дагог: Собравшись в стройные косяки….Дети: Потянулись в далёкие тёплые стран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дагог: Через леса, через поля, через шумные города…Дети: Высоко в небе летят журав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дагог: В глухом лесу, на краю болота…… Дети: Остановились они на отдых.</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pPr>
      <w:r>
        <w:rPr>
          <w:rFonts w:cs="Times New Roman" w:ascii="Times New Roman" w:hAnsi="Times New Roman"/>
          <w:b/>
          <w:i w:val="false"/>
          <w:sz w:val="28"/>
          <w:szCs w:val="28"/>
        </w:rPr>
        <w:t>5. Чтение стихотворения «Лебединое горе» А. Барто</w:t>
      </w:r>
    </w:p>
    <w:p>
      <w:pPr>
        <w:pStyle w:val="Normal"/>
        <w:spacing w:lineRule="auto" w:line="360" w:before="0" w:after="0"/>
        <w:ind w:firstLine="708"/>
        <w:rPr>
          <w:rFonts w:ascii="Times New Roman" w:hAnsi="Times New Roman" w:cs="Times New Roman"/>
          <w:b/>
          <w:b/>
          <w:i w:val="false"/>
          <w:i w:val="false"/>
          <w:sz w:val="28"/>
          <w:szCs w:val="28"/>
        </w:rPr>
      </w:pPr>
      <w:r>
        <w:rPr>
          <w:rFonts w:cs="Times New Roman" w:ascii="Times New Roman" w:hAnsi="Times New Roman"/>
          <w:b/>
          <w:i w:val="false"/>
          <w:sz w:val="28"/>
          <w:szCs w:val="28"/>
        </w:rPr>
        <w:t>«Лебединое горе» А. Барто</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 холодном парке,</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реди льдин,</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Зимует лебедь.</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н один.</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е повредил ли</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н крыло?</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ломал, быть может?</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Бедняга!</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от не повезло —</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Летать не может.</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Я возле лебедя</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тою.</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Я знаю всю его</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емью.</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 большим семейством</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Лебедят</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н плыл куда-то,</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И вдруг над парком</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ак взлетят</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се лебедята!</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 холодном парке,</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реди льдин,</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стался лебедь.</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н один.</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А я все думаю о нем,</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Бегу к нему на водоем.</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Решил я</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твориться:</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Я тоже</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Лебедь-птица.</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Я тоже белый,</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есь в снегу.</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Я выгнул шею,</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ак могу.</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Заносит снегом</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одоем,</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А я кричу:</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ослушай,</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Мы будем  плыть</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 тобой вдвоем,</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о только я —</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а суше!</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Я поднял руку,</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ак крыло.</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о ничего</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е помогло.</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 холодном парке,</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реди льдин,</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кучает лебедь.</w:t>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i w:val="false"/>
          <w:sz w:val="28"/>
          <w:szCs w:val="28"/>
        </w:rPr>
        <w:t>Он один.</w:t>
      </w:r>
    </w:p>
    <w:p>
      <w:pPr>
        <w:pStyle w:val="Normal"/>
        <w:spacing w:lineRule="auto" w:line="360" w:before="0" w:after="0"/>
        <w:ind w:firstLine="709"/>
        <w:jc w:val="center"/>
        <w:rPr/>
      </w:pPr>
      <w:r>
        <w:rPr>
          <w:rFonts w:cs="Times New Roman" w:ascii="Times New Roman" w:hAnsi="Times New Roman"/>
          <w:b/>
          <w:i w:val="false"/>
          <w:sz w:val="28"/>
          <w:szCs w:val="28"/>
        </w:rPr>
        <w:t>6. Конспект занятия по лепке из теста «Перелетные птицы»</w:t>
      </w:r>
    </w:p>
    <w:p>
      <w:pPr>
        <w:pStyle w:val="Normal"/>
        <w:spacing w:lineRule="auto" w:line="360" w:before="0" w:after="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граммное содержани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Познакомить детей с понятиями: «лететь «клином», «цепочкой», «стайк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Расширить и закрепить представления детей о перелетных птицах: аисте, кукушке, соловье, ласточке; о частях тела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Упражнять детей в образовании сложных прилагательны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Учить лепить птицу из теста пластическим способом, вытягивая детали из целого куска и конструктивным способом, соблюдая расположение и соотношение частей тела, соединять части, прижимая их друг к друг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5. Продолжать учить пользоваться стек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6. Развивать способность работать руками, мелкую моторику пальцев, глазомер, внимание, память, творческое мышлени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7. Воспитывать у детей доброе отношение к перелетным птицам, ко всему живому в природ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монстрационный материал: иллюстрации перелетных птиц, изготовленная из теста ласточка, аудиозапись голосов и пения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даточный материал: тесто, стеки, картонки-подставки, доски для леп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едварительная работа: наблюдение за птицами во время прогулки; беседа о перелетных птицах, чтение рассказов о птица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ловарная работа: перелетные птицы, острый клюв, раздвоенный хвос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Ход заняти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Воспитатель загадывает загад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то без нот и без свире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учше всех выводит тре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олосистее, нежн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то же это?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лов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лесу на ветке она сиди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дно "ку-ку" она тверди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ода она нам всем счита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тенцов своих она теря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у-ку" то там то ту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ак птицу эту зову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укуш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ерный страж и друг пол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вый вестник теплых дн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сех перелетных птиц черн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чистит пашню от черве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рач)</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шесте - веселый до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круглым маленьким окно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Чтоб уснули дет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м качает ветер.</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крыльце поет отец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н и летчик, и певе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кворе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летает к нам с тепло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уть проделав длинны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епит домик под окно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з травы и глин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асточ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гда дети отгадывают загадки, выставляются иллюстрации с изображением перелетных птиц и прослушивается аудиозапись)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А как называются птицы, которых вы отгадали в загадке? (Перелетные)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очему этих птиц называют перелетными? (Потому что они улетают в теплые края)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Назовите еще раз всех перелетных птиц? (Ласточка, дятел, грач, цапля, журавль, скворец, жаворонок)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 Ребята, мне ласточка прислала письмо (воспитатель показывает конверт)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Давайте мы откроем конверт, прочитаем письмо и узнаем, что нам пишет ласточка (воспитатель зачитывает письмо)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дравствуйте ребят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пешу написать вам письмо! Я со своими подружками-ласточками летела из теплого края. Отвлеклась я от полета, хотела посмотреть, как выглядит природа с высоты птичьего полета, как отстала от своих подруг. И теперь я одна и что мне делать не знаю. Пожалуйста, помогите мне найти моих подруг!</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ебята, а вот и сама ласточка к нам прилетела! Посмотрите, она не простая, а волшебная, она сделана из теста. А давайте, мы слепим ей подружек-ласточек из теста и ей не будет скучно и одинок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А перед тем как мы будем лепить ласточек, мы с вами сделаем пальчиковую гимнастик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Пальчиковая гимнастика (загибаются пальцы обеих ру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й–ка, подпевай-ка, Эта птичка – коростел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сять птичек – стайка, Эта птичка – скворуш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а птичка – воробей, Серенькое перышк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а птичка – совушка, Эта – зябли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нная головушка. Эта – стриж,</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а птичка – свиристель, Эта – развеселый чиж.</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у а эта – злой орлан,</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тички, птички, по домам (руки за спину)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 Сначала мы с вами рассмотрим, ласточк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Из каких частей состоит ласточка? (голова, клюв, глаза, туловище, крылья, хвост, лапки)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Какой хвост у ласточки? (раздвоенный)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Какие крылья у ласточки? (широкие)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pPr>
      <w:r>
        <w:rPr>
          <w:rFonts w:cs="Times New Roman" w:ascii="Times New Roman" w:hAnsi="Times New Roman"/>
          <w:i w:val="false"/>
          <w:sz w:val="28"/>
          <w:szCs w:val="28"/>
        </w:rPr>
        <w:t>- А теперь мы с вами начинаем лепить ласточку. От куска теста нужно отделить большой (для туловища и хвоста) и 3 небольших кусочка для головы и крыльев. Из маленького кусочка мы скатываем шар (голову, клюв нужно оттянуть двумя пальцами и сделать его остреньким, глаза нарисуем стекой. Из большого куска скатаем овал (туловище, хвост нужно вытянуть двумя пальцами и разделить хвост стекой на две части. Так мы получим раздвоенный хвос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5. Упражнение «Отгадай и присяд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ебята, сейчас я буду называть перелетных и зимующих птиц, если вы услышите название зимующей птицы, то присядьте; а если название перелетной, то машите рука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рона, соловей, дятел, сорока, голубь, ласточка, синица, грач, скворе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негирь, аист, журавль, воробей, цапля и др.</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6. - А сейчас продолжаем выполнять работу. Из оставшихся двух кусочков теста делаем крылья: скатываем овалы небольшие по размеру, расплющиваем с одной стороны. Затем соединяем все детали. Сначала голову прикрепляем к туловищу, а затем и крылья. Наши ласточки готов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7. Выво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ебята, что мы сегодня с вами делали? (лепили ласточек)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Из чего мы лепили ласточек? (из тест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асскажите, пожалуйста, как вы лепили ласточе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Молодцы, ребята! Очень хорошие и красивые ласточки у вас получились. Ласточке очень понравились ее новые подружки. И теперь они вместе будут жить, играть и радоваться теплому солнышку</w:t>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jc w:val="center"/>
        <w:rPr/>
      </w:pPr>
      <w:r>
        <w:rPr>
          <w:rFonts w:cs="Times New Roman" w:ascii="Times New Roman" w:hAnsi="Times New Roman"/>
          <w:b/>
          <w:i w:val="false"/>
          <w:sz w:val="28"/>
          <w:szCs w:val="28"/>
        </w:rPr>
        <w:t>7. Конспект НОД «Перелетные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ь: продолжать развивать и закреплять знания о перелетных птицах родного кра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дач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бучающие. </w:t>
      </w:r>
    </w:p>
    <w:p>
      <w:pPr>
        <w:pStyle w:val="Normal"/>
        <w:spacing w:lineRule="auto" w:line="360" w:before="0" w:after="0"/>
        <w:ind w:firstLine="709"/>
        <w:jc w:val="both"/>
        <w:rPr/>
      </w:pPr>
      <w:r>
        <w:rPr>
          <w:rFonts w:cs="Times New Roman" w:ascii="Times New Roman" w:hAnsi="Times New Roman"/>
          <w:i w:val="false"/>
          <w:sz w:val="28"/>
          <w:szCs w:val="28"/>
        </w:rPr>
        <w:t>Дать знания о перелетных птицах  (скворец, грач, кукушка): внешний вид, питание,  место обитания. Познакомить с новой птицей – трясогузкой.  Учить отгадывать птиц по голос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вивающи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крепить знание о видах  птиц(зимующие, перелётные). Развивать связную речь, умение образовывать однокоренные слова (грач-грачонок, скворец- скворчонок, кукушка-кукушоно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ательны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ывать любовь к природе родного кра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борудование: фонограмма с голосами птиц, дерево, зимующие птицы, картинки грача, скворца, кукушки, трясогузки, разрезные картинки, мяч, картинки раскраски, карандаш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тоды и приемы: игровая ситуация, отгадывание загадок, беседа, рассказы воспитателя и детей, дидактическая игра «Собери картинку», прослушивание звукозаписи с голосами птиц, подвижная игра «Перелетные, зимующие», словесная игра «Назови птенца», раскрашивание картинок, подведение итогов.</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Ход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оспитатель: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ебята, что вы слышите?(пение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очему птицы так радуются? (потому что пришла весн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Сегодня мы с вами поговорим о птица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Посмотрите, все птицы собрались на дереве. Назовите их (дятел, воробей, синица, снегирь, клест, сорока).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Как  одним словом назвать этих птиц? (зимующи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А вот еще одна птица прилетела. Что это за птица? (скворец)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Чем она отличается от птиц на дереве? (она перелетная)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Скворец принес нам письмо. Давайте его прочитаем.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рогие ребята, пишут вам перелетные птицы. Мы не сможем  к вам прилететь, так как нас заколдовал злой волшебник. Помогите нам, расколдуйте нас. Выполните задания волшебника и злые чары исчезнут.  И тогда мы сможем к вам вернуться. Перелетные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Ребята, поможем перелетным птицам?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Волшебник спрятал конверты с заданиями в нашей группе. Давайте найдем конверт с первым заданием.(Дети находят конверт с цифрой 1)</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Мы с вами должны отгадать загадки  про перелетных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Первая загадка:  «Всех перелетных птиц черней, чистит пашню от червей»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рач)</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Опишите грача, какой он? Где живет? Чем питается? Когда прилетает?</w:t>
      </w:r>
    </w:p>
    <w:p>
      <w:pPr>
        <w:pStyle w:val="Normal"/>
        <w:spacing w:lineRule="auto" w:line="360" w:before="0" w:after="0"/>
        <w:ind w:firstLine="709"/>
        <w:jc w:val="both"/>
        <w:rPr/>
      </w:pPr>
      <w:r>
        <w:rPr>
          <w:rFonts w:cs="Times New Roman" w:ascii="Times New Roman" w:hAnsi="Times New Roman"/>
          <w:i w:val="false"/>
          <w:sz w:val="28"/>
          <w:szCs w:val="28"/>
        </w:rPr>
        <w:t>- Вторая  загадка: «Нам часто слышится в леску  между ветвей: - Ку-ку! Ку-ку!  Какая пёстренькая птичка  в  чужом гнезде снесла яичко?» (кукуш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асскажите, что вы знаете о кукушке (дети рассказывают, воспитатель дополня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ретья загадка   «Прилетели певцы – молодой весны гонцы.  Они в скворечнике живут,  песни звонкие поют» (сквор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ссказ ребенка о скворце «Скворец – перелетная птица. Он  весь черный, клюв у него острый, грудка в белую блестящую крапинку, короткий хвост. Скворцы не вьют гнезд, а селятся в дупле дерева или в домиках – скворечниках. Питаются червяками, гусеницами, жука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С первым заданием справились. Найдите конверт с цифрой 2.</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торое задание - собрать картинку из частей. (Дети собирают разрезную картинку и называют птицу, изображенную на ней)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ател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Трясогузка небольшая  птица, ростом с воробья, но очень стройная.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Какие перышки у этой птички?  (Оперение  светлое,  белых и серых тонов, на горле и груди большое черное пятно, а на темени черная шапочка,  белый  лоб  и щеки)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Какие ноги? (длинные)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Трясогузка быстро ходит, ловко и быстро бегает по земле, беспрестанно потряхивая хвостиком. Спокойно она сидит только тогда, когда поёт свою весёлую песенку цины-цури. Давайте споем песенку трясогуз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Трясогузка – одна из самых полезных птиц. Она уничтожает мух, комаров, за которыми ловко гоняется в воздухе. Особенно велика польза этой птички в огороде, где она быстро бегает по грядкам и склёвывает с земли и растений насекомых.  Трясогузку  чаще всего её можно встретить около воды и жилища человека.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оиграем с трясогузкой</w:t>
      </w:r>
    </w:p>
    <w:p>
      <w:pPr>
        <w:pStyle w:val="Normal"/>
        <w:spacing w:lineRule="auto" w:line="360" w:before="0" w:after="0"/>
        <w:ind w:firstLine="709"/>
        <w:jc w:val="both"/>
        <w:rPr/>
      </w:pPr>
      <w:r>
        <w:rPr>
          <w:rFonts w:cs="Times New Roman" w:ascii="Times New Roman" w:hAnsi="Times New Roman"/>
          <w:i w:val="false"/>
          <w:sz w:val="28"/>
          <w:szCs w:val="28"/>
        </w:rPr>
        <w:t>Птичка трясогузка весело живёт (хлопать руками по бока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оловой мотает  (повороты головы в сторон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Хвостиком трясёт.  ( полуприсе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рылышки расправит, в небо упорхнёт,  (руки в сторон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ошку в клюв поймает  ( соединить ладони вмест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 к Птенцам нырнёт.  (подняться на носоч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Найдем конверт с третьим заданием (дети находят конверт в групп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Вам необходимо отгадать птиц по голосу (воспитатель включает звукозапись, дети отгадывают птиц: кукушка, скворец, грач)</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изкультминут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водится подвижная игра «Перелетные и зимующие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ора найти следующее задание волшебника. Четвертое задание – назвать птенцов перелетных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Когда у птиц появляются птенцы? (весной) Я называю вам взрослую птицу, вы должны назвать её  птенца.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 грача – грачонок, у скворца – скворчонок, у кукушки – кукушонок, у утки – утенок, у гуся – гусенок,  у аиста – аистенок, у журавля- журавленок</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гра проводится с мячо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ебята, а как вы думаете, почему перелетные птицы из теплых стран возвращаются обратно? (У птиц здесь родина. Они здесь вылупились, научились летать, добывать пищу. Обратно птиц зовет любовь к родин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Мы с вами выполнили все задания злого волшебника. Где же птицы? Посмотрите, здесь ещё один конверт. Что же там? (Воспитатель открывает конверт, там нарисованные нераскрашенные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тиц мы расколдовали. Вот они. Но не понятно, где какая. Давайте их раскрасим. (Дети раскрашивают птиц и садят на дерев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тог заняти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какими птицами познакомились? Что нового узнали?</w:t>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8. Составление рассказа по картинкам, отгадывание загадок о перелетных птицах.</w:t>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9. Рассматривание перелетных птиц на иллюстрациях в книгах и журналах.</w:t>
      </w:r>
      <w:bookmarkStart w:id="0" w:name="_GoBack"/>
      <w:bookmarkEnd w:id="0"/>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амостоятельная деятельность</w:t>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1. Дидактические игры «Помоги Незнайке», «Нелепицы»,  «Скажи одним словом», «Расскажи о птице»</w:t>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Помоги Незнайк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ь: активизация глагольной лексики по тем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борудование: игрушечный Незнайка или картинка с его изображение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Ход. Взрослый демонстрирует ребенку игрушку или картинку и просит помочь Незнайке, так как тот не знает, что умеют делать птицы. Ребенок сам или с помощью взрослого вспоминает слова - действия, которые могут выполнять птицы: ходить, летать, клевать, пить и т. 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Нелеп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слушай предложения. Расскажи чего не бывает. А как должно быть на само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л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тенцы высиживают яйц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Из яиц птиц вылупились крокодильчи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Дети сделали для аистов скворечни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Тело птицы покрыто шерсть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тенцы строят гнёзд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Скворец живёт в будк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кажи одним слово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кончи предложения по образц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У аиста ноги длинные, поэтому его называют длинноноги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У соловья звонкий голос, поэтому его называют … (звонкоголосы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У сороки хвост длинный, поэтому её называют …. (длиннохвосто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У сороки белые бока, поэтому её называют …. (белобока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У синицы грудка жёлтая, поэтому её называют … (желтогруда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У вороны чёрные крылья, поэтому её называют … (чернокрыла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У дятла длинный клюв, поэтому его называют … (длинноклювы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b/>
          <w:i w:val="false"/>
          <w:sz w:val="28"/>
          <w:szCs w:val="28"/>
        </w:rPr>
        <w:t>«Расскажи о птице»</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ь. Развивать связную речь детей с наглядной опорой в виде графических схем.</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Материал. Предметные картинки из серии «Перелетные птицы», набор графических схем.</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Ход игры</w:t>
      </w:r>
    </w:p>
    <w:p>
      <w:pPr>
        <w:pStyle w:val="Normal"/>
        <w:spacing w:lineRule="auto" w:line="360" w:before="0" w:after="0"/>
        <w:ind w:firstLine="709"/>
        <w:jc w:val="both"/>
        <w:rPr/>
      </w:pPr>
      <w:r>
        <w:rPr>
          <w:rFonts w:cs="Times New Roman" w:ascii="Times New Roman" w:hAnsi="Times New Roman"/>
          <w:i w:val="false"/>
          <w:sz w:val="28"/>
          <w:szCs w:val="28"/>
        </w:rPr>
        <w:t>Воспитатель предлагает детям рассказать о птице, используя схемы.</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Например:</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Это ласточка. Она черного  цвета с белой грудкой. Ласточка – маленькая птичка. У нее есть голова, тело, крылья, хвост, похожий на вилочку. Все тело покрыто перьями. Ласточка строит гнездо и выводит птенцов под крышей дома или на берегу реки. Целый день она летает и ловит мошек и комаров. С наступлением холодов ласточка улетает в теплые края, а весной возвращается домой.</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eastAsia="en-US"/>
        </w:rPr>
        <w:drawing>
          <wp:inline distT="0" distB="0" distL="0" distR="0">
            <wp:extent cx="1428750" cy="952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38" r="-25" b="-38"/>
                    <a:stretch>
                      <a:fillRect/>
                    </a:stretch>
                  </pic:blipFill>
                  <pic:spPr bwMode="auto">
                    <a:xfrm>
                      <a:off x="0" y="0"/>
                      <a:ext cx="1428750" cy="952500"/>
                    </a:xfrm>
                    <a:prstGeom prst="rect">
                      <a:avLst/>
                    </a:prstGeom>
                  </pic:spPr>
                </pic:pic>
              </a:graphicData>
            </a:graphic>
          </wp:inline>
        </w:drawing>
      </w:r>
      <w:r>
        <w:rPr>
          <w:rFonts w:cs="Times New Roman" w:ascii="Times New Roman" w:hAnsi="Times New Roman"/>
          <w:i w:val="false"/>
          <w:sz w:val="28"/>
          <w:szCs w:val="28"/>
          <w:lang w:val="en-US" w:eastAsia="en-US"/>
        </w:rPr>
        <w:drawing>
          <wp:inline distT="0" distB="0" distL="0" distR="0">
            <wp:extent cx="1714500" cy="89154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0" t="-1" r="0" b="-1"/>
                    <a:stretch>
                      <a:fillRect/>
                    </a:stretch>
                  </pic:blipFill>
                  <pic:spPr bwMode="auto">
                    <a:xfrm>
                      <a:off x="0" y="0"/>
                      <a:ext cx="1714500" cy="891540"/>
                    </a:xfrm>
                    <a:prstGeom prst="rect">
                      <a:avLst/>
                    </a:prstGeom>
                  </pic:spPr>
                </pic:pic>
              </a:graphicData>
            </a:graphic>
          </wp:inline>
        </w:drawing>
      </w:r>
      <w:r>
        <w:rPr>
          <w:rFonts w:cs="Times New Roman" w:ascii="Times New Roman" w:hAnsi="Times New Roman"/>
          <w:i w:val="false"/>
          <w:sz w:val="28"/>
          <w:szCs w:val="28"/>
          <w:lang w:val="en-US" w:eastAsia="en-US"/>
        </w:rPr>
        <w:drawing>
          <wp:inline distT="0" distB="0" distL="0" distR="0">
            <wp:extent cx="1428750" cy="14287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eastAsia="en-US"/>
        </w:rPr>
        <w:drawing>
          <wp:inline distT="0" distB="0" distL="0" distR="0">
            <wp:extent cx="5305425" cy="37528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7" t="-10" r="-7" b="-10"/>
                    <a:stretch>
                      <a:fillRect/>
                    </a:stretch>
                  </pic:blipFill>
                  <pic:spPr bwMode="auto">
                    <a:xfrm>
                      <a:off x="0" y="0"/>
                      <a:ext cx="5305425" cy="375285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eastAsia="en-US"/>
        </w:rPr>
        <w:drawing>
          <wp:inline distT="0" distB="0" distL="0" distR="0">
            <wp:extent cx="5305425" cy="37528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7" t="-10" r="-7" b="-10"/>
                    <a:stretch>
                      <a:fillRect/>
                    </a:stretch>
                  </pic:blipFill>
                  <pic:spPr bwMode="auto">
                    <a:xfrm>
                      <a:off x="0" y="0"/>
                      <a:ext cx="5305425" cy="375285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Подвижные игры «Утки», «Кто что делает?»</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8"/>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Ут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и. Координация речи с движением. Совершенствование навыка</w:t>
      </w:r>
    </w:p>
    <w:p>
      <w:pPr>
        <w:pStyle w:val="Normal"/>
        <w:spacing w:lineRule="auto" w:line="360" w:before="0" w:after="0"/>
        <w:jc w:val="both"/>
        <w:rPr/>
      </w:pPr>
      <w:r>
        <w:rPr>
          <w:rFonts w:cs="Times New Roman" w:ascii="Times New Roman" w:hAnsi="Times New Roman"/>
          <w:i w:val="false"/>
          <w:sz w:val="28"/>
          <w:szCs w:val="28"/>
        </w:rPr>
        <w:t>договаривания словосочетаний. Расширение и уточнение глагольного словаря (качались, брызгались, плескались). Закрепление умения приседать без опор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витие подражательности, творческого воображения.</w:t>
      </w:r>
    </w:p>
    <w:p>
      <w:pPr>
        <w:pStyle w:val="Normal"/>
        <w:spacing w:lineRule="auto" w:line="360" w:before="0" w:after="0"/>
        <w:ind w:firstLine="709"/>
        <w:jc w:val="both"/>
        <w:rPr/>
      </w:pPr>
      <w:r>
        <w:rPr>
          <w:rFonts w:cs="Times New Roman" w:ascii="Times New Roman" w:hAnsi="Times New Roman"/>
          <w:i w:val="false"/>
          <w:sz w:val="28"/>
          <w:szCs w:val="28"/>
        </w:rPr>
        <w:t>Описание. Воспитатель приглашает детей выйти на ковер, выразительно произносит текст и показывает детям, как следует выполнять движени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ти делают упражнение вслед за педагогом и договаривают словосочетания.</w:t>
      </w:r>
    </w:p>
    <w:p>
      <w:pPr>
        <w:pStyle w:val="Normal"/>
        <w:spacing w:lineRule="auto" w:line="360" w:before="0" w:after="0"/>
        <w:ind w:firstLine="709"/>
        <w:jc w:val="both"/>
        <w:rPr/>
      </w:pPr>
      <w:r>
        <w:rPr>
          <w:rFonts w:cs="Times New Roman" w:ascii="Times New Roman" w:hAnsi="Times New Roman"/>
          <w:i w:val="false"/>
          <w:sz w:val="28"/>
          <w:szCs w:val="28"/>
        </w:rPr>
        <w:t>Воспитатель побуждает детей к произнесению текста. Особое внимание уделяется развитию подражательност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ти-ути-утки, Вперевалку идут по кругу друг за друго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Уточки-малютки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волнах качались, Приседают. Встают, машут руками, как</w:t>
      </w:r>
    </w:p>
    <w:p>
      <w:pPr>
        <w:pStyle w:val="Normal"/>
        <w:spacing w:lineRule="auto" w:line="360" w:before="0" w:after="0"/>
        <w:ind w:firstLine="709"/>
        <w:jc w:val="both"/>
        <w:rPr/>
      </w:pPr>
      <w:r>
        <w:rPr>
          <w:rFonts w:cs="Times New Roman" w:ascii="Times New Roman" w:hAnsi="Times New Roman"/>
          <w:i w:val="false"/>
          <w:sz w:val="28"/>
          <w:szCs w:val="28"/>
        </w:rPr>
        <w:t>Брызгались, плескались крылья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8"/>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Кто что дела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и. Расширение глагольного словаря {сидит, летит, ходит, клю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крепление умения ловить и бросать мяч.</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борудование. Мяч среднего размера.</w:t>
      </w:r>
    </w:p>
    <w:p>
      <w:pPr>
        <w:pStyle w:val="Normal"/>
        <w:spacing w:lineRule="auto" w:line="360" w:before="0" w:after="0"/>
        <w:ind w:firstLine="709"/>
        <w:jc w:val="both"/>
        <w:rPr/>
      </w:pPr>
      <w:r>
        <w:rPr>
          <w:rFonts w:cs="Times New Roman" w:ascii="Times New Roman" w:hAnsi="Times New Roman"/>
          <w:i w:val="false"/>
          <w:sz w:val="28"/>
          <w:szCs w:val="28"/>
        </w:rPr>
        <w:t>Описание. Воспитатель приглашает детей выйти на ковер и предлагает им встать в круг.</w:t>
      </w:r>
    </w:p>
    <w:p>
      <w:pPr>
        <w:pStyle w:val="Normal"/>
        <w:spacing w:lineRule="auto" w:line="360" w:before="0" w:after="0"/>
        <w:ind w:firstLine="709"/>
        <w:jc w:val="both"/>
        <w:rPr/>
      </w:pPr>
      <w:r>
        <w:rPr>
          <w:rFonts w:cs="Times New Roman" w:ascii="Times New Roman" w:hAnsi="Times New Roman"/>
          <w:i w:val="false"/>
          <w:sz w:val="28"/>
          <w:szCs w:val="28"/>
        </w:rPr>
        <w:t>Воспитатель. Сейчас я буду называть птицуи бросать мяч. Тот, кто поймает мяч, должен придумать и сказать, что делает эта птиц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рона. (Бросает мяч ребенк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ебенок. Сидит. (Бросает мяч воспитател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оспитатель. Воробей. (Бросает мяч ребенку.) </w:t>
      </w:r>
    </w:p>
    <w:p>
      <w:pPr>
        <w:pStyle w:val="Normal"/>
        <w:spacing w:lineRule="auto" w:line="360" w:before="0" w:after="0"/>
        <w:ind w:firstLine="709"/>
        <w:jc w:val="both"/>
        <w:rPr/>
      </w:pPr>
      <w:r>
        <w:rPr>
          <w:rFonts w:cs="Times New Roman" w:ascii="Times New Roman" w:hAnsi="Times New Roman"/>
          <w:i w:val="false"/>
          <w:sz w:val="28"/>
          <w:szCs w:val="28"/>
        </w:rPr>
        <w:t>2-й ребенок. Летит. (Бросает мяч воспитател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спитатель. Грач. (Бросает мяч ребенку.) 3-й ребенок. Ходит. (Броса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яч воспитателю.)</w:t>
      </w:r>
    </w:p>
    <w:p>
      <w:pPr>
        <w:pStyle w:val="Normal"/>
        <w:spacing w:lineRule="auto" w:line="360" w:before="0" w:after="0"/>
        <w:ind w:firstLine="709"/>
        <w:jc w:val="both"/>
        <w:rPr/>
      </w:pPr>
      <w:r>
        <w:rPr>
          <w:rFonts w:cs="Times New Roman" w:ascii="Times New Roman" w:hAnsi="Times New Roman"/>
          <w:i w:val="false"/>
          <w:sz w:val="28"/>
          <w:szCs w:val="28"/>
        </w:rPr>
        <w:t>Воспитатель. Голубь. (Бросает мяч ребенку) 4-й ребенок. Клюёт. (Бросает мяч воспитателю.)</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b/>
          <w:i w:val="false"/>
          <w:sz w:val="28"/>
          <w:szCs w:val="28"/>
        </w:rPr>
        <w:t>Настольные игры "Кто как устроен", «Знаешь ли ты птиц?»</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b/>
          <w:i w:val="false"/>
          <w:sz w:val="28"/>
          <w:szCs w:val="28"/>
        </w:rPr>
        <w:t>"Кто как устроен"</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грают 2-7 человек и ведущий. Перед началом игры разрежьте карты по пунктирным линиям. Раздайте по одной карте. Ведущий перемешивает маленькие карточки и показывает их по одной. Задача игроков — собрать подходящие карточки на свою карту. Побеждает тот, кто первым и правильно закроет свою карт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ожно и усложнить игру, задавая детям следующие вопрос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Какие части тела называются одинаково? (голова, глаза, туловищ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Какие части тела называются по-разному? (волосы-шерсть-перья-чешуя, нос-клюв).</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Кто где живе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Кто как передвигаетс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Знаешь ли ты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b/>
          <w:bCs/>
          <w:i w:val="false"/>
          <w:sz w:val="28"/>
          <w:szCs w:val="28"/>
        </w:rPr>
        <w:t>Цел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Систематизировать знания детей о птица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Обобщать и закреплять знания детей о редких и исчезающих видах птиц, включённых в Красную книгу Кемеровской област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Активизировать словарь детей, умение логически выражать свои мыс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Воспитывать детей, способных понять природу, беречь ее, любит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5. Формировать бережное отношение к родной природе и ко всему живом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b/>
          <w:bCs/>
          <w:i w:val="false"/>
          <w:sz w:val="28"/>
          <w:szCs w:val="28"/>
        </w:rPr>
        <w:t>Описание игр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руг с вращающейся стрелкой, разделённый на 6 секторов. Каждый сектор соответствует одной из те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Хищные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Птицы рек, озёр и боло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Зимующие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Перелётные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5. Городские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b/>
          <w:bCs/>
          <w:i w:val="false"/>
          <w:sz w:val="28"/>
          <w:szCs w:val="28"/>
        </w:rPr>
        <w:t>Правила игр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игре могут принимать участие 2 и более человека, можно играть командам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вый вариант игры: “Назови три птицы” – задача игроков назвать 3 (или по договорённости больше) птицы, соответствующих выпавшему сектор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торой вариант игры: “Кто больше” – задача игроков назвать как можно больше птиц, соответствующих выпавшему сектор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ретий вариант игры: “Знаешь ли ты птиц” – задача игроков назвать птиц, соответствующих двум (трём) поочерёдно выпавшим сектора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b/>
          <w:bCs/>
          <w:i w:val="false"/>
          <w:sz w:val="28"/>
          <w:szCs w:val="28"/>
        </w:rPr>
        <w:t>Варианты ответов:</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Хищные птицы: гриф, скопа, кречет, сапсан, пустельга, кобчик, ястреб, коршун, канюк, орлан, орёл, бородач, сова, филин, сипуха и т. 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Птицы рек, озёр и болот: утка, лебедь, журавль, чайка, гусь, пеликан, чомга (большая поганка, погоныш, камышница (водяная курочка) и т. 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Зимующие птицы: дятел, глухарь, синица, воробей, снегирь, голубь, свиристель, ворона, сорока и т. 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Перелётные птицы: зяблик, трясогузка, певчий дрозд, горихвостка, ласточка, чибис, малиновка, жаворонок, иволга и т. д.</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5. Городские птицы: ласточка, воробей, голубь, ворона, трясогузка, сорока и т. д.</w:t>
      </w:r>
    </w:p>
    <w:p>
      <w:pPr>
        <w:pStyle w:val="Normal"/>
        <w:spacing w:lineRule="auto" w:line="360" w:before="0" w:after="0"/>
        <w:ind w:firstLine="709"/>
        <w:jc w:val="both"/>
        <w:rPr/>
      </w:pPr>
      <w:r>
        <w:rPr>
          <w:rFonts w:cs="Times New Roman" w:ascii="Times New Roman" w:hAnsi="Times New Roman"/>
          <w:i w:val="false"/>
          <w:sz w:val="28"/>
          <w:szCs w:val="28"/>
        </w:rPr>
        <w:t>6. Птицы, занесенные в Красную книгу Татарстана: Красношейная, или рогатая, поганка; Черношейная, или ушастая поганка; Чомга, или большая поганка; Розовый пеликан; Кудрявый пеликан; Материковый большой баклан; Большая выпь; Серая цапля; Черный аист; Фламинго; Лебедь-кликун; Сибирский гуменник; Краснозобая казарка; Пеганка; Скопа; Обыкновенный осоед; Хохлатый осоед; Орлан-белохвост; Сибирский малый перепелятник; Орел карлик; Большой подорлик; Орел-могильник; Беркут; Черный гриф; Степная пустельга;Степной лунь; Луговой лунь; Дербник; Кобчик; Балобан; Кречет; Сапсан; Тундряная куропатка; Белая куропатка; Погоныш; Камышница, или водяная курочка; Серый журавль; Черный журавль, или журавль-монах; Белый журавль, или стерх; Журавль-красавка; Хрустан; Кулик-сорока; Поручейник; Гаршнеп; Горный дупель, или бекас-отшельник; Западный большой веретенник; Серебристая чайка; Малая чайка; Белокрылая крачка; Черная крачка; Сибирская сплюшка; Филин; Колючехвостый стриж; Гималайская завирушка; Зарянка; Сибирский дрозд; Ястребиная славка; Мухоловка Мугимаки; Обыкновенный ремез.</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eastAsia="en-US"/>
        </w:rPr>
        <w:drawing>
          <wp:inline distT="0" distB="0" distL="0" distR="0">
            <wp:extent cx="2484120" cy="1651635"/>
            <wp:effectExtent l="0" t="0" r="0" b="0"/>
            <wp:docPr id="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3" descr=""/>
                    <pic:cNvPicPr>
                      <a:picLocks noChangeAspect="1" noChangeArrowheads="1"/>
                    </pic:cNvPicPr>
                  </pic:nvPicPr>
                  <pic:blipFill>
                    <a:blip r:embed="rId8"/>
                    <a:srcRect l="-7" t="-10" r="-7" b="-10"/>
                    <a:stretch>
                      <a:fillRect/>
                    </a:stretch>
                  </pic:blipFill>
                  <pic:spPr bwMode="auto">
                    <a:xfrm>
                      <a:off x="0" y="0"/>
                      <a:ext cx="2484120" cy="1651635"/>
                    </a:xfrm>
                    <a:prstGeom prst="rect">
                      <a:avLst/>
                    </a:prstGeom>
                  </pic:spPr>
                </pic:pic>
              </a:graphicData>
            </a:graphic>
          </wp:inline>
        </w:drawing>
      </w:r>
      <w:r>
        <w:rPr>
          <w:rFonts w:cs="Times New Roman" w:ascii="Times New Roman" w:hAnsi="Times New Roman"/>
          <w:i w:val="false"/>
          <w:sz w:val="28"/>
          <w:szCs w:val="28"/>
          <w:lang w:val="en-US" w:eastAsia="en-US"/>
        </w:rPr>
        <w:drawing>
          <wp:inline distT="0" distB="0" distL="0" distR="0">
            <wp:extent cx="2537460" cy="1686560"/>
            <wp:effectExtent l="0" t="0" r="0" b="0"/>
            <wp:docPr id="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2" descr=""/>
                    <pic:cNvPicPr>
                      <a:picLocks noChangeAspect="1" noChangeArrowheads="1"/>
                    </pic:cNvPicPr>
                  </pic:nvPicPr>
                  <pic:blipFill>
                    <a:blip r:embed="rId9"/>
                    <a:srcRect l="-7" t="-10" r="-7" b="-10"/>
                    <a:stretch>
                      <a:fillRect/>
                    </a:stretch>
                  </pic:blipFill>
                  <pic:spPr bwMode="auto">
                    <a:xfrm>
                      <a:off x="0" y="0"/>
                      <a:ext cx="2537460" cy="1686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eastAsia="en-US"/>
        </w:rPr>
        <w:drawing>
          <wp:inline distT="0" distB="0" distL="0" distR="0">
            <wp:extent cx="2484120" cy="165163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7" t="-10" r="-7" b="-10"/>
                    <a:stretch>
                      <a:fillRect/>
                    </a:stretch>
                  </pic:blipFill>
                  <pic:spPr bwMode="auto">
                    <a:xfrm>
                      <a:off x="0" y="0"/>
                      <a:ext cx="2484120" cy="16516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Разрезные картинки</w:t>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ListParagraph"/>
        <w:spacing w:lineRule="auto" w:line="360" w:before="0" w:after="0"/>
        <w:contextualSpacing/>
        <w:rPr>
          <w:rFonts w:ascii="Times New Roman" w:hAnsi="Times New Roman" w:cs="Times New Roman"/>
          <w:b/>
          <w:b/>
          <w:i w:val="false"/>
          <w:i w:val="false"/>
          <w:sz w:val="28"/>
          <w:szCs w:val="28"/>
        </w:rPr>
      </w:pPr>
      <w:r>
        <w:rPr>
          <w:rFonts w:cs="Times New Roman" w:ascii="Times New Roman" w:hAnsi="Times New Roman"/>
          <w:b/>
          <w:i w:val="false"/>
          <w:sz w:val="28"/>
          <w:szCs w:val="28"/>
        </w:rPr>
        <w:t>Сотрудничество с родителями.</w:t>
      </w:r>
    </w:p>
    <w:p>
      <w:pPr>
        <w:pStyle w:val="ListParagraph"/>
        <w:numPr>
          <w:ilvl w:val="0"/>
          <w:numId w:val="5"/>
        </w:numPr>
        <w:spacing w:lineRule="auto" w:line="360" w:before="0" w:after="0"/>
        <w:contextualSpacing/>
        <w:jc w:val="both"/>
        <w:rPr>
          <w:rFonts w:ascii="Times New Roman" w:hAnsi="Times New Roman" w:cs="Times New Roman"/>
          <w:b/>
          <w:b/>
          <w:i w:val="false"/>
          <w:i w:val="false"/>
          <w:sz w:val="28"/>
          <w:szCs w:val="28"/>
        </w:rPr>
      </w:pPr>
      <w:r>
        <w:rPr>
          <w:rFonts w:cs="Times New Roman" w:ascii="Times New Roman" w:hAnsi="Times New Roman"/>
          <w:i w:val="false"/>
          <w:sz w:val="28"/>
          <w:szCs w:val="28"/>
        </w:rPr>
        <w:t xml:space="preserve">Совместно с детьми и воспитателем создание альбома «Перелётные птицы» </w:t>
      </w:r>
    </w:p>
    <w:p>
      <w:pPr>
        <w:pStyle w:val="ListParagraph"/>
        <w:numPr>
          <w:ilvl w:val="0"/>
          <w:numId w:val="5"/>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Повтор дома стихов заданию воспитателя</w:t>
      </w:r>
    </w:p>
    <w:p>
      <w:pPr>
        <w:pStyle w:val="ListParagraph"/>
        <w:numPr>
          <w:ilvl w:val="0"/>
          <w:numId w:val="5"/>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Подборка литературы по теме «Птицы»</w:t>
      </w:r>
    </w:p>
    <w:p>
      <w:pPr>
        <w:pStyle w:val="ListParagraph"/>
        <w:numPr>
          <w:ilvl w:val="0"/>
          <w:numId w:val="5"/>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Заучивание загадок и пальчиковой гимнастики с детьми по заданию воспитателя</w:t>
      </w:r>
    </w:p>
    <w:p>
      <w:pPr>
        <w:pStyle w:val="ListParagraph"/>
        <w:numPr>
          <w:ilvl w:val="0"/>
          <w:numId w:val="5"/>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Подбирают игры по теме «Перелётные птицы»</w:t>
      </w:r>
    </w:p>
    <w:p>
      <w:pPr>
        <w:pStyle w:val="ListParagraph"/>
        <w:numPr>
          <w:ilvl w:val="0"/>
          <w:numId w:val="5"/>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аблюдение за изменениями в природе во время прогулки. </w:t>
      </w:r>
    </w:p>
    <w:p>
      <w:pPr>
        <w:pStyle w:val="ListParagraph"/>
        <w:numPr>
          <w:ilvl w:val="0"/>
          <w:numId w:val="5"/>
        </w:numPr>
        <w:spacing w:lineRule="auto" w:line="36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оздание картотеки дидактических игр по теме. </w:t>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Итоговое мероприятие:</w:t>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Логопедическая викторина «Перелетные птицы»</w:t>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ь:</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витие логического мышления, зрительного и слухового внимания, связной и диалогической реч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Задач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Закрепить знания детей о перелетных птицах, их внешнем виде, образе жизни, питании, пользе.</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вивать связную речь, память, мышление, воображение.</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ировать навык сотрудничества, доброжелательных отношений, умение выслушать ответ товарища. Воспитывать бережное отношение к птицам.</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Оборудование: доска, волчок, аудиозапись трели скворца, предметные картинки с изображением перелетных птиц, медальки, звездочки, волшебная коробочка.</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редшествующая работа: беседа о перелетных птицах, заучивание стихов, загадок, скороговорок, упражнени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Ход викторины:</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едагог включает детям аудиозапись трели скворца. В это время выставляет картинки пособи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Логопедическая викторина «Перелетные птицы» (старший дошкольный возраст) </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ебята, посмотрите, сколько у нас сегодня гостей! Кто знает, как их можно назвать одним словом? Правильно, это перелетные птицы.</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Давайте вспомним, как они называютс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Ребята мы много говорили с вами на совместной деятельности о перелетных птицах. И сегодня мне бы хотелось с вами провести небольшую логопедическую викторину о перелетных птицах и закрепить ваши знания.</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викторины мы пригласили жюри, за каждый ответ вы будете получать звездочку, а в конце мы подведем итог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Кто же из вас окажется самым внимательным, смекалистым, умным.</w:t>
      </w:r>
    </w:p>
    <w:p>
      <w:pPr>
        <w:pStyle w:val="Normal"/>
        <w:spacing w:lineRule="auto" w:line="360" w:before="0" w:after="0"/>
        <w:ind w:firstLine="708"/>
        <w:jc w:val="both"/>
        <w:rPr/>
      </w:pPr>
      <w:r>
        <w:rPr>
          <w:rFonts w:cs="Times New Roman" w:ascii="Times New Roman" w:hAnsi="Times New Roman"/>
          <w:i w:val="false"/>
          <w:sz w:val="28"/>
          <w:szCs w:val="28"/>
        </w:rPr>
        <w:t>Посреди стола ставиться волчок со стрелочкой, по кругу раскладываются карточки с заданием.</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Дети по очереди вращают волчок и отвечают на выпавшую карточку с заданием.</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Задания к викторине.</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Назовите каких перелетных птиц вы знаете (грач, скворец, журавль, ласточка, стриж т. д.)</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2. Почему перелетных птиц называют перелетными? куда они улетают и зачем?</w:t>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летные птицы на зиму улетают в теплые края в поисках корма)</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3. Назовите водоплавающих перелетных птиц?</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4. Загадки о птица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летает к нам с теплом,</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уть проделав длинный</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Лепит домик под окном</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Из травы и глины.</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Кто без но и без свирел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Лучше всех заводит трел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Голосистее, нежней?</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Кто же это?</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pPr>
      <w:r>
        <w:rPr>
          <w:rFonts w:cs="Times New Roman" w:ascii="Times New Roman" w:hAnsi="Times New Roman"/>
          <w:i w:val="false"/>
          <w:sz w:val="28"/>
          <w:szCs w:val="28"/>
        </w:rPr>
        <w:t>На шесте дворец</w:t>
        <w:tab/>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 дворце певец</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А зовут его скворец</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Черный, проворный,</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ричит: «Крак! »</w:t>
      </w:r>
    </w:p>
    <w:p>
      <w:pPr>
        <w:pStyle w:val="Normal"/>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Червякам враг.</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тицы с длинными ногами</w:t>
      </w:r>
    </w:p>
    <w:p>
      <w:pPr>
        <w:pStyle w:val="Normal"/>
        <w:spacing w:lineRule="auto" w:line="360" w:before="0" w:after="0"/>
        <w:jc w:val="both"/>
        <w:rPr/>
      </w:pPr>
      <w:r>
        <w:rPr>
          <w:rFonts w:cs="Times New Roman" w:ascii="Times New Roman" w:hAnsi="Times New Roman"/>
          <w:i w:val="false"/>
          <w:sz w:val="28"/>
          <w:szCs w:val="28"/>
        </w:rPr>
        <w:tab/>
        <w:t>До весны простились снам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Машут крыльями вдал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И курлычут. Журавл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5. Какую пользу людям приносят перелетные птицы?</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6. Как называется домик для скворца, который строят люд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7. Считается, что эта птица предвещает добрую судьбу и рождение детей?</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8. Физкультминутка «Лебед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ебеди летят, крыльями машут,</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Склонились над водой, качают головой.</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рямо и гордо умеют держаться,</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Тихо, бесшумно на воду садятся.</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9. Маленькая подвижная птичка с размером воробья?</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10. Эти маленькие птички значительную часть жизни проводят в воздухе и ловят на лету насекомых?</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11. Про эту птицу в народе говорят так «Увидел грача весну встречай».</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12. Обыгрывание диалога «Ласточ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асточка, ласточка</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Милая касаточка</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Ты где была, ты с чем пришла?</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За морем бывала, весну добывала</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Несу, несу</w:t>
      </w:r>
    </w:p>
    <w:p>
      <w:pPr>
        <w:pStyle w:val="Normal"/>
        <w:spacing w:lineRule="auto" w:line="360" w:before="0" w:after="0"/>
        <w:ind w:firstLine="708"/>
        <w:jc w:val="both"/>
        <w:rPr/>
      </w:pPr>
      <w:r>
        <w:rPr>
          <w:rFonts w:cs="Times New Roman" w:ascii="Times New Roman" w:hAnsi="Times New Roman"/>
          <w:i w:val="false"/>
          <w:sz w:val="28"/>
          <w:szCs w:val="28"/>
        </w:rPr>
        <w:t>Весну -красну</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pPr>
      <w:r>
        <w:rPr>
          <w:rFonts w:cs="Times New Roman" w:ascii="Times New Roman" w:hAnsi="Times New Roman"/>
          <w:i w:val="false"/>
          <w:sz w:val="28"/>
          <w:szCs w:val="28"/>
        </w:rPr>
        <w:t>13. У этих птиц нет своей песенки, но они прекрасно подражают другим птицам в песни самца можно услышать посвист иволги, соловьиную трель, ржание жеребёнка, кваканье лягушк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14. Этих птиц считают предсказателями погоды. если они строят гнезда высоко, лето будет хорошим, если низко –холодным, сырым. Если они усаживаются на высоком дереве близко друг к другу и клювом к ветру, жди плохой погоды.</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15. Проговорить скороговор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У Грачихи 5 грачат.</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Громче всех они кричат.</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Стоит ласточка свой дом</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рямо над моим окном.</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На березе скворушка</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естренькие перышки.</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6. Во многих местах эта красивая, грациозная крупная птица почитается как защитник и покровитель моряков. Для моряков появление этих белых птиц над морем предвещает спокойное и благополучное путешествие.</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17. Какая из птиц не высиживает птенцов, а подкладывает яйцо в другие гнезда птиц?</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8. Стихи о птицах:</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ы раскрыли окна.</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Распахнули дверь</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Солнечный и мокрый</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К нам пришел апрель</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Забурлил ручьям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Зазвенел, запел</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выми скворцами</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На березы сел.</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Теперь весна –красавица</w:t>
      </w:r>
    </w:p>
    <w:p>
      <w:pPr>
        <w:pStyle w:val="Normal"/>
        <w:spacing w:lineRule="auto" w:line="360" w:before="0" w:after="0"/>
        <w:ind w:firstLine="708"/>
        <w:jc w:val="both"/>
        <w:rPr/>
      </w:pPr>
      <w:r>
        <w:rPr>
          <w:rFonts w:cs="Times New Roman" w:ascii="Times New Roman" w:hAnsi="Times New Roman"/>
          <w:i w:val="false"/>
          <w:sz w:val="28"/>
          <w:szCs w:val="28"/>
        </w:rPr>
        <w:t>Зовет со всех концов</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Гусей, стрижей и аистов,</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Кукушек и скворцов.</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ебята наша викторина закончена, и теперь жюри подводит итоги, а мы с вами проведем игру «Веснянка»</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лнышко, солнышко</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Золотое донышко</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Гори, гори ясно</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Чтобы не погасло</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обежал в саду ручей</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летело сто грачей</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А сугробы тают, тают</w:t>
      </w:r>
    </w:p>
    <w:p>
      <w:pPr>
        <w:pStyle w:val="Normal"/>
        <w:spacing w:lineRule="auto" w:line="36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А цветочки подрастаю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тям вручаются медальки.</w:t>
      </w:r>
    </w:p>
    <w:p>
      <w:pPr>
        <w:pStyle w:val="Normal"/>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жидаемый результат:</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ти знают и называют перелётных птиц, об особенностях внешнего вида (части тела, повадках, приспособлении к среде обитания (сезонные изменения, способы защиты). Сравнивают по нескольким признакам, находя сходство и различие. Дети могут составить описательный рассказ о перелётной птице. У детей повысился уровень знаний по теме «Перелётные птицы». Дети научились: моделировать птиц из цветной бумаги. Обогатился словарь по теме «Перелётные птицы»</w:t>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b/>
          <w:i w:val="false"/>
          <w:sz w:val="28"/>
          <w:szCs w:val="28"/>
        </w:rPr>
        <w:t>Используемая литература:</w:t>
        <w:br/>
      </w:r>
      <w:r>
        <w:rPr>
          <w:rFonts w:cs="Times New Roman" w:ascii="Times New Roman" w:hAnsi="Times New Roman"/>
          <w:i w:val="false"/>
          <w:sz w:val="28"/>
          <w:szCs w:val="28"/>
        </w:rPr>
        <w:t>1. Агранович З. Е. Сборник домашних заданий в помощь логопедам и родителям для преодоления лексико-грамматического недоразвития речи у дошкольников с ОНР</w:t>
        <w:br/>
        <w:t>2. Гомзяк О. С. Говорим правильно, взаимосвязь работы логопеда и воспитателя в старшей логогруппе</w:t>
        <w:br/>
        <w:t>3. Лыкова И. А. Изобразительная деятельность в детском саду. Старшая группа планирование, конспекты, методические рекомендации. </w:t>
        <w:br/>
        <w:t>4. Морозова И. А. Пушкарева М. А. Ознакомление с окружающим миром. Конспекты занятий. 5-6 лет</w:t>
        <w:br/>
        <w:t>5. Новикова И. В. Конструирование из бумаги в детском саду (4-7 лет) </w:t>
        <w:br/>
        <w:t>6. Пензулаева Л. И. Физкультурные занятия в детском саду. Старшая группа. </w:t>
        <w:br/>
        <w:t>7. Теремкова Н. Э. Логопедические домашние задания для детей 5-7 лет с ОНР</w:t>
        <w:br/>
        <w:t>8. Швайко Г. С. Занятия по изобразительной деятельности в детском саду. Программа, конспекты. </w:t>
      </w:r>
    </w:p>
    <w:p>
      <w:pPr>
        <w:pStyle w:val="Normal"/>
        <w:spacing w:lineRule="auto" w:line="360" w:before="0" w:after="0"/>
        <w:rPr/>
      </w:pPr>
      <w:r>
        <w:rPr>
          <w:rFonts w:cs="Times New Roman" w:ascii="Times New Roman" w:hAnsi="Times New Roman"/>
          <w:i w:val="false"/>
          <w:sz w:val="28"/>
          <w:szCs w:val="28"/>
        </w:rPr>
        <w:t>9. Николаева С.Н. Воспитание экологической культуры в дошкольном детстве. Программа, конспекты.</w:t>
        <w:b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0"/>
        <w:ind w:firstLine="709"/>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Normal"/>
        <w:spacing w:lineRule="auto" w:line="360" w:before="0" w:after="0"/>
        <w:ind w:firstLine="709"/>
        <w:rPr>
          <w:rFonts w:ascii="Times New Roman" w:hAnsi="Times New Roman" w:cs="Times New Roman"/>
          <w:i w:val="false"/>
          <w:i w:val="false"/>
          <w:iCs w:val="false"/>
          <w:vanish/>
          <w:sz w:val="24"/>
          <w:szCs w:val="24"/>
          <w:lang w:eastAsia="ru-RU"/>
        </w:rPr>
      </w:pPr>
      <w:r>
        <w:rPr>
          <w:rFonts w:cs="Times New Roman" w:ascii="Times New Roman" w:hAnsi="Times New Roman"/>
          <w:i w:val="false"/>
          <w:iCs w:val="false"/>
          <w:vanish/>
          <w:sz w:val="24"/>
          <w:szCs w:val="24"/>
          <w:lang w:eastAsia="ru-RU"/>
        </w:rPr>
      </w:r>
      <w:bookmarkStart w:id="1" w:name="_PictureBullets"/>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cc"/>
    <w:family w:val="swiss"/>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Franklin Gothic Medium" w:hAnsi="Franklin Gothic Book;Franklin Gothic Medium" w:eastAsia="Times New Roman" w:cs="Times New Roman"/>
      <w:i/>
      <w:iCs/>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Franklin Gothic Medium" w:hAnsi="Franklin Gothic Medium" w:cs="Franklin Gothic Medium"/>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Franklin Gothic Medium" w:hAnsi="Franklin Gothic Medium" w:cs="Franklin Gothic Medium"/>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Franklin Gothic Medium" w:hAnsi="Franklin Gothic Medium" w:cs="Franklin Gothic Medium"/>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Franklin Gothic Medium" w:hAnsi="Franklin Gothic Medium" w:cs="Franklin Gothic Medium"/>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Franklin Gothic Medium" w:hAnsi="Franklin Gothic Medium" w:cs="Franklin Gothic Medium"/>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Franklin Gothic Medium" w:hAnsi="Franklin Gothic Medium" w:cs="Franklin Gothic Medium"/>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Franklin Gothic Medium" w:hAnsi="Franklin Gothic Medium" w:cs="Franklin Gothic Medium"/>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C050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Franklin Gothic Medium" w:hAnsi="Franklin Gothic Medium" w:cs="Times New Roman"/>
      <w:b/>
      <w:bCs/>
      <w:i/>
      <w:iCs/>
      <w:color w:val="622423"/>
      <w:shd w:fill="F2DBDB" w:val="clear"/>
    </w:rPr>
  </w:style>
  <w:style w:type="character" w:styleId="2">
    <w:name w:val="Заголовок 2 Знак"/>
    <w:qFormat/>
    <w:rPr>
      <w:rFonts w:ascii="Franklin Gothic Medium" w:hAnsi="Franklin Gothic Medium" w:cs="Times New Roman"/>
      <w:b/>
      <w:bCs/>
      <w:i/>
      <w:iCs/>
      <w:color w:val="943634"/>
    </w:rPr>
  </w:style>
  <w:style w:type="character" w:styleId="3">
    <w:name w:val="Заголовок 3 Знак"/>
    <w:qFormat/>
    <w:rPr>
      <w:rFonts w:ascii="Franklin Gothic Medium" w:hAnsi="Franklin Gothic Medium" w:cs="Times New Roman"/>
      <w:b/>
      <w:bCs/>
      <w:i/>
      <w:iCs/>
      <w:color w:val="943634"/>
    </w:rPr>
  </w:style>
  <w:style w:type="character" w:styleId="4">
    <w:name w:val="Заголовок 4 Знак"/>
    <w:qFormat/>
    <w:rPr>
      <w:rFonts w:ascii="Franklin Gothic Medium" w:hAnsi="Franklin Gothic Medium" w:cs="Times New Roman"/>
      <w:b/>
      <w:bCs/>
      <w:i/>
      <w:iCs/>
      <w:color w:val="943634"/>
    </w:rPr>
  </w:style>
  <w:style w:type="character" w:styleId="5">
    <w:name w:val="Заголовок 5 Знак"/>
    <w:qFormat/>
    <w:rPr>
      <w:rFonts w:ascii="Franklin Gothic Medium" w:hAnsi="Franklin Gothic Medium" w:cs="Times New Roman"/>
      <w:b/>
      <w:bCs/>
      <w:i/>
      <w:iCs/>
      <w:color w:val="943634"/>
    </w:rPr>
  </w:style>
  <w:style w:type="character" w:styleId="6">
    <w:name w:val="Заголовок 6 Знак"/>
    <w:qFormat/>
    <w:rPr>
      <w:rFonts w:ascii="Franklin Gothic Medium" w:hAnsi="Franklin Gothic Medium" w:cs="Times New Roman"/>
      <w:i/>
      <w:iCs/>
      <w:color w:val="943634"/>
    </w:rPr>
  </w:style>
  <w:style w:type="character" w:styleId="7">
    <w:name w:val="Заголовок 7 Знак"/>
    <w:qFormat/>
    <w:rPr>
      <w:rFonts w:ascii="Franklin Gothic Medium" w:hAnsi="Franklin Gothic Medium" w:cs="Times New Roman"/>
      <w:i/>
      <w:iCs/>
      <w:color w:val="943634"/>
    </w:rPr>
  </w:style>
  <w:style w:type="character" w:styleId="8">
    <w:name w:val="Заголовок 8 Знак"/>
    <w:qFormat/>
    <w:rPr>
      <w:rFonts w:ascii="Franklin Gothic Medium" w:hAnsi="Franklin Gothic Medium" w:cs="Times New Roman"/>
      <w:i/>
      <w:iCs/>
      <w:color w:val="C0504D"/>
    </w:rPr>
  </w:style>
  <w:style w:type="character" w:styleId="9">
    <w:name w:val="Заголовок 9 Знак"/>
    <w:qFormat/>
    <w:rPr>
      <w:rFonts w:ascii="Franklin Gothic Medium" w:hAnsi="Franklin Gothic Medium" w:cs="Times New Roman"/>
      <w:i/>
      <w:iCs/>
      <w:color w:val="C0504D"/>
      <w:sz w:val="20"/>
      <w:szCs w:val="20"/>
    </w:rPr>
  </w:style>
  <w:style w:type="character" w:styleId="Style6">
    <w:name w:val="Название Знак"/>
    <w:qFormat/>
    <w:rPr>
      <w:rFonts w:ascii="Franklin Gothic Medium" w:hAnsi="Franklin Gothic Medium" w:cs="Times New Roman"/>
      <w:i/>
      <w:iCs/>
      <w:color w:val="F4F4F4"/>
      <w:spacing w:val="10"/>
      <w:sz w:val="48"/>
      <w:szCs w:val="48"/>
      <w:shd w:fill="C0504D" w:val="clear"/>
    </w:rPr>
  </w:style>
  <w:style w:type="character" w:styleId="Style7">
    <w:name w:val="Подзаголовок Знак"/>
    <w:qFormat/>
    <w:rPr>
      <w:rFonts w:ascii="Franklin Gothic Medium" w:hAnsi="Franklin Gothic Medium" w:cs="Times New Roman"/>
      <w:i/>
      <w:iCs/>
      <w:color w:val="622423"/>
      <w:sz w:val="24"/>
      <w:szCs w:val="24"/>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C0504D"/>
      <w:bdr w:val="single" w:sz="18" w:space="0" w:color="F2DBDB"/>
      <w:shd w:fill="F2DBDB" w:val="clear"/>
    </w:rPr>
  </w:style>
  <w:style w:type="character" w:styleId="QuoteChar">
    <w:name w:val="Quote Char"/>
    <w:qFormat/>
    <w:rPr>
      <w:rFonts w:cs="Times New Roman"/>
      <w:color w:val="943634"/>
      <w:sz w:val="20"/>
      <w:szCs w:val="20"/>
    </w:rPr>
  </w:style>
  <w:style w:type="character" w:styleId="IntenseQuoteChar">
    <w:name w:val="Intense Quote Char"/>
    <w:qFormat/>
    <w:rPr>
      <w:rFonts w:ascii="Franklin Gothic Medium" w:hAnsi="Franklin Gothic Medium" w:cs="Times New Roman"/>
      <w:b/>
      <w:bCs/>
      <w:i/>
      <w:iCs/>
      <w:color w:val="C0504D"/>
      <w:sz w:val="20"/>
      <w:szCs w:val="20"/>
    </w:rPr>
  </w:style>
  <w:style w:type="character" w:styleId="SubtleEmphasis">
    <w:name w:val="Subtle Emphasis"/>
    <w:qFormat/>
    <w:rPr>
      <w:rFonts w:ascii="Franklin Gothic Medium" w:hAnsi="Franklin Gothic Medium" w:cs="Franklin Gothic Medium"/>
      <w:i/>
      <w:color w:val="C0504D"/>
    </w:rPr>
  </w:style>
  <w:style w:type="character" w:styleId="IntenseEmphasis">
    <w:name w:val="Intense Emphasis"/>
    <w:qFormat/>
    <w:rPr>
      <w:rFonts w:ascii="Franklin Gothic Medium" w:hAnsi="Franklin Gothic Medium" w:cs="Franklin Gothic Medium"/>
      <w:b/>
      <w:i/>
      <w:color w:val="F4F4F4"/>
      <w:position w:val="0"/>
      <w:sz w:val="24"/>
      <w:bdr w:val="single" w:sz="18" w:space="0" w:color="C0504D"/>
      <w:shd w:fill="C0504D" w:val="clear"/>
      <w:vertAlign w:val="baseline"/>
    </w:rPr>
  </w:style>
  <w:style w:type="character" w:styleId="SubtleReference">
    <w:name w:val="Subtle Reference"/>
    <w:qFormat/>
    <w:rPr>
      <w:i/>
      <w:smallCaps/>
      <w:color w:val="C0504D"/>
    </w:rPr>
  </w:style>
  <w:style w:type="character" w:styleId="IntenseReference">
    <w:name w:val="Intense Reference"/>
    <w:qFormat/>
    <w:rPr>
      <w:b/>
      <w:i/>
      <w:smallCaps/>
      <w:color w:val="C0504D"/>
    </w:rPr>
  </w:style>
  <w:style w:type="character" w:styleId="BookTitle">
    <w:name w:val="Book Title"/>
    <w:qFormat/>
    <w:rPr>
      <w:rFonts w:ascii="Franklin Gothic Medium" w:hAnsi="Franklin Gothic Medium" w:cs="Franklin Gothic Medium"/>
      <w:b/>
      <w:i/>
      <w:smallCaps/>
      <w:color w:val="943634"/>
      <w:u w:val="single"/>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i/>
      <w:iCs/>
      <w:sz w:val="16"/>
      <w:szCs w:val="16"/>
    </w:rPr>
  </w:style>
  <w:style w:type="character" w:styleId="Style9">
    <w:name w:val="Верхний колонтитул Знак"/>
    <w:qFormat/>
    <w:rPr>
      <w:rFonts w:cs="Times New Roman"/>
      <w:i/>
      <w:iCs/>
      <w:sz w:val="20"/>
      <w:szCs w:val="20"/>
    </w:rPr>
  </w:style>
  <w:style w:type="character" w:styleId="Style10">
    <w:name w:val="Нижний колонтитул Знак"/>
    <w:qFormat/>
    <w:rPr>
      <w:rFonts w:cs="Times New Roman"/>
      <w:i/>
      <w:iCs/>
      <w:sz w:val="20"/>
      <w:szCs w:val="20"/>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Franklin Gothic Medium" w:hAnsi="Franklin Gothic Medium" w:cs="Franklin Gothic Medium"/>
      <w:color w:val="F4F4F4"/>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Franklin Gothic Medium" w:hAnsi="Franklin Gothic Medium" w:cs="Franklin Gothic Medium"/>
      <w:color w:val="62242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Franklin Gothic Medium" w:hAnsi="Franklin Gothic Medium" w:cs="Franklin Gothic Medium"/>
      <w:b/>
      <w:bCs/>
      <w:color w:val="C0504D"/>
    </w:rPr>
  </w:style>
  <w:style w:type="paragraph" w:styleId="TOCHeading">
    <w:name w:val="TOC Heading"/>
    <w:basedOn w:val="Heading1"/>
    <w:next w:val="Normal"/>
    <w:qFormat/>
    <w:pPr>
      <w:numPr>
        <w:ilvl w:val="0"/>
        <w:numId w:val="0"/>
      </w:numPr>
      <w:outlineLvl w:val="9"/>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1:56:00Z</dcterms:created>
  <dc:creator>Гузель</dc:creator>
  <dc:description/>
  <cp:keywords/>
  <dc:language>en-US</dc:language>
  <cp:lastModifiedBy>фарида</cp:lastModifiedBy>
  <cp:lastPrinted>2014-11-05T13:24:00Z</cp:lastPrinted>
  <dcterms:modified xsi:type="dcterms:W3CDTF">2019-10-09T10:00:00Z</dcterms:modified>
  <cp:revision>23</cp:revision>
  <dc:subject/>
  <dc:title/>
</cp:coreProperties>
</file>