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ая вер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ля разновозрастной группы учащихся на площадке в осенние канику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       </w:t>
      </w:r>
      <w:r>
        <w:rPr/>
        <w:t>МОУ гимназия г. Советский</w:t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          8.11.18 г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заготовки «яйца» для ст. «Воображайка» по количеству участников, листы А3 по количеству команд, (клей, цветные карандаши), 2 маркера,  25 воздушных шаров, магнитофон с кассетой с медленной и быстрой музыкой, грам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танция «Запоминайка с воображайкой».</w:t>
      </w:r>
    </w:p>
    <w:p>
      <w:pPr>
        <w:pStyle w:val="Normal"/>
        <w:ind w:left="360" w:hanging="0"/>
        <w:jc w:val="both"/>
        <w:rPr/>
      </w:pPr>
      <w:r>
        <w:rPr/>
        <w:t>а/ Я называю вам 15 разных слов, вы их внимательно слушаете, затем вы должны повторить    все названные слова: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>
          <w:b/>
        </w:rPr>
        <w:t>Море                           губы                              сло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Удар                            стол                               го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Рука                            лиса                               хлеб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ода                            гром                               пар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Мост                           стул                                гно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(меньше 7 слов – 1 балл;    7- 10 слов – 2 балла;    11 – 15 слов – 3 балл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</w:t>
      </w:r>
      <w:r>
        <w:rPr>
          <w:b/>
        </w:rPr>
        <w:t xml:space="preserve">б/ «Воображайка».                                </w:t>
      </w:r>
      <w:r>
        <w:rPr>
          <w:b/>
          <w:i/>
        </w:rPr>
        <w:t>(15 минут)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Вам необходимо в течение 5-ти минут </w:t>
      </w:r>
      <w:r>
        <w:rPr>
          <w:u w:val="single"/>
        </w:rPr>
        <w:t>создать</w:t>
      </w:r>
      <w:r>
        <w:rPr/>
        <w:t xml:space="preserve"> рисунки (из темы «Воображение» - яйца), </w:t>
      </w:r>
      <w:r>
        <w:rPr>
          <w:u w:val="single"/>
        </w:rPr>
        <w:t>наклеить</w:t>
      </w:r>
      <w:r>
        <w:rPr/>
        <w:t xml:space="preserve"> на лист А3, </w:t>
      </w:r>
      <w:r>
        <w:rPr>
          <w:u w:val="single"/>
        </w:rPr>
        <w:t>дать название</w:t>
      </w:r>
      <w:r>
        <w:rPr/>
        <w:t xml:space="preserve"> командному коллажу. Время ограничено – 15 минут, по истечении этого времени вы должны будете остановиться. Поэтому капитан должен распределить – кто, что будет дел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анда получает столько заготовок, сколько членов команды. </w:t>
      </w:r>
    </w:p>
    <w:p>
      <w:pPr>
        <w:pStyle w:val="Normal"/>
        <w:jc w:val="both"/>
        <w:rPr/>
      </w:pPr>
      <w:r>
        <w:rPr>
          <w:b/>
          <w:i/>
        </w:rPr>
        <w:t>(Оценивается каждый рисунок, не повторяющийся – 1 баллом  (количество рисунков команды + 1 балл за название, + 1 балл за коллаж. По истечении 15 минут остановить работу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Второй вариант:</w:t>
      </w:r>
      <w:r>
        <w:rPr/>
        <w:t xml:space="preserve">  </w:t>
      </w:r>
      <w:r>
        <w:rPr>
          <w:b/>
          <w:i/>
        </w:rPr>
        <w:t>«Нарисуй сказочное животное» («Продолжи фигуру»). (≈ 10 минут)</w:t>
      </w:r>
    </w:p>
    <w:p>
      <w:pPr>
        <w:pStyle w:val="Normal"/>
        <w:jc w:val="both"/>
        <w:rPr/>
      </w:pPr>
      <w:r>
        <w:rPr>
          <w:b/>
          <w:i/>
          <w:lang w:val="en-US"/>
        </w:rPr>
        <w:t>#</w:t>
      </w:r>
      <w:r>
        <w:rPr>
          <w:b/>
          <w:i/>
        </w:rPr>
        <w:t xml:space="preserve"> </w:t>
      </w:r>
      <w:r>
        <w:rPr>
          <w:i/>
        </w:rPr>
        <w:t xml:space="preserve">Перед вами два 2 мольберта – по одному на команду. Сейчас вы по очереди будете подходить к ним и рисовать какую-либо </w:t>
      </w:r>
      <w:r>
        <w:rPr>
          <w:i/>
          <w:u w:val="single"/>
        </w:rPr>
        <w:t>деталь</w:t>
      </w:r>
      <w:r>
        <w:rPr>
          <w:i/>
        </w:rPr>
        <w:t xml:space="preserve">  фантастического, сказочного животного. В итоге должно получиться одно целое животное. Рисуем без совещаний, так получится смешнее.</w:t>
      </w:r>
    </w:p>
    <w:p>
      <w:pPr>
        <w:pStyle w:val="Normal"/>
        <w:jc w:val="both"/>
        <w:rPr/>
      </w:pPr>
      <w:r>
        <w:rPr>
          <w:i/>
        </w:rPr>
        <w:t xml:space="preserve">#  </w:t>
      </w:r>
      <w:r>
        <w:rPr>
          <w:b/>
          <w:i/>
        </w:rPr>
        <w:t>Дайте название животному</w:t>
      </w:r>
      <w:r>
        <w:rPr>
          <w:i/>
        </w:rPr>
        <w:t xml:space="preserve">.                          </w:t>
      </w:r>
      <w:r>
        <w:rPr>
          <w:b/>
          <w:i/>
        </w:rPr>
        <w:t>(10 баллов)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I</w:t>
      </w:r>
      <w:r>
        <w:rPr>
          <w:b/>
        </w:rPr>
        <w:t>.  Станция «Подумай-ка!».</w:t>
      </w:r>
      <w:r>
        <w:rPr/>
        <w:t xml:space="preserve"> задания  а/  и б/ выполняются одновременно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/  Для детей младшего возраста – составьте из двух слов одно, соединив одно слово из левой колонки с другим словом в правой: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1</w:t>
      </w:r>
      <w:r>
        <w:rPr/>
        <w:t xml:space="preserve">. </w:t>
      </w:r>
      <w:r>
        <w:rPr>
          <w:b/>
        </w:rPr>
        <w:t>приз                        овод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2. вино                        рак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3. сад                           опыт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4. пол                          град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5. след                         ум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6. пар                          оса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   </w:t>
      </w:r>
      <w:r>
        <w:rPr>
          <w:b/>
        </w:rPr>
        <w:t xml:space="preserve">7. плен                        ус                                                              </w:t>
      </w:r>
      <w:r>
        <w:rPr>
          <w:b/>
          <w:i/>
        </w:rPr>
        <w:t>(7 баллов) +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/ Для подростков  восьмых классов  -  Логические закономерности. В каждой строке дается 3 слова. Надо записать четвертое, которое относится к третьему, как второе к первому.</w:t>
      </w:r>
    </w:p>
    <w:p>
      <w:pPr>
        <w:pStyle w:val="Normal"/>
        <w:jc w:val="both"/>
        <w:rPr>
          <w:b/>
          <w:b/>
        </w:rPr>
      </w:pPr>
      <w:r>
        <w:rPr/>
        <w:t xml:space="preserve">Например:  </w:t>
      </w:r>
      <w:r>
        <w:rPr>
          <w:b/>
        </w:rPr>
        <w:t>трава  :   зеленая        =       небо  :  …  (синее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1. труд : награда          =           лень :              (наказание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2. радость : свет          =           печаль :           (тьм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3. шум  :  толпа           =            тишина  :        (лес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4. чтение  :  книга      =            пение :             (ноты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 волки   :   лес          =            люди :               (город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6. телефон : ухо          =            кино :                (гл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i/>
        </w:rPr>
        <w:t>+ (6 баллов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/ Задание для всех: придумайте продолжение фразы (можно с юмором). </w:t>
      </w:r>
      <w:r>
        <w:rPr>
          <w:b/>
        </w:rPr>
        <w:t>2 балла</w:t>
      </w:r>
      <w:r>
        <w:rPr/>
        <w:t xml:space="preserve"> за каждое завершение фраз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. Мне столько всего надо сделать, что лучше …      (я пойду посплю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 Жизнь грустная, зато …      (зарплата смешна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Не знаете, какое сегодня число?   …  (Я тоже не знаю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4. В хорошем настроении ….(не забывай о других), а в плохом …(вспоминай хорошее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(8 баллов)    Всего за 3 задания:      21 бал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Игры</w:t>
      </w:r>
      <w:r>
        <w:rPr>
          <w:b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>1. «Найди свою пару (животное)».</w:t>
      </w:r>
    </w:p>
    <w:p>
      <w:pPr>
        <w:pStyle w:val="Normal"/>
        <w:ind w:left="360" w:hanging="0"/>
        <w:jc w:val="both"/>
        <w:rPr/>
      </w:pPr>
      <w:r>
        <w:rPr/>
        <w:t>Я раздам вам карточки, на которых написано название животного. Названия повторяются на двух карточках. К примеру, если вам достанется карточка, на которой написано «слон», значит у другого участника тоже есть карточка с этим же словом «слон». Задача каждого – найти свою пару. Действуем молча, т.е. нельзя показывать свою карточку другим, нельзя ничего говорить и издавать характерные звуки вашего животного, можно пользоваться другими выразительными средствами (мимикой, жестами).</w:t>
      </w:r>
    </w:p>
    <w:p>
      <w:pPr>
        <w:pStyle w:val="Normal"/>
        <w:ind w:left="360" w:hanging="0"/>
        <w:jc w:val="both"/>
        <w:rPr/>
      </w:pPr>
      <w:r>
        <w:rPr/>
        <w:t xml:space="preserve">Когда вы найдете свою пару, встаньте рядом, но продолжайте молчать, не переговаривайтесь. Только когда все пары будут образованы, мы проверим, что у нас получилось. </w:t>
      </w:r>
    </w:p>
    <w:p>
      <w:pPr>
        <w:pStyle w:val="Normal"/>
        <w:ind w:left="360" w:hanging="0"/>
        <w:jc w:val="both"/>
        <w:rPr/>
      </w:pPr>
      <w:r>
        <w:rPr/>
        <w:t>Если инструкция понятна, раздаются карточк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собака       кошка        ослик        свинья      попугай       змея     слон     верблюд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медведь    корова       конь      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(количество баллов за задание = количеству создавшихся пар)</w:t>
      </w:r>
    </w:p>
    <w:p>
      <w:pPr>
        <w:pStyle w:val="Normal"/>
        <w:ind w:right="-81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. «Рожицы».</w:t>
      </w:r>
    </w:p>
    <w:p>
      <w:pPr>
        <w:pStyle w:val="Normal"/>
        <w:ind w:left="360" w:right="-81" w:hanging="0"/>
        <w:rPr/>
      </w:pPr>
      <w:r>
        <w:rPr/>
        <w:t>Участники стоят в две шеренги, лицом друг другу.</w:t>
      </w:r>
    </w:p>
    <w:p>
      <w:pPr>
        <w:pStyle w:val="Normal"/>
        <w:ind w:right="-81" w:hanging="0"/>
        <w:jc w:val="both"/>
        <w:rPr/>
      </w:pPr>
      <w:r>
        <w:rPr/>
        <w:t>Инструкция: «По моему сигналу первая шеренга строит рожицы второй, затем ваши роли меняются. Задача - рассмешить партнера напротив».</w:t>
      </w:r>
    </w:p>
    <w:p>
      <w:pPr>
        <w:pStyle w:val="Normal"/>
        <w:ind w:right="-81" w:firstLine="360"/>
        <w:jc w:val="both"/>
        <w:rPr/>
      </w:pPr>
      <w:r>
        <w:rPr/>
        <w:t>Вопросы группе:    Что вам понравилось? Что вас удивило в вашем партнере?</w:t>
      </w:r>
    </w:p>
    <w:p>
      <w:pPr>
        <w:pStyle w:val="Normal"/>
        <w:ind w:right="-81" w:firstLine="360"/>
        <w:jc w:val="both"/>
        <w:rPr/>
      </w:pPr>
      <w:r>
        <w:rPr/>
        <w:t>Упражнение поднимает настроение.</w:t>
      </w:r>
    </w:p>
    <w:p>
      <w:pPr>
        <w:pStyle w:val="Normal"/>
        <w:ind w:left="360" w:hanging="0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(3 балл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3. «Дискотека»</w:t>
      </w:r>
    </w:p>
    <w:p>
      <w:pPr>
        <w:pStyle w:val="Normal"/>
        <w:ind w:left="360" w:hanging="0"/>
        <w:rPr/>
      </w:pPr>
      <w:r>
        <w:rPr/>
        <w:t>В течение 2-х минут вам необходимо придумать общий, коллективный танец, чтобы участвовали все члены вашей команды. А затем станцевать его под известную мелодию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если в танце участвует вся команда в унисон - 3балла, не вся команда – 2 балла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 xml:space="preserve">4. «Гусеница». </w:t>
      </w:r>
      <w:r>
        <w:rPr/>
        <w:t>(воздушные шары – 25 штук)</w:t>
      </w:r>
    </w:p>
    <w:p>
      <w:pPr>
        <w:pStyle w:val="Normal"/>
        <w:ind w:left="360" w:hanging="0"/>
        <w:rPr/>
      </w:pPr>
      <w:r>
        <w:rPr/>
        <w:t>Участники становятся в строй по одному, прижимая  воздушный шарик животом к спине впереди стоящего, образуя гусеницу. Ваша задача – пройти круг, не уронив шарики. Нельзя придерживать ру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  <w:i/>
        </w:rPr>
        <w:t>(от 5 баллов, если ни один шарик не упал</w:t>
      </w:r>
      <w:r>
        <w:rPr/>
        <w:t xml:space="preserve"> </w:t>
      </w:r>
      <w:r>
        <w:rPr>
          <w:b/>
          <w:i/>
        </w:rPr>
        <w:t xml:space="preserve"> до 1 балла</w:t>
      </w:r>
    </w:p>
    <w:p>
      <w:pPr>
        <w:pStyle w:val="Normal"/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Подведение итогов. Награждение грамотами. Фотография на стенгазет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39:00Z</dcterms:created>
  <dc:creator>Customer</dc:creator>
  <dc:description/>
  <cp:keywords/>
  <dc:language>en-US</dc:language>
  <cp:lastModifiedBy>home</cp:lastModifiedBy>
  <dcterms:modified xsi:type="dcterms:W3CDTF">2019-10-09T14:58:00Z</dcterms:modified>
  <cp:revision>10</cp:revision>
  <dc:subject/>
  <dc:title/>
</cp:coreProperties>
</file>