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азвитие навыков общения у детей с тяжелыми нарушениями ре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Учитель-логопед: А.А. Пташинска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заимоотношения можно рассматривать как продукт деятельности общения. Они зарождаются, меняются и развиваются в ходе коммуникации. При этом степень и качество взаимоотношений зависят от того, насколько ребенок удовлетворяет существующую потребность в общ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тъемлемым условием успешности процесса развития и воспитании дошкольников с ТНР является полноценное общение детей со сверстниками и установление между ними эмоционально-благополучных отношений. Однако, многие исследователи, занимающиеся проблемой детей с ТНР, отмечают значительные трудности, которые могут возникать, в сфере общения и взаимоотношений между детьми с ТНР и их сверстниками. Некоторые полагают, что в основе многих особенностей поведения детей с ТНР, нарушающих из отношения с людьми, лежит неравномерность психического развития. Она проявляется в том, что общее недоразвитие речи не всегда сопровождается высоким эмоциональным и социальным развит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лучшего рассматривания и понятия взаимоотношений между детьми с ТНР и нормально развивающимися детьми необходимо проследить как, вообще, происходит развитие общения со сверстниками в дошкольном возрас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2 до 7 лет отмечаются два таких перелома: первый происходит приблизительно в 4 года, второй – около 6 лет. Первый перелом внешне проявляется в резком возрастании значимости сверстника в жизни ребенка. Если к моменту своего возникновения и в течение первых 1-2 лет после этого потребность в общении со сверстниками занимает достаточно скромное место (ребенку 2-4 лет гораздо важнее общаться со взрослым и играть с игрушками), то у 4-летних детей эта потребность выдвигается на первое место. Теперь уже дети начинают явно предпочитать общество сверстника взрослому или одиночной игр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торой перелом внешне выражен менее четко, однако он не менее важен. Его внешние проявления связаны с появлением избирательных привязанностей, дружбы и с возникновением более устойчивых и глубоких отношений между детьми. Ребенок с ТНР имеет ряд специфических черт, которые затрудняют процесс его общения со сверстниками и результаты этого неэффективного общения во многом определяет дальнейшее психологическое развитие. Здесь следует подчеркнуть, что проблемы общения может в этой или иной форме иметь каждый ребенок, поскольку умение общаться формируется прижизненно и, как любая высшая психическая функция, является результатом социального опыта,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, интерес и внимание к окружающим, информация об их интересах и целях позволяет компенсировать возможные разногласия (например, если возникли разногласия в одной игре, можно вместе затеять новую). Таким образом, необходимо обучать детей совместному поиску взаимовыгодных решений в сложных, в том числе и конфликтных ситуациях, побуждать к поиску и осмыслению информации об окружающих их людях, выработке умения слушать окружающих и проявлять интерес к ним, иными словами, отделять проблему от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ое значение при обучении детей с общим недоразвитием речи навыкам общения необходимо уделять выражению дружеских чувств, симпатий к окружающим. Надо объяснять ребенку, что с доброжелательным, ласковым и добрым человеком больше хочется общаться и дружить, чем со злым и обидчивым. Еще одно большое значение для развития навыков общения – имеет умение поддержать общую беседу, участвовать в коллективном обсуждении темы. В процессе обсуждения дети раскрываются для себя самих и других для друга с самой неожиданной стороны, удивляя свежестью идей и  оригинальностью высказываний. Необходимо возбуждать к активности ребенка с общим недоразвитием речи и, может быть, именно его идеи будут приняты другими детьми. Это, в свою очередь, благоприятно отражается на его социальном стату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та по совершенствованию функции общения значительно облегчается в результате развития у детей с общим недоразвитием речи навыков само регуляции эмоциональных состояний. Любому конфликту предшествует всплеск напряжения, злости, обиды. Поэтому надо учить ребенка с ТНР избавляться самостоятельно от сильных отрицательных эмоций и объяснять на понятном детям языке, что пока эти эмоции будут владеть ими, дружбы, радости общения и совместной игры быть не может – все вокруг будут восприниматься как враги и сами они будут оставаться для окружающих врагами. В основе любого навыка саморегуляции, как известно, лежит умение расслабиться, которому надо учить детей, используя оригинальные методики и известные в психогимнастике тренинги рассла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обретения базовых навыков, необходимых для развития функции общения, дети переходят к выполнению более сложных заданий, развивающих такие качества, как адекватность, самооценки и уровня притязаний, получение объективной информации в отношении своего социального статуса и социальных ожиданий группы, развитие сочувствия, сопереживания, интереса к своим товарищам, уважение к их мнению. Для этого необходимо использовать целую серию разнообразных методов. Например, детям предлагается по очереди сочинить рассказ по картинкам и поставить себе за это оценку. Затем коллективную оценку ему ставят другие члены группы. Оценке предшествует обсуждение, в котором может принимать участие психолог, смягчая или конкретизируя оценку для предотвращения возможной обиды со стороны ребенка. Получение полной и убедительной информации об отношении группы к ребенку с общим недоразвитием речи во многом успокаивает его, стабилизирует его самооценку, поскольку наиболее тревожным фактором для ребенка с ТНР является именно отсутствие обратной связи, неопределенность их социального положения, недостаток информации о психологической поддержке группы. Поэтому надо уделять большое внимание моменту самораскрытия таких детей для группы и получение ими объективной информации о симпатии к ним товари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авило, дети высказывают предложения о хорошем к себе отношении и получают подтверждение этому. Однако нередко может звучать и критика. Эти моменты необходимо использовать для обучения детей навыкам корректной, объективной критики. Надо учить детей критиковать поступки, а не личность товарищей, делать это корректно и закреплять эти навыки с помощью специальных упражнений. Так, например, скрытой формой критики является пожелание, при этом желания должны направляться по очереди в адрес каждого ребенка всеми членами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навыков общения не возможно без создания атмосферы доброжелательности, радости совместной деятельности, доброты и симпатии, интереса друг к другу. Для этого можно использовать самые разнообразные методические средства. Например, стоит устроить конкурс на лучший рисунок, где сами дети должны будут убедительно похвалить рисунки друг друга, найти в них яркие отличительные особенности и доказать, что рисунок товарища (а не свой собственный) заслуживает первого места. При этом стоит поощрять не столько лучший рисунок, сколько наиболее яркое высказывание в отношении рисунка товарища. Другой методический прием направлен на развитие умения собирать и обобщать положительную информацию о товарищах по группе. Можно предложить создать словесный портрет каждого члена группы: описать его внешность, привычки, вкусы и особенности личности. Однако прежде чем открыть обсуждение необходимо объяснить детям, почему важно видеть хорошее в людях и высказываться доброжелательно, приводить примеры того, к чему приводят резкая картина и обидные высказывания в адрес друг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заимоотношения со сверстниками в коллективе – проблема значимая во всех возрастах. Однако в разное время ровесник занимает различное место в жизни ребенка, следовательно, его влияние, роль коллектива меняется, становясь то более, то менее значимым. Интерес к сверстникам, потребность в общении с ними возникает примерно в 5-летнем возрасте (это не означает, что до этого возраста ребенок может совсем обходиться без контактов с другими детьми). Отношения в группах дошкольников очень подвижны, неустойчивы, их структура носит ситуативный характер. Статус ребенка в группе легко меняется и определяется в основном к нему взрослых (воспитателей в детском саду, родите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уже в дошкольном возрасте у детей существует потребность быть включенным в группу сверстников, ощущать свою принадлежность к коллективу равных ему, и хотя решающую роль в определении той позиции, которую занимает ребенок в группе, играет взрослый, но место сверстника достаточно значим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аю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39:00Z</dcterms:created>
  <dc:creator>uzer</dc:creator>
  <dc:description/>
  <cp:keywords/>
  <dc:language>en-US</dc:language>
  <cp:lastModifiedBy>800461</cp:lastModifiedBy>
  <dcterms:modified xsi:type="dcterms:W3CDTF">2019-10-09T11:28:00Z</dcterms:modified>
  <cp:revision>9</cp:revision>
  <dc:subject/>
  <dc:title/>
</cp:coreProperties>
</file>