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460"/>
        <w:gridCol w:w="8731"/>
      </w:tblGrid>
      <w:tr>
        <w:trPr>
          <w:trHeight w:val="23" w:hRule="atLeast"/>
        </w:trPr>
        <w:tc>
          <w:tcPr>
            <w:tcW w:w="14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9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left="39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 xml:space="preserve">Вариативная часть    </w:t>
            </w:r>
          </w:p>
          <w:p>
            <w:pPr>
              <w:pStyle w:val="Normal"/>
              <w:autoSpaceDE w:val="false"/>
              <w:ind w:left="39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ерспективный план по региональному компоненту </w:t>
            </w:r>
          </w:p>
          <w:p>
            <w:pPr>
              <w:pStyle w:val="Normal"/>
              <w:autoSpaceDE w:val="false"/>
              <w:ind w:left="39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 второй младшей группе                 </w:t>
            </w:r>
          </w:p>
          <w:p>
            <w:pPr>
              <w:pStyle w:val="Normal"/>
              <w:autoSpaceDE w:val="false"/>
              <w:ind w:left="397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autoSpaceDE w:val="false"/>
              <w:ind w:left="397" w:hanging="0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7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Занятия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7" w:hanging="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Цели и задачи: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До свидания, лето, здравствуй, детский сад ».</w:t>
            </w:r>
          </w:p>
          <w:p>
            <w:pPr>
              <w:pStyle w:val="Normal"/>
              <w:autoSpaceDE w:val="false"/>
              <w:ind w:left="-2235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 «Папа, мама, я - дружная семья»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 </w:t>
            </w:r>
            <w:r>
              <w:rPr>
                <w:color w:val="111111"/>
                <w:sz w:val="28"/>
                <w:szCs w:val="28"/>
              </w:rPr>
              <w:t>Беседа «Наш любимый детский сад»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рвичные представления  о семье. Воспитывать у ребенка интерес к собственному имен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влечение детей в жизнь группы, знакомство с ее названием, символикой, традициями.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Яркие осенние листь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ссматривание иллюстраций на тему: «Осень золотая»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ывать любовь к природе, желание заботиться о ней. Формировать элементарные представления об осени (сезонные изменения в природе, одежде людей, на участке детского сада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интерес к родной природе, её красоте.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«Я моя семья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color w:val="371D10"/>
                <w:kern w:val="2"/>
                <w:sz w:val="28"/>
                <w:szCs w:val="28"/>
              </w:rPr>
              <w:t>Моя дружная семья</w:t>
            </w:r>
          </w:p>
          <w:p>
            <w:pPr>
              <w:pStyle w:val="Normal"/>
              <w:numPr>
                <w:ilvl w:val="0"/>
                <w:numId w:val="7"/>
              </w:numPr>
              <w:spacing w:before="225" w:after="225"/>
              <w:rPr/>
            </w:pPr>
            <w:r>
              <w:rPr>
                <w:color w:val="111111"/>
                <w:sz w:val="28"/>
                <w:szCs w:val="28"/>
              </w:rPr>
              <w:t>Дидактическая игра «Кто, где работает?».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ребят представления о семье, воспитывать интерес к членам семьи. Подвести детей к пониманию, что такое семья, старшие заботятся о младших, младшие помогают старшим.</w:t>
            </w:r>
          </w:p>
          <w:p>
            <w:pPr>
              <w:pStyle w:val="Normal"/>
              <w:rPr>
                <w:iCs/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Формировать представления у детей о профессиях родителей, месте их работы.</w:t>
            </w:r>
          </w:p>
          <w:p>
            <w:pPr>
              <w:pStyle w:val="Normal"/>
              <w:rPr>
                <w:iCs/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Мой дом, мое село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Мое родное село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местное рисование родителей и детей на тему: «Дом, в котором я живу».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, побуждать называть членов семьи, род их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элементарные представления о родном селе. Подвести к пониманию, что в селе много улиц, разных машин. Закреплять знание домашнего адреса, воспитывать любовь к своему дому, улице, с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 «Мир вокруг нас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и любимые вещ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ш участок. Мы гуляем.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детей с предметами ближайшего окружения (игрушки, книжки, мебель, посуда, одежда, обувь), которые мы используем в домашних условиях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пространстве участка (расположение, оборудование, природные объекты: название, назначение).  Закреплять правила безопасного поведения на прогулке и во время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Новогодний праздник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а у нас в гостях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одарки для куко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обогатить представления детей о новогоднем празднике, учить рассматривать елку и отвечать на вопросы по ходу рассматривания, привлечь детей к ее украшению. 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я детей о традициях предстоящего праздника (чтение стихов у елки, приход Деда Мороза и Снегурочки, дарение подарков).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Зима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шка – зим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е животные и их детеныши.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элементарные представления о зиме (сезонные изменения в природе, одежде людей, на участке детского сада). 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редставление детей о зиме; учить устанавливать связи и закономерности в природе; закреплять представления о жизни животных в лесу, о зимующих птицах, их приспособленности к зимнему периоду; воспитывать заботливое отношение к ним.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а Отечества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мальчики – будущие солдаты Российской арм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профессии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ачальных представлений об армии, о том, что мальчики должны быть сильными и ловкими, формировать понятие: мужчина – защитник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накомить с некоторыми военными профессиями (пограничник, лётчик, моряк), расширять словарный запас.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Мамин праздник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мама и бабушка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 всякие нужны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и уважение к близким и родным людям, желание заботиться о них, помогать. Познакомить с трудом  мам и бабушек.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Народная игрушка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ушк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ек русский хоровод.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сширить представление о народной игрушке (дымковская игрушка, матрешка и т.д.). Знакомить детей  с народными промыслами. Продолжить знакомить с устным народным творчеством. </w:t>
            </w:r>
            <w:r>
              <w:rPr>
                <w:color w:val="111111"/>
                <w:sz w:val="28"/>
                <w:szCs w:val="28"/>
              </w:rPr>
              <w:t>Формировать патриотические чувства, интерес к русскому прикладному искусству.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 нам пришла весна – красн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 В мире  животных.</w:t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элементарные представления о весне (сезонные изменения в природе, одежде людей, на участке детского сада); расширять знания о домашних животных и птицах, об уходе за ними; знакомить с некоторыми особенностями поведения лесных зверей и птиц весной.  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 xml:space="preserve">Лето 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лето пришло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rPr/>
            </w:pPr>
            <w:r>
              <w:rPr>
                <w:sz w:val="28"/>
                <w:szCs w:val="28"/>
              </w:rPr>
              <w:t>2. Во саду,  ли в огоро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весне (сезонные изменения в природе, одежде людей, на участке детского сада). Формировать элементарные представления о садовых и огородных растениях. Воспитывать бережное отношение к природе, умение видеть красоту летней приро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51:00Z</dcterms:created>
  <dc:creator>Aser</dc:creator>
  <dc:description/>
  <cp:keywords/>
  <dc:language>en-US</dc:language>
  <cp:lastModifiedBy>Валентина</cp:lastModifiedBy>
  <dcterms:modified xsi:type="dcterms:W3CDTF">2018-08-28T02:16:00Z</dcterms:modified>
  <cp:revision>3</cp:revision>
  <dc:subject/>
  <dc:title>Вариативная часть</dc:title>
</cp:coreProperties>
</file>