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атарстан Республикасы </w:t>
      </w:r>
      <w:r>
        <w:rPr>
          <w:b/>
          <w:sz w:val="32"/>
          <w:szCs w:val="32"/>
          <w:lang w:val="tt-RU"/>
        </w:rPr>
        <w:t>Әтнә районы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tt-RU"/>
        </w:rPr>
        <w:t>мәктәпкәчә белем бирү муниципаль учреждениесе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«Олы Әтнә балалар бакчасы»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Танып белү (Бала һәм әйләнә-тирә дөнья)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>Тема: “Сәламәтлек – безнең дустыбыз”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right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Тәрбияче: Мөхәмәдҗанова Лилия Тәлгать кызы</w:t>
      </w:r>
    </w:p>
    <w:p>
      <w:pPr>
        <w:pStyle w:val="Normal"/>
        <w:ind w:firstLine="567"/>
        <w:jc w:val="both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2019 ел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аксатлар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tt-RU"/>
        </w:rPr>
        <w:t>1) Балаларга чисталыкның, дөрес туклануның сәламәтлек нигезе икәнлеген аңла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2) Балаларга чыныгу һәм анын әһәмиятен аңлату. 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tt-RU"/>
        </w:rPr>
        <w:t>Балаларга сәламәтлекне саклауның кирәклеген төшендерү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b/>
          <w:sz w:val="28"/>
          <w:szCs w:val="28"/>
        </w:rPr>
        <w:t>Эшчэнлек  барышы.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Балалар, кеше тормышында иң әһәмиятлесе – сәламәтлек. Без сезнен белән бүген Сэламәтлек иленә сәяхәткә чыгарбыз. (1 слайд) Урыннарыгызга җайлап утырыгыз. (2 слайд)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Беренче тукталыш – « Чисталык» шәһәре.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- Бу ш</w:t>
      </w:r>
      <w:r>
        <w:rPr>
          <w:sz w:val="28"/>
          <w:szCs w:val="28"/>
          <w:lang w:val="tt-RU"/>
        </w:rPr>
        <w:t>әһә</w:t>
      </w:r>
      <w:r>
        <w:rPr>
          <w:sz w:val="28"/>
          <w:szCs w:val="28"/>
        </w:rPr>
        <w:t>рне сез ничек к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з алдына ките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сез? 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sz w:val="28"/>
          <w:szCs w:val="28"/>
        </w:rPr>
        <w:t xml:space="preserve">Монда урамнар </w:t>
      </w:r>
      <w:r>
        <w:rPr>
          <w:sz w:val="28"/>
          <w:szCs w:val="28"/>
          <w:lang w:val="tt-RU"/>
        </w:rPr>
        <w:t>һә</w:t>
      </w:r>
      <w:r>
        <w:rPr>
          <w:sz w:val="28"/>
          <w:szCs w:val="28"/>
        </w:rPr>
        <w:t>м бакчалар чиста. Балалар п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х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итеп киенеп й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ри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, к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н саен юыналар, чыныгалар, мунчала, сабын, тарак, к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зге, с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 xml:space="preserve">лге, теш щеткасы, теш пастасы </w:t>
      </w:r>
      <w:r>
        <w:rPr>
          <w:sz w:val="28"/>
          <w:szCs w:val="28"/>
          <w:lang w:val="tt-RU"/>
        </w:rPr>
        <w:t>һә</w:t>
      </w:r>
      <w:r>
        <w:rPr>
          <w:sz w:val="28"/>
          <w:szCs w:val="28"/>
        </w:rPr>
        <w:t>м кулъяулык – аларны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аерылмас дуслары.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sz w:val="28"/>
          <w:szCs w:val="28"/>
        </w:rPr>
        <w:t>- Шу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>а к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бу ш</w:t>
      </w:r>
      <w:r>
        <w:rPr>
          <w:sz w:val="28"/>
          <w:szCs w:val="28"/>
          <w:lang w:val="tt-RU"/>
        </w:rPr>
        <w:t>әһә</w:t>
      </w:r>
      <w:r>
        <w:rPr>
          <w:sz w:val="28"/>
          <w:szCs w:val="28"/>
        </w:rPr>
        <w:t>р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ге кеше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 авырмыйлар да.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sz w:val="28"/>
          <w:szCs w:val="28"/>
        </w:rPr>
        <w:t>- Сау – 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а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т булсын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 xml:space="preserve">чен </w:t>
      </w:r>
      <w:r>
        <w:rPr>
          <w:sz w:val="28"/>
          <w:szCs w:val="28"/>
          <w:lang w:val="tt-RU"/>
        </w:rPr>
        <w:t>к</w:t>
      </w:r>
      <w:r>
        <w:rPr>
          <w:sz w:val="28"/>
          <w:szCs w:val="28"/>
        </w:rPr>
        <w:t>еше 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 эш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тиеш? 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b/>
          <w:sz w:val="28"/>
          <w:szCs w:val="28"/>
        </w:rPr>
        <w:t>Балалар:</w:t>
      </w:r>
      <w:r>
        <w:rPr>
          <w:sz w:val="28"/>
          <w:szCs w:val="28"/>
        </w:rPr>
        <w:t xml:space="preserve"> Режим бе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 тукланырга, санитария-гигиена та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п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ен т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л 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: чисталыкны бар урында да сакларга, ир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-кич теш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не чистартырга, атна саен мунча яки душ керер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,ч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чне даими юып, тарап торырга, тырнакларны озын й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рт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с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җә</w:t>
      </w:r>
      <w:r>
        <w:rPr>
          <w:sz w:val="28"/>
          <w:szCs w:val="28"/>
        </w:rPr>
        <w:t xml:space="preserve">ен 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>и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ел, кышын 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>ылы кием киеп й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рер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Һә</w:t>
      </w:r>
      <w:r>
        <w:rPr>
          <w:sz w:val="28"/>
          <w:szCs w:val="28"/>
        </w:rPr>
        <w:t>рк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нне физик к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нег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р ясарга. 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tt-RU"/>
        </w:rPr>
        <w:t>әрбияче:</w:t>
      </w:r>
      <w:r>
        <w:rPr>
          <w:sz w:val="28"/>
          <w:szCs w:val="28"/>
          <w:lang w:val="tt-RU"/>
        </w:rPr>
        <w:t xml:space="preserve"> Балалар ягез әле т</w:t>
      </w:r>
      <w:r>
        <w:rPr>
          <w:sz w:val="28"/>
          <w:szCs w:val="28"/>
        </w:rPr>
        <w:t>абышмакларны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жавапларын табыгыз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е.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sz w:val="28"/>
          <w:szCs w:val="28"/>
          <w:lang w:val="tt-RU"/>
        </w:rPr>
        <w:t>1)Һә</w:t>
      </w:r>
      <w:r>
        <w:rPr>
          <w:sz w:val="28"/>
          <w:szCs w:val="28"/>
        </w:rPr>
        <w:t>рк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н авызына капса,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sz w:val="28"/>
          <w:szCs w:val="28"/>
        </w:rPr>
        <w:t xml:space="preserve">Яратса аны </w:t>
      </w:r>
      <w:r>
        <w:rPr>
          <w:sz w:val="28"/>
          <w:szCs w:val="28"/>
          <w:lang w:val="tt-RU"/>
        </w:rPr>
        <w:t>к</w:t>
      </w:r>
      <w:r>
        <w:rPr>
          <w:sz w:val="28"/>
          <w:szCs w:val="28"/>
        </w:rPr>
        <w:t xml:space="preserve">еше, 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sz w:val="28"/>
          <w:szCs w:val="28"/>
        </w:rPr>
        <w:t xml:space="preserve">Беркайчан да сызламас </w:t>
      </w:r>
      <w:r>
        <w:rPr>
          <w:sz w:val="28"/>
          <w:szCs w:val="28"/>
          <w:lang w:val="tt-RU"/>
        </w:rPr>
        <w:t>һә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лтырап торыр теше.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теш щёткасы)</w:t>
      </w:r>
    </w:p>
    <w:p>
      <w:pPr>
        <w:pStyle w:val="Normal"/>
        <w:tabs>
          <w:tab w:val="clear" w:pos="708"/>
          <w:tab w:val="left" w:pos="4860" w:leader="none"/>
        </w:tabs>
        <w:ind w:left="567" w:hanging="0"/>
        <w:jc w:val="both"/>
        <w:rPr/>
      </w:pPr>
      <w:r>
        <w:rPr>
          <w:sz w:val="28"/>
          <w:szCs w:val="28"/>
          <w:lang w:val="tt-RU"/>
        </w:rPr>
        <w:t>2)</w:t>
      </w:r>
      <w:r>
        <w:rPr>
          <w:sz w:val="28"/>
          <w:szCs w:val="28"/>
        </w:rPr>
        <w:t xml:space="preserve">Шома, хуш исле, чиста юа. 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sz w:val="28"/>
          <w:szCs w:val="28"/>
        </w:rPr>
        <w:t>Һәркем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булырга тиеш ул 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sz w:val="28"/>
          <w:szCs w:val="28"/>
        </w:rPr>
        <w:t>(сабын)</w:t>
      </w:r>
      <w:r>
        <w:rPr>
          <w:sz w:val="28"/>
          <w:szCs w:val="28"/>
          <w:lang w:val="tt-RU"/>
        </w:rPr>
        <w:t xml:space="preserve"> (3 слайд)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Төчкергән тавыш ишетелә)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Балалар, сәер тавыш ишетәсезме? Бу тавышны кем чыгара дип уйлыйсыз?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Микроблар.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>Тәрбияче</w:t>
      </w:r>
      <w:r>
        <w:rPr>
          <w:sz w:val="28"/>
          <w:szCs w:val="28"/>
          <w:lang w:val="tt-RU"/>
        </w:rPr>
        <w:t>: әйе, бик дөрес. Бу – микроблар(4 слайд) Балалар, безгә микроблардан сакланыр өчен нишләргә кирәк?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1) Хәркөн билгеле бер сәгатьтә торырга һәм зарядка ясарга.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sz w:val="28"/>
          <w:szCs w:val="28"/>
          <w:lang w:val="tt-RU"/>
        </w:rPr>
        <w:t xml:space="preserve">2) Иртән, көндез, кич, ашар алдыннан, йокыдан торгач һәм йокларга ятканчы юынырга.   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Тырнакларын гел кисеп торырга.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sz w:val="28"/>
          <w:szCs w:val="28"/>
          <w:lang w:val="tt-RU"/>
        </w:rPr>
        <w:t>4) Өс һәм аяк киемнәрен чиста тотарга.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sz w:val="28"/>
          <w:szCs w:val="28"/>
          <w:lang w:val="tt-RU"/>
        </w:rPr>
        <w:t>5) Чәчне чиста йөртергә,көн саен тарарга, кыска итеп кистерергә яки матур итеп үреп куярга кирәк.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sz w:val="28"/>
          <w:szCs w:val="28"/>
          <w:lang w:val="tt-RU"/>
        </w:rPr>
        <w:t>6) Бүлмәне җилләтергә.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Дөрес, микроблар саф һавадан, сабыннан бик тә куркалар. Әйдәгез, хәзер без тылсымлы җилне чакырыйк та, микробларны куып җибәрсен. Ә без аңа ярдәм итәрбез.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Сулыш гимнастикасы “Җил” 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Безнең икенче тукталышыбыз – “Көндәлек режим” шәһәре.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sz w:val="28"/>
          <w:szCs w:val="28"/>
          <w:lang w:val="tt-RU"/>
        </w:rPr>
        <w:t>Иң мөһиме көндәлек режим. Ә нәрсә соң ул көндәлек режим?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Көн буена башкарасы эшләр.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Көндәлек режим ул, балалар, һәр кешенең көн буена төзелгән эш эзлеклелеге(5 слайд)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оны ничек аңлыйсыз?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менә мин иртән торам, физзарядка ясыйм, урын җыям, юынам, чәй эчәмһәм бабалар бакчасына барам, бакчада без уйныйбыз, белем алабыз. Урамга саф һавага чыгабыз. Аннары ашыйбыз, йоклыйбыз. Кич өйгә кайтабыз.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Бик дөрес, балалар, матур сөйләдегез. Дөрес ял итә белү дә кеше организмына уңай йогынты ясый. Әйдәгез әле бергәләп уйнап алыйк. Тәнебезгә сәламәтлек теләп, хәрәкәтләр ясыйк: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Физкультминутка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ыршыдай биек бул, (Кулларны күтәрү)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sz w:val="28"/>
          <w:szCs w:val="28"/>
          <w:lang w:val="tt-RU"/>
        </w:rPr>
        <w:t>Нараттай нык бул, (берничә тапкыр, кулларны як-якка җәеп, иң өстенә китерү)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мәндәй таза бул, (кулларны билгә куеп, як-якка иелү)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у-сәламәт бул! (урында сикерү)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 Игътибар! Безнен сәяхәт дәвам итә. Киләсе тукталыш – «Дөрес туклану» шәһәре. Кеше тормышында ризыкның әһәмияте бик зур. Дөрес туклану турында ниләр әйтә аласыз?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Кеше вакытында ашарга тиеш. Төрле ризык ашарга кирәк. Дөрес туклану ул – сәламәтлек нигез.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Балалар, бер генә төрле ризык куллансак, организм нык булырмы икән?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Юк, ашамлыкларны төрләндерергә кирәк.</w:t>
      </w:r>
    </w:p>
    <w:p>
      <w:pPr>
        <w:pStyle w:val="Normal"/>
        <w:tabs>
          <w:tab w:val="clear" w:pos="708"/>
          <w:tab w:val="left" w:pos="4860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Дөрес, ашамлыкларның кайберсе (слайд 6)бал, карабодай, йөзем кешегә уйлау өчен көч бирә, зиһенне арттыра; ә кайберләре исә (слайд7) ит, май, балык көчне арттыра, организмны ныгыта; кайсыберләре (слайд 8) чипсы, төрле газлы сулар организм өчен киресенчә бик тә зарарлы.  Ягез әле бер уен уйнап алыйк,      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стәл өстендә төрле ашамлыклар ята. Сез шулар арасыннан файдалысын өстәлнең уң ягына алып куегыз, ә зарарлысын өстәлнең сул ягына куегыз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b/>
          <w:sz w:val="28"/>
          <w:szCs w:val="28"/>
          <w:lang w:val="tt-RU"/>
        </w:rPr>
        <w:t xml:space="preserve">Уен “Файдалысын сайла” </w:t>
      </w:r>
    </w:p>
    <w:p>
      <w:pPr>
        <w:pStyle w:val="Normal"/>
        <w:tabs>
          <w:tab w:val="clear" w:pos="708"/>
          <w:tab w:val="left" w:pos="4860" w:leader="none"/>
        </w:tabs>
        <w:ind w:firstLine="567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Тәрбияче: </w:t>
      </w:r>
      <w:r>
        <w:rPr>
          <w:sz w:val="28"/>
          <w:szCs w:val="28"/>
          <w:lang w:val="tt-RU"/>
        </w:rPr>
        <w:t xml:space="preserve">Булдырдыгыз, балалар. Сәламәт булу өчен, без тагын ниләр эшләргә тиеш? </w:t>
      </w:r>
    </w:p>
    <w:p>
      <w:pPr>
        <w:pStyle w:val="Normal"/>
        <w:tabs>
          <w:tab w:val="clear" w:pos="708"/>
          <w:tab w:val="left" w:pos="4860" w:leader="none"/>
        </w:tabs>
        <w:ind w:firstLine="567"/>
        <w:rPr/>
      </w:pPr>
      <w:r>
        <w:rPr>
          <w:b/>
          <w:sz w:val="28"/>
          <w:szCs w:val="28"/>
          <w:lang w:val="tt-RU"/>
        </w:rPr>
        <w:t xml:space="preserve">Балалар: </w:t>
      </w:r>
      <w:r>
        <w:rPr>
          <w:sz w:val="28"/>
          <w:szCs w:val="28"/>
          <w:lang w:val="tt-RU"/>
        </w:rPr>
        <w:t>Спорт белән шөгыльләнергә кирәк. Җәй көнендә су коенырга, яланаяк йөрергә. Кышын чаңгыда йөрү файдалы.</w:t>
      </w:r>
    </w:p>
    <w:p>
      <w:pPr>
        <w:pStyle w:val="Normal"/>
        <w:tabs>
          <w:tab w:val="clear" w:pos="708"/>
          <w:tab w:val="left" w:pos="4860" w:leader="none"/>
        </w:tabs>
        <w:ind w:firstLine="567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Бик дөрес балалар. 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860" w:leader="none"/>
        </w:tabs>
        <w:ind w:left="360" w:hanging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Йомгаклау. </w:t>
      </w:r>
    </w:p>
    <w:p>
      <w:pPr>
        <w:pStyle w:val="Normal"/>
        <w:tabs>
          <w:tab w:val="clear" w:pos="708"/>
          <w:tab w:val="left" w:pos="4860" w:leader="none"/>
        </w:tabs>
        <w:ind w:left="360" w:hanging="0"/>
        <w:rPr/>
      </w:pPr>
      <w:r>
        <w:rPr>
          <w:sz w:val="28"/>
          <w:szCs w:val="28"/>
        </w:rPr>
        <w:t>Балалар,  ме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безне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ях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тебез д</w:t>
      </w:r>
      <w:r>
        <w:rPr>
          <w:sz w:val="28"/>
          <w:szCs w:val="28"/>
          <w:lang w:val="tt-RU"/>
        </w:rPr>
        <w:t xml:space="preserve">ә </w:t>
      </w:r>
      <w:r>
        <w:rPr>
          <w:sz w:val="28"/>
          <w:szCs w:val="28"/>
        </w:rPr>
        <w:t>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мамланды. 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ях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т сезг</w:t>
      </w:r>
      <w:r>
        <w:rPr>
          <w:sz w:val="28"/>
          <w:szCs w:val="28"/>
          <w:lang w:val="tt-RU"/>
        </w:rPr>
        <w:t xml:space="preserve">ә </w:t>
      </w:r>
      <w:r>
        <w:rPr>
          <w:sz w:val="28"/>
          <w:szCs w:val="28"/>
        </w:rPr>
        <w:t>ошадымы?</w:t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8:38:00Z</dcterms:created>
  <dc:creator>SPEEDxp</dc:creator>
  <dc:description/>
  <cp:keywords/>
  <dc:language>en-US</dc:language>
  <cp:lastModifiedBy>11</cp:lastModifiedBy>
  <cp:lastPrinted>2018-05-14T22:51:00Z</cp:lastPrinted>
  <dcterms:modified xsi:type="dcterms:W3CDTF">2019-01-13T19:30:00Z</dcterms:modified>
  <cp:revision>22</cp:revision>
  <dc:subject/>
  <dc:title>Тема: Сэламэтлек – безнен дустыбыз</dc:title>
</cp:coreProperties>
</file>