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регион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  <w:p>
            <w:pPr>
              <w:pStyle w:val="Style15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о русской земле, ее традициях и геро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участ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орись и не сдавай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, техника исполн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аз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 разработчика полностью,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гулин Илья Андрее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участ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08.2010 г.р. (7 ле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ь, райо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кая область, Железногор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У «Центр «Перспекти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 автора, подготовившего работу, должность, телефо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арова Анна Петровна, воспитатель ОКУ «Центр «Перспекти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.:+79203694190, служебн. +747148782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ый литературно-художественный конкурс для детей и юношества «Гренадеры, вперед!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в номинации «Слово о русской земле, ее традициях и героях» для детей младшего возраст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боты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гулин Илья,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 «Центр «Перспектива» Железногорского района Курской области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Захарова Анна Петров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казка о победе Добра над Злом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Борись и не сдавайся</w:t>
      </w:r>
      <w:r>
        <w:rPr>
          <w:rFonts w:cs="Times New Roman" w:ascii="Times New Roman" w:hAnsi="Times New Roman"/>
          <w:b/>
          <w:sz w:val="28"/>
          <w:szCs w:val="28"/>
        </w:rPr>
        <w:t>!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«Борись и не сдавайся</w:t>
      </w:r>
      <w:r>
        <w:rPr>
          <w:rFonts w:cs="Times New Roman" w:ascii="Times New Roman" w:hAnsi="Times New Roman"/>
          <w:b/>
          <w:sz w:val="28"/>
          <w:szCs w:val="28"/>
        </w:rPr>
        <w:t>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юшка спал, когда в дом прокралась Черная Тоска. Она была большая, одетая в черную накидку, которая от долгой носки стала больше похожа на лохмотья. Сначала Тоска напала на папу, и он стал все чаще сидеть на кухне и пить горькую жгучую воду. Папу, наверное, все время мучила жажда, потому что пил он все больше воды и все больше становился печальным. Он перестал ходить на работу, перестал играть с Митюшко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м Черная тоска напала и на маму. Митюшка видел, как однажды ночью, когда все спали, Тоска прокралась в спальню к маме и папе и растворилась в маме. Мама, видимо, от этого тоже стала страдать от жажды, которую можно было утолить только горючей горькой вод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юшке стало совсем холодно, голодно и скучно. Мама и папа, раньше такие веселые, теперь печально сидели на кухне и, заколдованные Черной Тоской, все пили и пили, пили и пили горючую в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юшка уже хорошо знал числа, и сам мог по календарю определить, когда какой праздник. Приближался его седьмой День рождения. Раньше, когда мама и папа были не заколдованы Тоской, они устраивали для Митюшки большие праздники, с шарами, тортом и подарками. Было вкусно, весело, сюрпризно. А в этот раз мама даже не вспомнила, что Митюшка стал взрослее на один год, что ему надо подарить подарок. Она печально сидела на кухне и пила, стараясь утолить жажд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воте у Митюшки урчало, и даже было немного больно от того, что он давно ничего не ел. Со слезами на глазах Миюшка лег в кровать. Это был печальный День рождения, и тогда Митюшка понял, что Черная Тоска пришла и к нему. Нет, она еще не заставила его страдать от жажды, как маму с папой, она пока остановилась на пороге Митюшкиной комнаты и ждет, когда Митюшка расплачется от горя. Тогда она распахнет свой плащ и влетит в Митюшку, забрав его маленькую душу далеко-далеко в свою печальную тоскливую страну, откуда митюшкина душа уже не найдет выхода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юшке стало очень страшно, но он решил сражаться до последнего, чтобы Черная Тоска не получила его. Скажем больше, он реши выручить из плена Тоски маму и пап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юшка, лежа под своим тоненьким одеяльцем, почувствовал. Что Тоска нависла над ним, разинув свой смердящий р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Тоска, я тебе не дамся! – крикнул ей в лицо Митюшка. - Отпусти моих маму и папу, я хочу, чтобы они снова были со мной, смеялись и радовалис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 ты так хочешь, я отпущу их, только тебе самому придется забрать их из моего дворца. Он стоит с самом центре Тоскливой страны. Ты готов туда идти? Смотри, если пойдешь туда, не смей оборачиваться. Обернешься – окажешься навсегда в моей в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юшка согласился идти, не задумываясь. Он храбро шагнул в дверь шкафа, за которым открывалась страна Тоски. Его сразу же опутала липкая паутина тоскливых воспоминаний о самых плохих событиях его маленькой еще жизни. Как он ходил к врачу и врач сделал ему болючий укол, как он разбил коленки и потом не мог выйти играть на улицу с друзьями, отчего было очень грустно. Митюшка понял, что это Тоска подсовывает ему все эти грустности. А как только он это понял, паутина сразу же его отпустила. Дорога, серая и тоскливая, по которой шел Митюшка, вела в Черный лес. Он хищно простирал свои ветки, не давая Митюшке ступить ни шагу, без того, чтобы не оцарапать или больно хлестнуть веткой. Митюшка чуть было не сел на землю и не заплакал, чуть было не повернул назад. Но теплые воспоминания о счастливой маме и смеющемся папе легкими Солнечными Зайчиками стали прыгать вокруг Митюшки, и лес перестал казаться таким уж страшны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асибо вам, Зайчики, - крикнул Митюшка двум резвящимся Солнечным Зайчикам. – Вы мне очень помогли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ова наша задача – помогать храбрым и неунывающим! – отозвались Зайч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юшка с удивлением заметил, что Черный лес закончился, и он попал на дорогу, ведущую в замок Черной Тоски. Вот-вот он дойдет до него, вот-вот достигнет ворот Замка. Но не тут-то было. Тоска, видя, что ничем не испугать, не сломить Митюшку, решила взять его измором. Он растянула дорогу, сделав ее непосильно тяжелой, решив, что Отчаяние, хороший помощник Тоски, сделает свое дело, и Митюшка сдас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юшка и вправду чуть было не отчаялся оттого, что расстояние между ним и замком все не сокращалось. А поняв, что это снова происки Тоски, решил убежать от Отчаяния и запел развеселую песню. Сначала песня как-то дрожала и не хотела свободно выливаться из митюшкиного горла. Но затем песня выросла, окрепла и разлилась по всей дороге, как полноводная река. Митюшка сам не верил, что может так сильно, громко и весело петь. И вот, Отчаяние сдалось. Рухнуло последнее зеркало, с помощью которого Отчаяние увеличивало путь Митюш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ри Замка неожиданно выросли перед Митюшкой: зубастые, черные, все в пиках и шипах. Митюшка с трудом открыл тяжелую створку и попал в большую залу. Потолка не было видно – он терялся в сером тумане, по которому то тут, то там пробегали молнии и закруживали, пытаясь увлечь внутрь, огромные вихревые воронки. В дальнем конце зала стоял трон Черной Тоски. Он был черный, но не блестящий, а тоскливо-матовый, безнадежно черный. И чем дольше на него смотрел, тем сильнее становилась Безнадега в митюшкиной душе. Мальчик совсем было поддался Безнадеге, и Черная Тоска уже потирала руки, поджидая митюшкину душу… Но тут опять возникли Солнечные зайчики. Они появились вроде как ниоткуда, но Черная Тоска увидела, что они прятались у Митюшки под одеждой, как раз там, где жила душа. Зайчики заплясали и запрыгали по трону, веселя Митюшку. Безнадега безнадежно ослепла и уползла в самый темный угол замка. Митюшка очнулся от Безнадегиного сна и только сейчас заметил, что по стенам зала стоят маленькие лампадки, в которых мерцали небольшие огоньки. Их не было видно с первого взгляда, но чем дольше смотрел на них Митюшка, тем больше и ярче они становились. И вот Митюшка в двух лампадках заметил что-то знакомое: мамин добрый взгляд и папины сильные руки. Митюшку окутали теплым пуховым одеялом светлые воспоминания: папа подбрасывает Митюшку на руках, Митюшка заливисто хохочет, а ему ярким колокольчиком смеха вторит мама. Ее глаза лучатся любовью и счастье, и все – Митюшка, папа и мама очень счастливы…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юшкины мечты прорвал оглушающих грохот разбитого стекла – рушилось королевство Черной Тоски, ломались стены ее замка. Вот-вот они похоронят под собой и Митюшку, и огоньки – души. Митюшка схватил лампадки и побежал, не останавливаясь и не оглядываясь. Зайчики летели впереди Митюшки, указывая ему путь. Последнее, что помнил Митюшка, это обезображенное гримасой бессилия лицо Черной Тоски. Оно корчилось и плавилось в лучах восходящего Солн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юшка открыл глаза и удивился: он лежал в своей теплой кроватке, по зеленым обоям на стене прыгали солнечные зайчики. Казалось, что они движутся хаотично, но потом Митюшка прочитал, что выписывали на стене Зайчики: «Верь и надейся. Борись и не сдавайся». «Ага, значит Зайчиков зовут Вера и Надежда… А где же Любовь? Неужели она погибла от рук Черной Тоски?» - подумал Митюшка. Но тут из соседней комнаты он услышал звон посуды и веселый смех мамы. Папа что-то ей рассказывал веселое, и они вместе радовались. Митюшка рванулся из спальни: неужели получилось и он спас маму и пап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вешал плакат «С днем рождения, сынок!» и вспоминал, какого крошечного принесли Митюшку из роддома. А мама разрезала огромный торт…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тюшка, с Днем рождения! – хором крикнули радостные мама и папа. – Мы тебя любим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вот она где, Любовь! Она, а еще Вера и Надежда подарили мне маму и папу!» - подумал Митюшка, а вслух сказа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вас тоже очень люблю и сделаю все для того, чтоб Черная Тоска никогда вас не измучила. Мы вместе, и мы будем жить и радоваться жизни, как радуются ей Солнечные Зайчики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ыли гости, торт и веселье. Митюшка засыпал счастливым и знал: Черная Тоска не вернется. Он ее победи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53:00Z</dcterms:created>
  <dc:creator>User</dc:creator>
  <dc:description/>
  <cp:keywords/>
  <dc:language>en-US</dc:language>
  <cp:lastModifiedBy>Марья Захарова</cp:lastModifiedBy>
  <dcterms:modified xsi:type="dcterms:W3CDTF">2018-05-16T05:56:00Z</dcterms:modified>
  <cp:revision>1</cp:revision>
  <dc:subject/>
  <dc:title/>
</cp:coreProperties>
</file>