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ОСУДАРСТВЕННОЕ БЮДЖЕТНОЕ ОБЩЕОБРАЗОВАТЕЛЬНОЕ УЧРЕЖДЕНИЕ ШКОЛА № 13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МОРСКОГО РАЙОНА САНКТ-ПЕТЕРБУРГ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ВНЕКЛАСС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СКАЗКИ А.С. ПУШК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 Ильина Ю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сказок А.С. Пушк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знавать иллюстрации к сказкам Пушкин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знавать отрывки из сказок Пушки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литератур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книг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лушать учител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вечать на вопросы учителя по заданной тем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, терпеливос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А.С. Пушкин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Сказки А.С. Пушкин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 по сказкам А.С. Пушкин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арандаш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книги со сказками А.С. Пу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адятся за парты. У каждого на столе лежит кни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детям посмотреть книги и ответить на вопрос: О чем мы с вами будем сегодня беседо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 сказках А.С. Пу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ежде чем мы с вами начнем говорить о произведениях А.С. Пушкина, давайте выясним, что же мы о нем зна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, если что-то знают о писател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Александр Сергеевич Пушкин родился 6 июня 1799 г. в Москве. (Далее, обращаясь к портрету.) У него были кудрявые волосы каштанового цвета,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слепительно белые зубы, взгляд быстрый и пронзительный. Пушкин бы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большого роста, крепко сложен. Он любил много ходить, прекрасно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фехтовал. Смех у него был громкий, заливистый и заразительны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Александр Сергеевич был очень образованным, знал французск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, немецкий, итальянский, испанский, латинский, греческий и польский языки. Некоторыми из них он владел в совершенстве, другие постоянно изуча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ушкин имел замечательную черту характера - дружелюбие, у него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было много хороших друз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лександр Сергеевич Пушкин любил книги и сам создал очень много замечательных произведений. Какие из них вы читали?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еречисляют произ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Учитель: Когда вы были еще совсем маленькими и не умели читать, стихи и сказки Пушкина читали вам мамы и бабушки. Его произвед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раз воспринимаются с интересом и радостью, будто знакомишься с ними вперв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сказок и стихотворений у Пушкина есть много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ерьезных произведений: рассказы, повести, поэмы, трагедии, роман в стихах "Евгений Онегин". Вы будете читать их в старших класс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с детства знакомы пять сказок великого поэ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роизведениям великого поэта сняты много мультипликационных и художественных фильмов. Все они выполнены на высочайшем уровне. А «Сказка о попе и его работнике Балде» превращена в замечательную музыкальную сказку. </w:t>
      </w:r>
      <w:r>
        <w:rPr>
          <w:rFonts w:cs="Times New Roman" w:ascii="Times New Roman" w:hAnsi="Times New Roman"/>
          <w:sz w:val="28"/>
          <w:szCs w:val="28"/>
        </w:rPr>
        <w:t>А угадаете ли вы названия сказок по картинкам? Давайте попробуем. Я вам показываю картинку, а вы говорите из какой она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презентацию с иллюстрациями из сказок писателя, а дети отгадывают. Если не получается учитель наводящими вопросами наталкивает на ответ (что изображено на рисунке, какие персонажи, что они дел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олодцы, ребята. Картинки вы угадали. А как хорошо вы знаете текст сказок. Угадаете ли вы, из какой сказки отрыв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отрывок из произведения, а дети угадывают из какой он сказки (на экране появляется отрывок, дети и сами могут прочесть е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пусти ты, старче, меня в море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й за себя дам откуп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уплюсь чем только пожелаешь 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и-ка сюда, Верный мой работник Балд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шай: платить обязались чер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оброк по самой моей смерти 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найте, вот что не безделк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ь в лесу, под елью белк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ка песенки поё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решки всё грызёт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орешки не просты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 скорлупки золотые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тер, ветер! Ты могуч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гоняешь стаи туч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волнуешь сине мор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юду веешь на простор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боишься никого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оме бога одног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ади ты эту птицу, 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лвил он царю, на спицу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тушок мой золот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т верный сторож твой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ь кругом всё будет мирно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сидеть он будет смирно 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Три девицы под окно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ряли поздно вечерком.</w:t>
        <w:br/>
        <w:t>«Кабы я бала царица, 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Говорит одна девица, 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То на весь крещеный мир</w:t>
        <w:br/>
        <w:t>Приготовила б я пи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рачина ты, простофиля!</w:t>
        <w:br/>
        <w:t>Не умел ты взять выкупа с рыбки!</w:t>
        <w:br/>
        <w:t>Хоть бы взял ты с нее корыто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ше-то совсем расколо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Родила царица в 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 то сына, не то доч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 мышонка, не лягуш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неведому зверюшку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ротился старик ко старух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ж он види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сокий тер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крыльце стоит его стару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дорогой собольей душегрей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рчовая на маковке ки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емчуги огрузили ше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руках золотые перст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ногах красные сап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тгадывает отрывок, учитель выдает ему раскраску на тему той же сказки Пушк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 с вами все отгадали. Вы очень хорошо знаете сказки. Но посмотрите, все краски с наших картинок убежали. Давайте вернем их на место. Возьмите цветные карандаши и раскрасьте ваш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раши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ы сегодня очень хорошо потрудились. А ваши работы мы повесим на выставку, чтобы все ими любовались. Спаси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6:00Z</dcterms:created>
  <dc:creator>Юлия Григорьева</dc:creator>
  <dc:description/>
  <cp:keywords/>
  <dc:language>en-US</dc:language>
  <cp:lastModifiedBy>user001</cp:lastModifiedBy>
  <dcterms:modified xsi:type="dcterms:W3CDTF">2019-10-08T07:34:00Z</dcterms:modified>
  <cp:revision>10</cp:revision>
  <dc:subject/>
  <dc:title/>
</cp:coreProperties>
</file>