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образования и науки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ное казенное учреждение "Центр психолого-педагогической помощи семьям с детьми, содействия семейному устройству и постинтернатному сопровождению выпускников "Перспектива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Новоандросово Железногорского района Кур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8-47148-7-82-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й конкурс школьных сочинений «Моя сем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Мой самый близкий человек (рассказ о членах семьи)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чинение «Его глаза – подземные оз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обучающийся 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Andale Sans UI;Times New Roman" w:cs="Times New Roman"/>
          <w:bCs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ja-JP" w:bidi="fa-IR"/>
        </w:rPr>
        <w:t xml:space="preserve">ОКУ «Центр психолого-педагогической помощи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Andale Sans UI;Times New Roman" w:cs="Times New Roman"/>
          <w:bCs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ja-JP" w:bidi="fa-IR"/>
        </w:rPr>
        <w:t xml:space="preserve">семьям с детьми, содействия семейному устройству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Andale Sans UI;Times New Roman" w:cs="Times New Roman"/>
          <w:bCs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ja-JP" w:bidi="fa-IR"/>
        </w:rPr>
        <w:t xml:space="preserve">и постинтернатному сопровождению выпускников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Andale Sans UI;Times New Roman" w:cs="Times New Roman"/>
          <w:bCs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ja-JP" w:bidi="fa-IR"/>
        </w:rPr>
        <w:t>«Перспектива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далян Левон Норикович, 6 класс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01.08.2006 г.р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. 8-47148-7-82-2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ь: Захарова Анна Пет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КУ «Центр «Перспектива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8-47148-7-82-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 Новоандросово 2019 г.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 «Его глаза – подземные озе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Мой самый близкий челове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сейчас 12 лет, и я считаю себя уже достаточно взрослым. Я могу сам приготовить завтрак или даже наколоть дров для печки, но одного я не могу – обходиться без моего дорого и любимого пап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папа, впрочем, как и я, армянин. Гордый, твердый духом, прекрасно умеющий готовить. Какие у него получаются шашлыки – просто пальчики оближешь! Сейчас наша семья переживает трудные времена и я живу вдали от папы, но мысленно мы все время вмес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</w:rPr>
        <w:t>Мне нравятся папины волосы. Густые, вьющиеся, непокорные. Сколько бы папа их не причесывал, они все равно занимают то положение, какое им хочется. Только с годами от переживаний и несчастий они стали серебряными. Каждое печальное событие прибавляло по одному седому волосу, а когда меня пришлось отправить в детский дом, у папы сразу образовалась седая прядь. Вот так – вмиг. И теперь он совсем седой. Правда, брови так и остаются черными. А из-под них на тебя всегда смотрят строгие папины глаза. Они цвета переспелой вишни и такие глубокие, что не видно зрачков. «</w:t>
      </w:r>
      <w:r>
        <w:rPr>
          <w:rFonts w:cs="Times New Roman" w:ascii="Times New Roman" w:hAnsi="Times New Roman"/>
          <w:sz w:val="28"/>
          <w:szCs w:val="28"/>
          <w:shd w:fill="FEFEFC" w:val="clear"/>
        </w:rPr>
        <w:t xml:space="preserve">Его глаза — подземные озера, Покинутые царские чертоги,»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shd w:fill="FEFEFC" w:val="clear"/>
        </w:rPr>
        <w:t xml:space="preserve"> эти слова Николая Гумилева мне нравится повторять, потому что они очень хорошо описывают папины гл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А еще я хорошо помню папины руки. Натруженные, не боящиеся никакой работы, с плотными вздувшимися венами. Кажется, такими руками он может делать только грубую работу. Но однажды я бегал босиком и сильно занозил ногу. Папа ловко подцепил занозу и вытащил легким движением пальцев. А также папа умеет шить. Он и меня научил не только зашивать носки или другую одежду, но и немного вышивать. У него дома хранится моя первая работа. Немного корявый, но вышитый с большим старанием стебельчатым швом тюльпан в вазе. Его я подарил папе на 23 февра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Зимними вечерами, когда делать почти нечего, мы с папой занимались различными поделками: мастерили кормушки, паяли микросхемы к старому магнитофону, собирали электрические цепи. К новому году мы сами сделали гирлянду из лампочек и старых проводов и украсили ею елку, которая стояла у нас во дворе. В новогоднюю ночь елка сверкала всеми цветами радуги, а я радостно смотрел на нее и вспоминал, как весело было раскрашивать гуашью лампочки, деля их весел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 xml:space="preserve">Вот, вспомнил о веселье, и сразу стало грустно. Раньше, когда мы жили всей семьей – папа, мама, старшие братья, сестра и я – у нас в доме царил смех. Все были дружны, помогали друг другу, не ссорились по пустякам, все делали вместе: готовили, стирали, убирали. А потом начались неприятности, и смех сбежал от нас. Все разъехались, остались только мы с папой. А потом и меня перевезли в детский дом. Сейчас смех иногда возвращается, но все равно в нем больше печали, нежели весел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Я поеду к папе летом, в наш старенький домик с печкой. И мы будем сидеть в беседке под виноградом и жарить шашлык. В воздухе будут смешивать запахи цветов, готовящегося мяса и свежести летнего вечера. Папа будет улыбаться и петь армянские песни, шутить и рассказывать, как он живет без меня. Его морщинки разгладятся, глаза заблестят еще сильнее, а руки все время будут тянуться ко мне, чтобы обнять. А я буду прижиматься к его груди, вдыхать его запах, и мне станет спокойно и тепло на душе. Все неприятности спрячутся и уйдут, потому что рядом будет папа. Мой папа. Самый родной и самый близкий мой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b/>
          <w:sz w:val="28"/>
          <w:szCs w:val="28"/>
          <w:shd w:fill="FEFEFC" w:val="clear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b/>
          <w:sz w:val="28"/>
          <w:szCs w:val="28"/>
          <w:shd w:fill="FEFEFC" w:val="clear"/>
        </w:rPr>
        <w:t xml:space="preserve">на участие в областном 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b/>
          <w:sz w:val="28"/>
          <w:szCs w:val="28"/>
          <w:shd w:fill="FEFEFC" w:val="clear"/>
        </w:rPr>
        <w:t>школьных сочинений «Моя сем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b/>
          <w:sz w:val="28"/>
          <w:szCs w:val="28"/>
          <w:shd w:fill="FEFEFC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 xml:space="preserve">Я, 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d w:fill="FEFEFC" w:val="clear"/>
        </w:rPr>
      </w:pPr>
      <w:r>
        <w:rPr>
          <w:rFonts w:cs="Times New Roman" w:ascii="Times New Roman" w:hAnsi="Times New Roman"/>
          <w:shd w:fill="FEFEFC" w:val="clear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проживающий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контактные телефоны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прошу принять для участия в областном конкурсе школьных сочинений «Моя семья» рабо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d w:fill="FEFEFC" w:val="clear"/>
        </w:rPr>
      </w:pPr>
      <w:r>
        <w:rPr>
          <w:rFonts w:cs="Times New Roman" w:ascii="Times New Roman" w:hAnsi="Times New Roman"/>
          <w:shd w:fill="FEFEFC" w:val="clear"/>
        </w:rPr>
        <w:t>(наименование работы, номина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Дополнительн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______________________ класс, _______________________год рожд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d w:fill="FEFEFC" w:val="clear"/>
        </w:rPr>
      </w:pPr>
      <w:r>
        <w:rPr>
          <w:rFonts w:cs="Times New Roman" w:ascii="Times New Roman" w:hAnsi="Times New Roman"/>
          <w:shd w:fill="FEFEFC" w:val="clear"/>
        </w:rPr>
        <w:t>(данные об учреждении образ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 xml:space="preserve">Адрес: 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 xml:space="preserve">Телефон 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 xml:space="preserve">Руководитель: 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d w:fill="FEFEFC" w:val="clear"/>
        </w:rPr>
      </w:pPr>
      <w:r>
        <w:rPr>
          <w:rFonts w:cs="Times New Roman" w:ascii="Times New Roman" w:hAnsi="Times New Roman"/>
          <w:shd w:fill="FEFEFC" w:val="clear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d w:fill="FEFEFC" w:val="clear"/>
        </w:rPr>
      </w:pPr>
      <w:r>
        <w:rPr>
          <w:rFonts w:cs="Times New Roman" w:ascii="Times New Roman" w:hAnsi="Times New Roman"/>
          <w:shd w:fill="FEFEFC" w:val="clear"/>
        </w:rPr>
        <w:t>_____________________________________________________________________________________(предмет препода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d w:fill="FEFEFC" w:val="clear"/>
        </w:rPr>
      </w:pPr>
      <w:r>
        <w:rPr>
          <w:rFonts w:cs="Times New Roman" w:ascii="Times New Roman" w:hAnsi="Times New Roman"/>
          <w:shd w:fill="FEFEFC" w:val="clear"/>
        </w:rPr>
        <w:t>_____________________________________________________________________________________(домашний адрес и телеф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d w:fill="FEFEFC" w:val="clear"/>
        </w:rPr>
      </w:pPr>
      <w:r>
        <w:rPr>
          <w:rFonts w:cs="Times New Roman" w:ascii="Times New Roman" w:hAnsi="Times New Roman"/>
          <w:shd w:fill="FEFEFC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Даю согласие на возможное опубликование в средствах массовой информации материалов, представленных для участия в областном конкурсе школьных сочинений «Моя сем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EFEFC" w:val="clear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EFEFC" w:val="clear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EFEFC" w:val="clear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EFEFC" w:val="clear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EFEFC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С условиями конкурса ознакомлен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 xml:space="preserve">Дата заполнения </w:t>
        <w:tab/>
        <w:tab/>
        <w:tab/>
        <w:tab/>
        <w:tab/>
        <w:tab/>
        <w:tab/>
        <w:t xml:space="preserve">подпись заяв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C" w:val="clear"/>
        </w:rPr>
      </w:pPr>
      <w:r>
        <w:rPr>
          <w:rFonts w:cs="Times New Roman" w:ascii="Times New Roman" w:hAnsi="Times New Roman"/>
          <w:sz w:val="28"/>
          <w:szCs w:val="28"/>
          <w:shd w:fill="FEFEFC" w:val="clear"/>
        </w:rPr>
        <w:t>______________</w:t>
        <w:tab/>
        <w:tab/>
        <w:tab/>
        <w:tab/>
        <w:tab/>
        <w:tab/>
        <w:tab/>
        <w:t>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6:56:00Z</dcterms:created>
  <dc:creator>zaharjata@yandex.ru</dc:creator>
  <dc:description/>
  <dc:language>en-US</dc:language>
  <cp:lastModifiedBy>zaharjata@yandex.ru</cp:lastModifiedBy>
  <dcterms:modified xsi:type="dcterms:W3CDTF">2019-05-12T08:34:00Z</dcterms:modified>
  <cp:revision>1</cp:revision>
  <dc:subject/>
  <dc:title/>
</cp:coreProperties>
</file>