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7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еемственность между ДОО и начальной школой в условиях введения ФГОС ДО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…Школа не должна вносить резкой перемены в жизнь детей.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усть, став учеником, ребенок продолжает делать сегодня то, что делал вчера…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усть новое проявляется в его жизни постепенно и не ошеломляет лавиной впечатлений…"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     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28"/>
          <w:szCs w:val="28"/>
          <w:lang w:eastAsia="ru-RU"/>
        </w:rPr>
        <w:t>В.А. Сухомлинский  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обходимость реальной преемственности – проблема давняя и сохраняет свою актуальность и на современном этапе. Однако, с ростом вариативности форм и методов обучения, внедрении в детском саду и школе вариативных программ и технологий отмечается рассогласование преемственных связей. Подготовка детей к школе, до сегодняшнего дня, сводилась в подгонке социально-педагогических приоритетов детского сада к требованиям и особенностям школы, что привело к вытеснению в детском саду специфических формы активной деятельности ребенка – дошкольника, игры. Все больше она уступала место “обучению на занятиях”, или существенно изменялась “дидактизировалась”. В результате, по данным школьного мониторинга готовности детей к школе, отмечается уменьшение детей с познавательной мотивацией, как одним из основных показателей сформированной внутренней позиции школьника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Школа и детский сад – два смежных звена в системе образования. Точнее сказать, детский сад является фундаментом образования, а школа - само здание, где идет развитие образовательного потенциала, базовая культура личности. Успехи в школьном обучении во многом зависят от качества знаний и умений, сформированных в дошкольном детстве, от уровня развития познавательных интересов и познавательной активности ребенка.   Вот почему построение преемственности между детским садом и школой в вопросах подготовки детей к школе, сегодня, требует нового подхода.</w:t>
      </w:r>
    </w:p>
    <w:p>
      <w:pPr>
        <w:pStyle w:val="Style15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определению Д.Б.Эльконина, дошкольный и младший школьный возраст – это одна эпоха человеческого развития, именуемая “детством”. Но переходный период от дошкольного к школьному детству считается наиболее сложным и уязвимым.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 не случайно в настоящее время необходимость сохранения целостности образовательной среды относится к числу важнейших приоритетов развития образования в России.  Важным условием достижения этого является обеспечение непрерывности образования, которое понимается как согласованность, преемственность всех компонентов образовательной системы (целей, задач, содержания, методов, средств, форм организации воспитания и обучения) на каждой ступени образования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ятие Федеральных Государственных Образовательных Стандартов (ФГОС) дошкольного и начального школьного образования – важный этап преемственности деятельности детского сада и школы и перспективности повышения качества образования в целостной системе образования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ГОС ограждает нас от понимания преемственности между детским садом и начальной школой как преемственность по учебным предметам и по тому, какие знания, умения и навыки мы должны давать детям в детском саду и с какими знаниями школа должна их получать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емственность – понимается как согласованность и сохранение целей, задач, методов, средств и форм обучения и воспитания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ятие и внедрение ФГОС должно привести к  смещению акцента в понимании готовности ребенка к обучению в школе с интеллектуальной на личностную готовность, которая определяется сформированной “внутренней позицией школьника”, а именно способностью ребенка принять на себя новую социальную роль ученика.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о главу угла выйдут  сформированные познавательные мотивы обучения, то есть сознательное желание ребенка учиться, познавать что-то новое, опираясь на уже полученные знания.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для современного первоклассника становится важным не столько обладать инструментом познания, сколько уметь им осознанно пользоваться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ые взгляды на воспитание, обучение и развитие детей, обозначенные во ФГОС, требуют нового подхода к осуществлению преемственности детского сада и школы, построения новой модели современного выпускника ДОУ, у которого будут сформированы предпосылки к учебной деятельности, обеспечивающие успешность обучения на последующих этапах образования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лючевым стратегическим приоритетом непрерывного образования является 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– формирование умения учиться</w:t>
      </w:r>
      <w:r>
        <w:rPr>
          <w:rFonts w:cs="Times New Roman" w:ascii="Times New Roman" w:hAnsi="Times New Roman"/>
          <w:sz w:val="28"/>
          <w:szCs w:val="28"/>
          <w:lang w:eastAsia="ru-RU"/>
        </w:rPr>
        <w:t>, который включает в себя умение обучаться в течение всей жизни в школе и после школы. Решение данного направления отражается в ФГОС начального общего образования, где одним из приоритетных задач является освоение детьми универсальных учебных действий (личностных, познавательных, регулятивных и коммуникативных)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ая школа призвана помочь учащимся в полной мере проявлять свои способности, развить инициативу, самостоятельность, творческий потенциал. Успешность реализации этой задачи во многом зависит от сформированности у детей познавательных интересов в детском саду. Интерес ребёнка дошкольного возраста – это его память, внимание, мышление. Развитие познавательного интереса ребенка в детском саду решается средствами занимательности, игры, создания нестандартных ситуаций на занятиях. Наличие у дошкольников знаний само по себе не определяет успешность обучения, гораздо важнее, чтобы ребенок умел самостоятельно их добывать и применять.  Согласно ФГОС универсальные учебные действия (УУД) -  совокупность способов действия, благодаря которым, ребенок осваивает все компоненты учебной деятельности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ознавательные и учебные мотивы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учебная цель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учебная  задача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учебные действия и операции </w:t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этому одним из итоговых результатов дошкольного образования должно стать развитие у детей предпосылок к целеполаганию (способности принимать и сохранять (ставить) цели и задачи деятельности, искать средства ее осуществления, добиваться получения результата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менительно к моменту поступления ребенка в школу можно выделить следующие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едпосылки </w:t>
      </w: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регулятивных универсальных учебных действий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мение осуществлять действие по образцу и заданному правилу;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мение сохранять заданную цель;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мение видеть указанную ошибку и исправлять ее по указанию взрослого;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мение контролировать свою деятельность по результату;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мение адекватно понимать оценку взрослого и сверстник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ступени дошкольного образования  формируются так же предпосылки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ознавательных логических универсальных учебных действий,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наково-символически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ниверсальных учебных действий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,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оммуникативных универсальных учебных действий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бенка в детском саду необходимо научить размышлять, объяснять получаемые результаты, сравнивать, высказывать предположения, проверять, правильны ли они, наблюдать, обобщать и делать выводы. Размышление одного ребенка способствует развитию этого умения у других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В этом заключаетс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деятельностный подход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, </w:t>
      </w:r>
      <w:r>
        <w:rPr>
          <w:rFonts w:cs="Times New Roman" w:ascii="Times New Roman" w:hAnsi="Times New Roman"/>
          <w:sz w:val="28"/>
          <w:szCs w:val="28"/>
          <w:lang w:eastAsia="ru-RU"/>
        </w:rPr>
        <w:t>который лежит в основе государственных образовательных стандартов. Его суть - через действие начинается понимание. Ребенок не должен быть пассивным слушателем, воспринимающим готовую информацию, передаваемую ему педагогом. Именно активность ребенка признается основой развития – знания не передаются в готовом виде, а осваиваются детьми в процессе деятельности, организуемой педагогом. Таким образом, образовательная деятельность выступает как сотрудничество воспитателя и ребенка, что способствует развитию коммуникативных способностей у детей, как необходимого компонента учебной деятельности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дин из принципов организации педагогического процесса основан н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омплексно-тематическом принципе построения образовательного процесса</w:t>
      </w:r>
      <w:r>
        <w:rPr>
          <w:rFonts w:cs="Times New Roman" w:ascii="Times New Roman" w:hAnsi="Times New Roman"/>
          <w:sz w:val="28"/>
          <w:szCs w:val="28"/>
          <w:lang w:eastAsia="ru-RU"/>
        </w:rPr>
        <w:t>. Данный принцип позволяет педагогу интегрировать содержание программы в различные виды детской деятельности (игровой, коммуникативной, продуктивной, музыкально-художественной, трудовой, двигательной, познавательно-исследовательской и др.). Внедрение данного принципа расширяет возможности педагогов активно использовать при организации образовательного процесса проектный метод обучения и воспитания, который позволяет развивать познавательный интерес у детей, формировать умения принимать и сохранять цели и задачи предлагаемой познавательно-исследовательской деятельности, искать способы их решения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о в свою очередь способствует формированию универсальных предпосылок учебной деятельности. При этом образовательный процесс строится с учетом основной формы работы с детьми и ведущего вида деятельности в дошкольном возрасте – игры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ебования стандарта к результатам освоения Программы дошкольного образования представлены в виде целевых ориентиров дошкольного образования.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Целевые ориентир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ыступают основаниями преемственности дошкольного и начального общего образования и предполагают формирование у детей дошкольного возраста предпосылок к учебной деятельности на этапе завершения ими дошкольного образования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ть необходимость на данном переходном этапе: конкретизировать целевые ориентиры в “Портрет выпускника ДОО”, сохранить накопленный опыт работы по преемственности ДОУ и школы для того, чтобы:</w:t>
      </w:r>
    </w:p>
    <w:p>
      <w:pPr>
        <w:pStyle w:val="Style15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же в детском саду прогнозировать те проблемы, которые могут возникнуть у ребенка в начале обучения и работать над ними;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ая школа имела достаточно информации о ребенке, о сильных и слабых сторонах его личности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а по организации преемственности должна проводиться педагогическими коллективами ДОО и школы совместно и системно. Только заинтересованность обеих сторон и родителей, позволит по-настоящему решить проблему преемственности дошкольного и начального образования, сделать переход из ДОО в начальную школу безболезненным и успешным, т.к. установление связи и творческого сотрудничества между детским садом и начальной школой - необходимое условие успешного решения задач подготовки детей к школе, преемственности в системе непрерывного образования для реализации ФГОС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работы по преемственности детского сада со школой должна осуществляться по трем основным направлениям: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Работа с детьми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кскурсии в школу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ещение школьного музея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накомство и взаимодействие дошкольников с учителями и учениками начальной школы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стие в  совместной образовательной деятельности, игровых программах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ставки рисунков и поделок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тречи и беседы с бывшими воспитанниками детского сада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местные праздники и спортивные соревнования дошкольников и первоклассников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стие в театрализованной деятельности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ещение дошкольниками адаптационного курса занятий, организованных при школе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Работа с педагогами: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вместные педагогические советы (ДОО и школа);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минары, мастер- классы;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руглые столы педагогов ДОО и  учителей школы;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дение диагностики по определению готовности детей к школе;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заимодействие медицинских работников, психологов ДОО и школы;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крытые показы образовательной деятельности в ДОО и открытых уроков в школе;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дагогические и психологические наблюдения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Работа с родителями:</w:t>
      </w:r>
    </w:p>
    <w:p>
      <w:pPr>
        <w:pStyle w:val="Style15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вместные родительские собрания с педагогами ДОО и учителями школы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углые столы, дискуссионные встречи, педагогические «гостиные»;</w:t>
      </w:r>
    </w:p>
    <w:p>
      <w:pPr>
        <w:pStyle w:val="Style15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ации с педагогами ДОО и школы; встречи родителей с будущими учителями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ни открытых дверей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кетирование, тестирование родителей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тельно - игровые тренинги и практикумы для родителей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изуальные средства общения;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седания родительских клубов</w:t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C1">
    <w:name w:val="c1"/>
    <w:basedOn w:val="Style13"/>
    <w:qFormat/>
    <w:rPr/>
  </w:style>
  <w:style w:type="character" w:styleId="7">
    <w:name w:val="Заголовок 7 Знак"/>
    <w:basedOn w:val="Style13"/>
    <w:qFormat/>
    <w:rPr/>
  </w:style>
  <w:style w:type="character" w:styleId="FontStyle34">
    <w:name w:val="Font Style3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suppressAutoHyphens w:val="true"/>
      <w:spacing w:lineRule="auto" w:line="276" w:before="0" w:after="200"/>
      <w:ind w:hanging="0"/>
      <w:jc w:val="left"/>
    </w:pPr>
    <w:rPr>
      <w:rFonts w:cs="Calibri"/>
      <w:kern w:val="2"/>
    </w:rPr>
  </w:style>
  <w:style w:type="paragraph" w:styleId="11">
    <w:name w:val="Текст1"/>
    <w:basedOn w:val="Normal"/>
    <w:qFormat/>
    <w:pPr>
      <w:suppressAutoHyphens w:val="true"/>
      <w:spacing w:lineRule="auto" w:line="276" w:before="0" w:after="200"/>
      <w:ind w:hanging="0"/>
      <w:jc w:val="left"/>
    </w:pPr>
    <w:rPr>
      <w:rFonts w:cs="Calibri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9:57:00Z</dcterms:created>
  <dc:creator>Пользователь</dc:creator>
  <dc:description/>
  <cp:keywords/>
  <dc:language>en-US</dc:language>
  <cp:lastModifiedBy>Пользователь</cp:lastModifiedBy>
  <dcterms:modified xsi:type="dcterms:W3CDTF">2017-11-02T14:44:00Z</dcterms:modified>
  <cp:revision>19</cp:revision>
  <dc:subject/>
  <dc:title/>
</cp:coreProperties>
</file>