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ЦЕНАРИЙ СПОРТИВНОГО ПРАЗДНИКА </w:t>
      </w:r>
      <w:r>
        <w:rPr>
          <w:rFonts w:cs="Times New Roman" w:ascii="Times New Roman" w:hAnsi="Times New Roman"/>
          <w:sz w:val="40"/>
          <w:szCs w:val="40"/>
        </w:rPr>
        <w:t>в старшей групп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23 ФЕВРА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Смелые, умелые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ХОД ПРАЗДНИК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детей (перестроение «Наша армия самая сильная»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родители, дорогие наши папы и дедушки, здравствуйте наши гости маленькие и большие, здравствуйте ребя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наш праздник посвящен 23 февраля – это праздник Армии и Военно-морского флота, а ещё этот праздник называют Днем защитника Отечества. По хорошей традиции в этот день поздравляют всех военных, и вообще всех мужчин и мальчиков – бывших и будущих солдат – защитников Родины. Солдаты и командиры Российской Армии охраняют нашу мирную жизнь. Легкой их службу не назовешь. Надо быть сильными, чтобы не уставать, смелыми, чтобы не бояться, и умелыми, чтобы без ошибок обращаться с оружием. А пока мы ещё дошколята, и нашим мальчикам далеко до того времени, когда их призовут в армию – мы играем и учимся, соревнуемся в ловкости, силе и смекалке. Сегодня на празднике вы нам это продемонстрируете, не так ли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И ещё наши дети покажут, как они умеют петь, плясать и веселиться. Итак, начнем наш музыкально-спортивный праздник. Наши ребята приготовили песню </w:t>
      </w:r>
      <w:r>
        <w:rPr>
          <w:rFonts w:cs="Times New Roman" w:ascii="Times New Roman" w:hAnsi="Times New Roman"/>
          <w:b/>
          <w:sz w:val="28"/>
          <w:szCs w:val="28"/>
        </w:rPr>
        <w:t>«Бравые солдаты»</w:t>
      </w:r>
      <w:r>
        <w:rPr>
          <w:rFonts w:cs="Times New Roman" w:ascii="Times New Roman" w:hAnsi="Times New Roman"/>
          <w:sz w:val="28"/>
          <w:szCs w:val="28"/>
        </w:rPr>
        <w:t xml:space="preserve"> муз. Филип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сполняют песн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 ребята, спасибо присаживайтесь. Ой, послушайте, кажется, кто-то бежи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вучит музыка, и в зал входит Антошка с большой ложк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нтош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сти к вам пришел Антошка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оя большая лож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повеселиться, особенно поес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авке поваляться и мультик посмотре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праздник здесь у вас, споры и волне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еченье, где же торт, где же угощение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обще-то здесь мы собрали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чай с вареньем распив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вою удаль показ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ильными рас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 армию пойт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ю по порядк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день с заряд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тошк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дка? Что это? Вкусн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жки с капусто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т или кисел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я все, поверь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нет! Антошка, сейчас ребята расскажут тебе, что такое зарядк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й ребенок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годня на зарядку вышли дружно, по поряд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особым наслажденьем выполняем упражненья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-й ребенок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сегодня день особый для мальчишек и мужчин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щитника Отечества – знает каждый гражданин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-й ребенок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здоровье крепкое было у ребя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мальчишка – это будущий солдат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-й ребенок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ыть выносливым в учении и в бо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щать любимую Родину свою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-й ребенок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шагаем браво левою и право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все солдаты были тоже дошколят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рей бы подрасти, чтобы в армию пойт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оходят на стулья под музы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ильными рас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 Армию пойт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наши состязания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гры и соревнова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начнем мы наши соревнования с эстаф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Вы думаете это палка? (показывает лошадь на палочк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же лошад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мной садите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покрепче держитесь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тошк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ати, лошадка, на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дин, а много раз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Команды скорее на старт. Задача команды, проскакать на своем скакуне до кегли и  бегом вернуться на старт. Побеждает та команда, которая быстрее выполнит задани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шка показывает как скакать на лошади (скакать на лошадке до кегли и обратно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ЭСТАФЕТА "БЫСТРЫЕ СКАКУНЫ"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, поскакали от душ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здоровьем завидным отлича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больше тренировать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проведем мы наглядный уро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самый меткий стрел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нтошка, давай-ка проверим, какая команда самая меткая. Объявляем эстафету «Стрелки». Команды скорее на старт! Для этой эстафеты нам потребуется помощь пап или дедушек. Всего 2 папы или дедушки. Папа стоит между ребенком и корзиной. Ребенок бросает мяч папе, а папа забрасывает мяч в корзину. Посмотрим, кто быстрее забросит все мяч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ЭСТАФЕТА "МЕТКИЕ СТРЕЛ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 команды, проходите на свои стульчик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ревнышку болото вам нужно перейт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чивым и ловким должен быть солда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сть и точность ему не повредя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Объявляю следующую эстафету «Болот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Команды на старт, ваша задача перейти болото, с помощью плотов – обручей, переставляйте их по очереди перед собой, как доберетесь до берега, берите плоты в руки и бегом на старт. Побеждает та команда, которая быстрее переправится на другой берег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ЭСТАФЕТА "ПРОЙДИ БОЛОТО, ПЕРЕШАГИВАЯ ИЗ ОБРУЧА В ОБРУЧ"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ю командам немного отдохнуть и посмотреть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атросский танец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И я объявляю 4 конкурс «Самолет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лу разбросаны воздушные шарики. Под музыку первая команда «летает», обходя шарики. Когда музыка остановится, нужно ногой наступить на шар, чтобы он лопнул. Затем, то же делает вторая коман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Молодцы спасибо, присаживайте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тошк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егодня и всегда маме помога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грушки, поиграв, быстро убир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Антошка, наши ребята тоже убирают игрушки после того, как поиграют, вот сейчас они тебе и покажут. Ведь если они хотят быть будущими солдатами, то необходимо им знать, что в армии солдатам приходится заниматься уборкой помещения, так называемых казарм. И я объявляю следующий конкурс, «Уборка», команды скорее на стар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ЭСТАФЕТА "УБОРКА ПОМЕЩЕНИЯ"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У каждой команды есть своя куча мусора (кубики), которую надо убрать. Каждый участник берет метлу и заметает один кубик на совок и кладет в корзину, затем бежит к своей команде и передает метлу с совком. Затем бежим обратно на стар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ЭСТАФЕТА «Пролезь в туннел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Ваша задача как можно быстрее пролезть через туннель, вернуться к своей команде и передать эстафету следующему участни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Молодцы! Вот и закончились наши соревнования. Прошу построиться для исполнения заключительного танца («Чик и Брик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ле танца дети строятся полукруг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вочки вмест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мальчишек поздравля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доровья им жела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росли больши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личниками был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я девочк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чливой нашей полови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здравленья шлем сво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здравленья есть причин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Девочки вместе:) "Ура!" защитникам страны (девочки вручают подарки мальчикам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пес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всем сил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ых таланто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я крепчайшего богатыр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а совершенного, как у Плато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оста жирафа достигнуть скор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! Все отлично справлялись с заданиями. Я хочу вручить вам эти медали, пусть они шоколадные, но ведь именно медаль за отвагу была самой ценной наградой для солда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ручение медалей участникам утренник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т и подошёл к концу наш праздник, нам пора уже прощать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вас с праздником – с Днем защитника Отечеств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вам здоровья, и пусть небо над Россией и над всем миром всегда будет голубым и чисты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аши ребята хотят поздравить своих пап, дедушек с праздником и подарить Вам замечательные стих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 1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всех солдат наших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что значит этот ден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защитников отваж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 просто всех парней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любой из них мечт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ить детей, семь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орить хоть что-то в мир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йти свою судьбу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у поздравля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здником мужски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юности, я зна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рмии служи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тоже вои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не команди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а достои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л весь мир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ня ты – глав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е дашь пропас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тчизны слав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енькая часть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жит мостовая и воет мотор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 нам едет папа-шофё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инему небу летит самолё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управляет папа-пило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шагает с военными в ря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ой шинели папа-солд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многоборье у нас рекордсмен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твечаем: &lt;Папа-спортсмен!&gt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ь рубить не устал в недрах г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ёрный от сажи папа-шахтё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ится сталь, из котла валит пар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– рабочий, он – сталевар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лечит тысячи сломанных р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й больнице папа-хирур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н установит, прочистит зас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-сантехник, или монтёр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ыступает на сцене на бис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известный папа-арти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В мире ненужной профессии нет!”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 нас с детства папа-поэ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нтошка, мы с тобой убедились, что наши мальчики самые сильные, самые выносливые, самые ловкие и дисциплинированные. А теперь эстафета для пап и дедуш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48:00Z</dcterms:created>
  <dc:creator>Сергей Кошелев</dc:creator>
  <dc:description/>
  <cp:keywords/>
  <dc:language>en-US</dc:language>
  <cp:lastModifiedBy>Марина</cp:lastModifiedBy>
  <cp:lastPrinted>2017-01-31T11:36:00Z</cp:lastPrinted>
  <dcterms:modified xsi:type="dcterms:W3CDTF">2019-10-09T10:48:00Z</dcterms:modified>
  <cp:revision>2</cp:revision>
  <dc:subject/>
  <dc:title/>
</cp:coreProperties>
</file>