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ко Дню матер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одиться стоит поздно или рано</w:t>
        <w:br/>
        <w:t>хотя бы для того на этот свет,</w:t>
        <w:br/>
        <w:t>Чтоб вымолвить впервые слово “МАМА”,</w:t>
        <w:br/>
        <w:t>Которого священней в мир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 нами, когда мы рождаемся. </w:t>
        <w:br/>
        <w:t xml:space="preserve">Женщина с нами в последний наш час. </w:t>
        <w:br/>
        <w:t xml:space="preserve">Женщина- знамя, когда мы сражаемся. </w:t>
        <w:br/>
        <w:t xml:space="preserve">Женщина- радость раскрывшихся глаз. </w:t>
        <w:br/>
        <w:t xml:space="preserve">Мне самою судьбой завещано, </w:t>
        <w:br/>
        <w:t xml:space="preserve">Жизнью всею - и в этом суть- </w:t>
        <w:br/>
        <w:t xml:space="preserve">Поклониться низко женщинам, </w:t>
        <w:br/>
        <w:t>Добрым словом их помянуть… о них сказ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роизведение Ф. Шуберта «Аве Мария», на экране картина Рафаэля «Сикстинская мадон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нимательно вглядитесь в картину «Сикстинская мадонна» Рафаэля.  На ней изображена прекрасная молодая женщина с ребёнком на руках, которая легко ступает по облакам навстречу своей трагической судьбе: чтобы люди были счастливы. Мария должна отдать им своего сына – маленького Христа на страдание и муку. Она в последний раз любовно прижимает его к себ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рия остановилась у границы двух миров – небесного и земного. В её широко  раскрытых глазах тревога. Мария смущена зрелищем неустроенного мира, мира тревог и страданий. Перед Марией преклонённая Варвара и восторженный Сикст, анге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красные глаза матери печальны. Она крепче обнимает сына, предчувствуя его горестную судьб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убятся облака под ногами Марии. Она видит зарницы надвигающейся грозы. И в глазах ребёнка – отблески грядущих бед. Ветер растрепал его волосы. Малыш приник к материнской груди и беспокойно всматривается в толп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какой бы стороны мы ни смотрели на картину, на нас устремлён пристальный взгляд Марии.  Рафаэль славит величие женщины, способной во имя высшего долга пойти на жертву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я – идеал материн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итает стихотворение А. Маркова «Сикстинская мадон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часами глядел на Мадон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бессмертье дала Рафаэ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глаз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от них ли, бездон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же чёрствые души светл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сводил с неё взгля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куда дымку облак, накинув на плеч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к пригрезившееся чудо,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е шагнула мадонна навстр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безгрешная 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богиня, и которой земные не су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сто мать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просила о сыне, ею отданном людям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е скрыл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ё, как есть, я ответил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диким скалам его приковали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 огонь отвоеванный светит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резая полночные дал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смешные,  наивные твари,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ему учинили расправу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ерть такая – бессмертие дарит…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лагодарны вам люди, поверьте,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клоняют колени за сына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тавка на доске </w:t>
      </w:r>
      <w:r>
        <w:rPr>
          <w:b/>
          <w:sz w:val="28"/>
          <w:szCs w:val="28"/>
        </w:rPr>
        <w:t>РОЖДЕНИЕ РЕБЕНКА</w:t>
        <w:br/>
      </w: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 xml:space="preserve"> песню «Мама – первое слово» выходит вокальная групп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брый день, </w:t>
      </w:r>
      <w:r>
        <w:rPr>
          <w:sz w:val="28"/>
          <w:szCs w:val="28"/>
        </w:rPr>
        <w:t>дорогие гости</w:t>
      </w:r>
      <w:r>
        <w:rPr>
          <w:color w:val="000000"/>
          <w:sz w:val="28"/>
          <w:szCs w:val="28"/>
          <w:shd w:fill="FFFFFF" w:val="clear"/>
        </w:rPr>
        <w:t xml:space="preserve">, нашего праздника!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обрый день! Мы очень рады видеть вас!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Ведущий 1. 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не случайно собрались сегодня в этот ноябрьский день, в нашем уютном зале. Ведь именно в ноябре вся страна отмечает  такой замечательный праздник, как День Матери. Милые, добрые женщины: женщины-дети, женщины-мамы, женщины-бабушки! Разрешите от всей души поздравить вас с  Днем матери, пожелать Вам мира, добра и семейного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лагополучия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тоб ваши дети вас любили, уважали и никогда не забывали.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>Приветствуем всех мам и бабушек, кто пришел на наш праздник, который мы посвятили самым добрым, самым чутким, самым нежным, заботливым, трудолюбивым, и, конечно же, самым красивым, нашим мамам и бабушкам.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Ведущий 1. </w:t>
      </w:r>
    </w:p>
    <w:p>
      <w:pPr>
        <w:pStyle w:val="C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Мы  рады   видеть на ваших лицах улыбки. </w:t>
      </w:r>
      <w:r>
        <w:rPr>
          <w:color w:val="000000"/>
          <w:sz w:val="28"/>
          <w:szCs w:val="28"/>
        </w:rPr>
        <w:t xml:space="preserve">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как дорого им ваше внимание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С праздником! С Днем Матери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, стоящие в вокальной группе читают стихи:</w:t>
        <w:br/>
      </w:r>
    </w:p>
    <w:p>
      <w:pPr>
        <w:pStyle w:val="Normal"/>
        <w:rPr/>
      </w:pPr>
      <w:r>
        <w:rPr/>
        <w:t>1.Я верю, что женщина -</w:t>
        <w:br/>
        <w:t>Чудо земное</w:t>
        <w:br/>
        <w:t>Какого на Млечном пути</w:t>
        <w:br/>
        <w:t xml:space="preserve">Не сыскать, </w:t>
        <w:br/>
        <w:t>И если женщина -</w:t>
        <w:br/>
        <w:t>Слово святое,</w:t>
        <w:br/>
        <w:t>То трижды священное-</w:t>
        <w:br/>
        <w:t>“Женщина-Мать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Все в мире этом,</w:t>
      </w:r>
    </w:p>
    <w:p>
      <w:pPr>
        <w:pStyle w:val="Normal"/>
        <w:rPr/>
      </w:pPr>
      <w:r>
        <w:rPr/>
        <w:t>Всё от матерей —</w:t>
      </w:r>
    </w:p>
    <w:p>
      <w:pPr>
        <w:pStyle w:val="Normal"/>
        <w:rPr/>
      </w:pPr>
      <w:r>
        <w:rPr/>
        <w:t>Ребёнка плач</w:t>
      </w:r>
    </w:p>
    <w:p>
      <w:pPr>
        <w:pStyle w:val="Normal"/>
        <w:rPr/>
      </w:pPr>
      <w:r>
        <w:rPr/>
        <w:t>И песня наших дней.</w:t>
      </w:r>
    </w:p>
    <w:p>
      <w:pPr>
        <w:pStyle w:val="Normal"/>
        <w:rPr/>
      </w:pPr>
      <w:r>
        <w:rPr/>
        <w:t>К звезде полёт</w:t>
      </w:r>
    </w:p>
    <w:p>
      <w:pPr>
        <w:pStyle w:val="Normal"/>
        <w:rPr/>
      </w:pPr>
      <w:r>
        <w:rPr/>
        <w:t>В заоблачный простор</w:t>
      </w:r>
    </w:p>
    <w:p>
      <w:pPr>
        <w:pStyle w:val="Normal"/>
        <w:rPr/>
      </w:pPr>
      <w:r>
        <w:rPr/>
        <w:t>Нам указал её открытый в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На гребнях волн</w:t>
      </w:r>
    </w:p>
    <w:p>
      <w:pPr>
        <w:pStyle w:val="Normal"/>
        <w:rPr/>
      </w:pPr>
      <w:r>
        <w:rPr/>
        <w:t>Нам издали видна</w:t>
      </w:r>
    </w:p>
    <w:p>
      <w:pPr>
        <w:pStyle w:val="Normal"/>
        <w:rPr/>
      </w:pPr>
      <w:r>
        <w:rPr/>
        <w:t>Не матери ли нашей седина?</w:t>
      </w:r>
    </w:p>
    <w:p>
      <w:pPr>
        <w:pStyle w:val="Normal"/>
        <w:rPr/>
      </w:pPr>
      <w:r>
        <w:rPr/>
        <w:t>Не доброту ли</w:t>
      </w:r>
    </w:p>
    <w:p>
      <w:pPr>
        <w:pStyle w:val="Normal"/>
        <w:rPr/>
      </w:pPr>
      <w:r>
        <w:rPr/>
        <w:t>Материнских слов</w:t>
      </w:r>
    </w:p>
    <w:p>
      <w:pPr>
        <w:pStyle w:val="Normal"/>
        <w:rPr/>
      </w:pPr>
      <w:r>
        <w:rPr/>
        <w:t>Мы чувствуем в пылании цветов?</w:t>
      </w:r>
    </w:p>
    <w:p>
      <w:pPr>
        <w:pStyle w:val="Normal"/>
        <w:rPr/>
      </w:pPr>
      <w:r>
        <w:rPr/>
        <w:t>Всё от забот,</w:t>
      </w:r>
    </w:p>
    <w:p>
      <w:pPr>
        <w:pStyle w:val="Normal"/>
        <w:rPr/>
      </w:pPr>
      <w:r>
        <w:rPr/>
        <w:t>От дел разумных всё,</w:t>
      </w:r>
    </w:p>
    <w:p>
      <w:pPr>
        <w:pStyle w:val="Normal"/>
        <w:rPr/>
      </w:pPr>
      <w:r>
        <w:rPr/>
        <w:t>От сердца честного,</w:t>
      </w:r>
    </w:p>
    <w:p>
      <w:pPr>
        <w:pStyle w:val="Normal"/>
        <w:rPr/>
      </w:pPr>
      <w:r>
        <w:rPr/>
        <w:t>От добрых рук её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/>
        <w:t>4.Я не прошу у Бога много,</w:t>
        <w:br/>
        <w:t>Я не прошу у Вечности часов,</w:t>
        <w:br/>
        <w:t>Пусть только будет та здорова,</w:t>
        <w:br/>
        <w:t>С кем в мыслях рядом буду вновь и вновь.</w:t>
        <w:br/>
        <w:t>Пусть для неё сияет солнце,</w:t>
        <w:br/>
        <w:t>Пусть для неё звенит капель,</w:t>
        <w:br/>
        <w:t>Пусть соловей поёт ей песни,</w:t>
        <w:br/>
        <w:t>Пусть будет светел каждый день.</w:t>
        <w:br/>
      </w:r>
      <w:r>
        <w:rPr>
          <w:sz w:val="28"/>
          <w:szCs w:val="28"/>
        </w:rPr>
        <w:br/>
      </w:r>
      <w:r>
        <w:rPr/>
        <w:t>5.Не всё бывает в жизни гладко,</w:t>
        <w:br/>
        <w:t>Обид и расставаний вдоволь в ней.</w:t>
        <w:br/>
        <w:t>Прости меня за прошлые ошибки,</w:t>
        <w:br/>
        <w:t>Прости за то, что буду ошибаться впредь.</w:t>
        <w:br/>
        <w:t>Пусть что-нибудь останется неясным,</w:t>
        <w:br/>
        <w:t>Пусть в августе повалит снег,</w:t>
        <w:br/>
        <w:t>Я лишь хочу, чтоб слово «мама»</w:t>
        <w:br/>
        <w:t>Всегда звучало как молитва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кальная группа исполняет песню «Рано утром просыпаюсь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 В исполнении вокальной группы  девочек прозвучала песня</w:t>
        <w:br/>
        <w:t xml:space="preserve">                                                    «Ма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для поздравления предоставляется директору школы Стаценко Елене Василье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ама </w:t>
        <w:softHyphen/>
        <w:t xml:space="preserve">— первое слово  в жизни любого человека. Первое, главное и самое красивое слово. Одни говорят, что мама </w:t>
        <w:softHyphen/>
        <w:t xml:space="preserve"> – синоним слова любовь. Другие  утверждают, что мать — это имя Бога на устах и в сердцах маленьких дет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теринство — тяжелый труд без выходных. Быть мамой — это ответственность, предназначение, долг и великая любов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ногие знают фразу о том, что незаменимых людей не бывает. Так вот в случае с материнством эта фраза абсолютно не уместна.  Никем и никогда мать заменить нельз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гда человеку трудно, то он вслух или мысленно произносит волшебное слово «мама»! Потому, что с младенческих лет знает — мать всегда придет на помощь.</w:t>
      </w:r>
    </w:p>
    <w:p>
      <w:pPr>
        <w:pStyle w:val="Normal"/>
        <w:spacing w:lineRule="auto" w:line="276"/>
        <w:jc w:val="both"/>
        <w:rPr>
          <w:color w:val="3A0807"/>
          <w:sz w:val="28"/>
          <w:szCs w:val="28"/>
        </w:rPr>
      </w:pPr>
      <w:r>
        <w:rPr>
          <w:color w:val="3A0807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3A0807"/>
          <w:sz w:val="28"/>
          <w:szCs w:val="28"/>
        </w:rPr>
      </w:pPr>
      <w:r>
        <w:rPr>
          <w:b/>
          <w:color w:val="3A0807"/>
          <w:sz w:val="28"/>
          <w:szCs w:val="28"/>
        </w:rPr>
        <w:t>Ведущий 2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ма – самый любимый и дорогой человек на свете! Ведь именно маме мы обязаны своим появлением на свет, именно мама, недосыпая ночами, носила нас на руках, тихо напевая колыбельную песню, именно мама всегда простит и поймет, при этом никогда и ничего не потребует взамен. И этот перечень маминых достоинств можно перечислять до бесконечности.</w:t>
      </w:r>
    </w:p>
    <w:p>
      <w:pPr>
        <w:pStyle w:val="Normal"/>
        <w:spacing w:lineRule="auto" w:line="276"/>
        <w:rPr>
          <w:color w:val="3A0807"/>
          <w:sz w:val="28"/>
          <w:szCs w:val="28"/>
        </w:rPr>
      </w:pPr>
      <w:r>
        <w:rPr>
          <w:color w:val="3A0807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3A0807"/>
          <w:sz w:val="28"/>
          <w:szCs w:val="28"/>
        </w:rPr>
        <w:t>Ведущий 1: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Я люблю тебя, милая мама,</w:t>
        <w:br/>
        <w:t>И хочу, чтоб ты рядом была.</w:t>
        <w:br/>
        <w:t>Чтоб глаза твои счастьем сияли,</w:t>
        <w:br/>
        <w:t xml:space="preserve">И улыбка светилась всегда. </w:t>
        <w:br/>
      </w:r>
      <w:r>
        <w:rPr>
          <w:b/>
          <w:color w:val="3A0807"/>
          <w:sz w:val="28"/>
          <w:szCs w:val="28"/>
        </w:rPr>
        <w:t>Ведущий 2: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Чтоб никто на планете этой</w:t>
        <w:br/>
        <w:t>Никогда не обидел тебя!</w:t>
        <w:br/>
        <w:t>Мне дороже всего на свете</w:t>
        <w:br/>
        <w:t xml:space="preserve">Только милая мама моя. </w:t>
      </w:r>
      <w:r>
        <w:rPr>
          <w:rFonts w:cs="Verdana" w:ascii="Verdana" w:hAnsi="Verdana"/>
          <w:color w:val="000000"/>
          <w:sz w:val="23"/>
          <w:szCs w:val="23"/>
        </w:rPr>
        <w:br/>
      </w:r>
      <w:r>
        <w:rPr>
          <w:b/>
          <w:color w:val="3A0807"/>
          <w:sz w:val="28"/>
          <w:szCs w:val="28"/>
        </w:rPr>
        <w:t>Ведущий 1:</w:t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Я хочу, чтобы ты не грустила,</w:t>
        <w:br/>
        <w:t>И не плакала, чтоб никогда.</w:t>
        <w:br/>
        <w:t>Не сердилась, чтоб ты, не болела.</w:t>
        <w:br/>
        <w:t>Будь красива всегда, молода!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b/>
          <w:sz w:val="28"/>
          <w:szCs w:val="28"/>
        </w:rPr>
        <w:t xml:space="preserve">Ведущий 2: </w:t>
      </w:r>
      <w:r>
        <w:rPr>
          <w:b/>
          <w:color w:val="000000"/>
          <w:sz w:val="28"/>
          <w:szCs w:val="28"/>
        </w:rPr>
        <w:t>В исполнении Ирины Величко и Валентины Самойловой звучит песня «Мама, мне на тебя не наглядеться»</w:t>
        <w:br/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ое прекрасное слово на Земле – «МАМА!» Это первое слово, которое произносит человек, и звучит оно одинаково нежно на всех языках мир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му из нас от колыбельной песни до последнего вздоха мать дарит бескорыстную любовь, заботу, привязанность</w:t>
      </w:r>
      <w:r>
        <w:rPr/>
        <w:t xml:space="preserve">. </w:t>
      </w:r>
      <w:r>
        <w:rPr>
          <w:sz w:val="28"/>
          <w:szCs w:val="28"/>
        </w:rPr>
        <w:t>На свете не существует человека роднее и ближе матери. Её любовь к детям безгранична,  полна самоотверженности. Мать всегда помнит о своем ребенке, где бы он ни находился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мочка, любимая, родная, </w:t>
        <w:br/>
        <w:t xml:space="preserve">Сокровище бесценное мое, </w:t>
        <w:br/>
        <w:t xml:space="preserve">Нет ничего на свете мне дороже, </w:t>
        <w:br/>
        <w:t xml:space="preserve">Чем сердце материнское твое. </w:t>
        <w:br/>
        <w:t xml:space="preserve">Я портрет бы твой золотом вышила, </w:t>
        <w:br/>
        <w:t xml:space="preserve">Лишь бы ты еще краше была. </w:t>
        <w:br/>
        <w:t xml:space="preserve">Крикну я, чтобы все вокруг слышали: </w:t>
        <w:br/>
        <w:t xml:space="preserve">«Я хочу, чтоб ты вечно жил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Мамины руки»</w:t>
        <w:br/>
        <w:t>читает Мосиенко Алин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ма! Какое великое слово - одно из самых древних на Земле. Все люди уважают и любят матерей. С уважением и признательностью мы относимся к людям, которые до седых волос почтительно произносят имя матери, оберегают ее старость, дарят ей покой и радость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я мамочка!</w:t>
        <w:br/>
        <w:t>Не считай понапрасну года,</w:t>
        <w:br/>
        <w:t>Не грусти, что виски поседели.</w:t>
        <w:br/>
        <w:t>Так бывает в природе всегда:</w:t>
        <w:br/>
        <w:t>Это след оставляют метели.</w:t>
        <w:b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усть нелегкой была твоя жизнь,</w:t>
        <w:br/>
        <w:t>Были все ж в ней и радость, и счастье.</w:t>
        <w:br/>
        <w:t>Ты крепись, дорогая, держись,</w:t>
        <w:br/>
        <w:t>Обойдут стороною ненастья.</w:t>
        <w:br/>
        <w:t>Ведь богатство твое — это МЫ:</w:t>
        <w:br/>
        <w:t>Дочка, сын, внуки, правнуки даже!</w:t>
        <w:br/>
        <w:t>Долго-долго еще ты живи,</w:t>
        <w:br/>
        <w:t>Чтоб пра-правнуков тоже по нянчить!!!</w:t>
        <w:b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сполнении вокальной группы «Росинка» звучит песня </w:t>
        <w:br/>
        <w:t>«Поговори со мною, мама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Росинка» начинает  выступление со вступительных стихотво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азл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ее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ходить за пово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, стоящей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ожно до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а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ют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 ночей, в т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мы 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этим спори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чут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ой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драж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традают от разл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в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материнских добрых ру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ыш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лыб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шите пись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 высо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вучит песня «Поговори со мною, 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– самое дорогое для матери. Счастлив тот, кто с детства знает материнскую любовь, ласку. А дети должны отвечать ей тем же. Для каждого из нас мама – это и друг, и помощник во всех новых начинаниях, и теплое плечо, в которое всегда можно поплакать. Стихотворения, посвященные мамам, всегда прекрасны, потому что пишутся исключительно от всего сердца, от них будто исходит тепло, из плена которого не хочется вырываться. </w:t>
      </w:r>
      <w:r>
        <w:rPr>
          <w:b/>
          <w:sz w:val="28"/>
          <w:szCs w:val="28"/>
        </w:rPr>
        <w:t>Эти добрые, светлые, бесконечно ласковые стихи полны любви и заботы, они  прозвучат в исполнении ребят 2 класса, а также они исполнят  песню «Бабушка моя»</w:t>
      </w:r>
    </w:p>
    <w:p>
      <w:pPr>
        <w:pStyle w:val="Normal"/>
        <w:spacing w:lineRule="auto" w:line="276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hd w:fill="FFFFFF" w:val="clear"/>
        </w:rPr>
        <w:t>1.Нынче праздник, нынче праздни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 наших милых мам!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т праздник, нежный самый, </w:t>
      </w:r>
      <w:r>
        <w:rPr>
          <w:color w:val="000000"/>
        </w:rPr>
        <w:br/>
      </w:r>
      <w:r>
        <w:rPr>
          <w:color w:val="000000"/>
          <w:shd w:fill="FFFFFF" w:val="clear"/>
        </w:rPr>
        <w:t>В ноябре приходит к нам! </w:t>
      </w:r>
      <w:r>
        <w:rPr>
          <w:color w:val="000000"/>
        </w:rPr>
        <w:br/>
      </w:r>
      <w:r>
        <w:rPr>
          <w:color w:val="000000"/>
          <w:shd w:fill="FFFFFF" w:val="clear"/>
        </w:rPr>
        <w:t>Нет конца подаркам разным </w:t>
      </w:r>
      <w:r>
        <w:rPr>
          <w:color w:val="000000"/>
        </w:rPr>
        <w:br/>
      </w:r>
      <w:r>
        <w:rPr>
          <w:color w:val="000000"/>
          <w:shd w:fill="FFFFFF" w:val="clear"/>
        </w:rPr>
        <w:t>И в стихах словам, 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сегодня главный праздник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 наших мам!</w:t>
      </w:r>
      <w:r>
        <w:rPr>
          <w:color w:val="000000"/>
        </w:rPr>
        <w:b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2.</w:t>
      </w:r>
      <w:r>
        <w:rPr>
          <w:color w:val="000000"/>
          <w:shd w:fill="FFFFFF" w:val="clear"/>
        </w:rPr>
        <w:t>Мама! Какое хорошее слово! 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а все время быть рядом готова. </w:t>
      </w:r>
      <w:r>
        <w:rPr>
          <w:color w:val="000000"/>
        </w:rPr>
        <w:br/>
      </w:r>
      <w:r>
        <w:rPr>
          <w:color w:val="000000"/>
          <w:shd w:fill="FFFFFF" w:val="clear"/>
        </w:rPr>
        <w:t>В минуту несчастья всегда она рядом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держит улыбкой, и словом, и взглядом. 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t>3.Мама, как волшебница: 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улыбается –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ждое желание у меня сбывается.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целует мама – плохое забывается. 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й день, весёлый день </w:t>
      </w:r>
      <w:r>
        <w:rPr>
          <w:color w:val="000000"/>
        </w:rPr>
        <w:br/>
      </w:r>
      <w:r>
        <w:rPr>
          <w:color w:val="000000"/>
          <w:shd w:fill="FFFFFF" w:val="clear"/>
        </w:rPr>
        <w:t>Сразу начинается. 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4.Люблю тебя, мама! За что? Я не знаю,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верно, за то, что живу и мечтаю </w:t>
      </w:r>
      <w:r>
        <w:rPr>
          <w:color w:val="000000"/>
        </w:rPr>
        <w:br/>
      </w:r>
      <w:r>
        <w:rPr>
          <w:color w:val="000000"/>
          <w:shd w:fill="FFFFFF" w:val="clear"/>
        </w:rPr>
        <w:t>И радуюсь солнцу и светлому дню </w:t>
      </w:r>
      <w:r>
        <w:rPr>
          <w:color w:val="000000"/>
        </w:rPr>
        <w:br/>
      </w:r>
      <w:r>
        <w:rPr>
          <w:color w:val="000000"/>
          <w:shd w:fill="FFFFFF" w:val="clear"/>
        </w:rPr>
        <w:t>За это, родная, тебя я люблю. </w:t>
      </w:r>
      <w:r>
        <w:rPr>
          <w:color w:val="000000"/>
        </w:rPr>
        <w:br/>
      </w:r>
      <w:r>
        <w:rPr>
          <w:color w:val="000000"/>
          <w:shd w:fill="FFFFFF" w:val="clear"/>
        </w:rPr>
        <w:t>Люблю тебя, мама, тепло твоих рук </w:t>
      </w:r>
      <w:r>
        <w:rPr>
          <w:color w:val="000000"/>
        </w:rPr>
        <w:br/>
      </w:r>
      <w:r>
        <w:rPr>
          <w:color w:val="000000"/>
          <w:shd w:fill="FFFFFF" w:val="clear"/>
        </w:rPr>
        <w:t>За то, что ты самый надежный мой друг </w:t>
      </w:r>
      <w:r>
        <w:rPr>
          <w:color w:val="000000"/>
        </w:rPr>
        <w:br/>
      </w:r>
      <w:r>
        <w:rPr>
          <w:color w:val="000000"/>
          <w:shd w:fill="FFFFFF" w:val="clear"/>
        </w:rPr>
        <w:t>Люблю тебя, мама! За что? Я не знаю… </w:t>
      </w:r>
      <w:r>
        <w:rPr>
          <w:color w:val="000000"/>
        </w:rPr>
        <w:br/>
      </w:r>
      <w:r>
        <w:rPr>
          <w:color w:val="000000"/>
          <w:shd w:fill="FFFFFF" w:val="clear"/>
        </w:rPr>
        <w:t>За то, что одна ты на свете такая. </w:t>
      </w:r>
      <w:r>
        <w:rPr>
          <w:color w:val="000000"/>
        </w:rPr>
        <w:br/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Поют песню «Бабушка моя»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lineRule="atLeast" w:line="408" w:before="0" w:after="15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408" w:before="0" w:after="1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hd w:fill="FFFFFF" w:val="clear"/>
        <w:spacing w:lineRule="atLeast" w:line="408" w:before="0" w:after="1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hd w:fill="FFFFFF" w:val="clear"/>
        <w:spacing w:lineRule="atLeast" w:line="408" w:before="0" w:after="1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27"/>
          <w:szCs w:val="27"/>
        </w:rPr>
        <w:t>Ведущий 2:</w:t>
        <w:br/>
      </w:r>
      <w:r>
        <w:rPr>
          <w:sz w:val="27"/>
          <w:szCs w:val="27"/>
        </w:rPr>
        <w:t>Мама – самый лучший друг!</w:t>
        <w:br/>
        <w:t>Это знают все вокруг.</w:t>
        <w:br/>
        <w:t>Если нам совсем невмочь,</w:t>
        <w:br/>
        <w:t>Мама сможет нам помочь.</w:t>
      </w:r>
    </w:p>
    <w:p>
      <w:pPr>
        <w:pStyle w:val="Style17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br/>
        <w:t>Заболеем – мама рядом,</w:t>
        <w:br/>
        <w:t>Мамы знают, что нам надо.</w:t>
        <w:br/>
        <w:t>Плакать станем – приголубят,</w:t>
        <w:br/>
        <w:t>Мамочки нас очень любят!</w:t>
      </w:r>
    </w:p>
    <w:p>
      <w:pPr>
        <w:pStyle w:val="Style17"/>
        <w:shd w:fill="FFFFFF" w:val="clear"/>
        <w:spacing w:before="0" w:after="0"/>
        <w:rPr/>
      </w:pPr>
      <w:r>
        <w:rPr>
          <w:sz w:val="27"/>
          <w:szCs w:val="27"/>
        </w:rPr>
        <w:br/>
        <w:t>Даже самый верный друг</w:t>
        <w:br/>
        <w:t>Может нас обидеть вдруг,</w:t>
        <w:br/>
        <w:t>Только мамы наши беды</w:t>
        <w:br/>
        <w:t>Могут превратить в победы.</w:t>
      </w:r>
    </w:p>
    <w:p>
      <w:pPr>
        <w:pStyle w:val="Style17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Вот поэтому, друзья,</w:t>
        <w:br/>
        <w:t>Маму не любить нельзя,</w:t>
        <w:br/>
        <w:t>Даже лучшая подруга</w:t>
        <w:br/>
        <w:t>Не заменит маму – друга!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 исполнении учащихся </w:t>
      </w:r>
      <w:r>
        <w:rPr>
          <w:b/>
          <w:sz w:val="28"/>
          <w:szCs w:val="28"/>
        </w:rPr>
        <w:t xml:space="preserve">3 класса звучи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Мама – лучший друг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ажды к матери  пришли её дети, споря между собой и доказывая свою правоту друг другу, с вопросом: кого из них она любит больше всего?</w:t>
        <w:br/>
        <w:t>Мать посмотрела на своих детей, улыбнулась, молча взяла свечу, зажгла её и сказала.</w:t>
        <w:br/>
        <w:t>“Вот свеча — это я! Её огонь — моя любовь!”</w:t>
        <w:br/>
        <w:t>Затем она взяла ещё одну свечу и зажгла её от своей.</w:t>
        <w:br/>
        <w:t>“Это мой первенец, я дала ему своего огня, свою любовь, заботу! Разве от того что я дала, огонь моей свечи стал меньше? Огонь моей свечи остался прежним…”</w:t>
        <w:br/>
        <w:t>И так она зажгла столько же свечей, сколько у неё было деток, и огонь её свечи оставался таким же большим и тёплым…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sz w:val="28"/>
          <w:szCs w:val="28"/>
        </w:rPr>
        <w:t>«Посмотрите, - сказала мать, -  огонь моей любви не угас, а разгорается все ярче и больше. И от этого и вам и мне становится только теплее».</w:t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Слова притчи еще раз нам говорят о том, что  материнская любовь безгранична, и в ее сердце всегда найдется любовь для каждого своего дитя,  потому что по-другому  она жить не может. </w:t>
        <w:br/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40"/>
        <w:textAlignment w:val="baseline"/>
        <w:rPr/>
      </w:pPr>
      <w:r>
        <w:rPr>
          <w:color w:val="000000"/>
          <w:sz w:val="27"/>
          <w:szCs w:val="27"/>
        </w:rPr>
        <w:t>Мамино сердце не знает покоя,</w:t>
        <w:br/>
        <w:t>Мамино сердце, как факел горит,</w:t>
        <w:br/>
        <w:t>Мамино сердце от горя укроет,</w:t>
        <w:br/>
        <w:t>Будет ему тяжело - промолчит.</w:t>
        <w:br/>
        <w:t>Мамино сердце обид не хранит,</w:t>
        <w:br/>
        <w:t>К детям любовь её не угасает,</w:t>
        <w:br/>
        <w:t>Мамино сердце поймёт и простит,</w:t>
        <w:br/>
        <w:t>Сердце границы тревогам не знает.</w:t>
        <w:br/>
        <w:t>Мамино сердце так много вмещает</w:t>
        <w:br/>
        <w:t>Ласки, заботы, любви и тепла,</w:t>
        <w:br/>
        <w:t>Нас от невзгоды любой защищает,</w:t>
        <w:br/>
        <w:t>Только б родная, подольше жила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сполнении вокальной группы девочек  звучит песня «Мамино сердц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ма! Ты маленький еще не умел говорить, а она понимала тебя без слов. Угадывала, что у тебя болит, что ты хочешь. Мама учила тебя говорить, ходить… Мама прочитала первую книж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сколько бы тебе ни было лет – 5 или 50 – тебе всегда нужна мама, ее забота, ее доброта, ее участие, ее ласковый взгляд. И чем больше твоя любовь к матери, тем радостней и светлей ее жиз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 сна ночей твоих прошло немало,</w:t>
        <w:br/>
        <w:t xml:space="preserve">Забот, тревог - не перечесть! </w:t>
        <w:br/>
        <w:t xml:space="preserve">Земной поклон тебе, родная мама, </w:t>
        <w:br/>
        <w:t xml:space="preserve">За то, что ты на свете есть. </w:t>
        <w:br/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  <w:t xml:space="preserve">Живи, родная, много лет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 исполнении Ирины Кошель звучит песня </w:t>
        <w:br/>
        <w:t>«Только ты, моя мама, жив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/>
      </w:pPr>
      <w:r>
        <w:rPr>
          <w:b/>
          <w:sz w:val="28"/>
          <w:szCs w:val="28"/>
        </w:rPr>
        <w:t>Слово для поздравления предоставляется директору Новопесчанского сельского дома культуры Косиновой Ирине Викторо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рдце матери всё понимающее и все прощающе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ься любви нам суждено всю жизнь, изо дня в день. Так у кого же учиться, как не у родной матери. Разве кто-то подарит вам еще такую искреннюю и жертвенную любовь? Только мама!!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ните своих матерей, дарите им минуты радости, будьте заботливы и всегда помните, что мы все перед ними в неоплатном долгу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е добрых слов немало,</w:t>
        <w:br/>
        <w:t>Но всех добрее и важней одно:</w:t>
        <w:br/>
        <w:t>Из двух слогов простое слово “мама”</w:t>
        <w:br/>
        <w:t>И нету слов дороже, чем оно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В этом слове – наше счастье</w:t>
        <w:br/>
        <w:t>Наша жизнь и красота.</w:t>
        <w:br/>
        <w:t>Мама, мамочка родная –</w:t>
        <w:br/>
        <w:t>Вот, что свято навсегд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исполнении    Ступко Лены звучит </w:t>
        <w:br/>
        <w:t xml:space="preserve">стихотворение «Материнская любов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Волей судьбы одна юная мама 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Проходят годы. </w:t>
        <w:br/>
        <w:t xml:space="preserve">Подрастают дети. </w:t>
        <w:br/>
        <w:t xml:space="preserve">Их всё труднее стало понимать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Но если мама есть ещё на свете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Себя детьми мы будем называть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Пусть 20 нам, и 25, и 30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Или давно уже за 45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Но если к маме можно возвратиться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Рекою время повернётся вспять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>К ногам возлюбленных весь мир готовы бросить,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 </w:t>
      </w:r>
      <w:r>
        <w:rPr>
          <w:sz w:val="28"/>
          <w:szCs w:val="28"/>
          <w:shd w:fill="EFEFEF" w:val="clear"/>
        </w:rPr>
        <w:t xml:space="preserve">Дарить улыбки и охапки роз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И только мама ничего у нас не просит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Улыбкой скрыв поток солёных слёз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По телефону долго не молчите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>Немых отбросьте краткость телеграмм,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 </w:t>
      </w:r>
      <w:r>
        <w:rPr>
          <w:sz w:val="28"/>
          <w:szCs w:val="28"/>
          <w:shd w:fill="EFEFEF" w:val="clear"/>
        </w:rPr>
        <w:t>И, не стесняясь, о любви кри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EFEFEF" w:val="clear"/>
        </w:rPr>
        <w:t xml:space="preserve"> </w:t>
      </w:r>
      <w:r>
        <w:rPr>
          <w:sz w:val="28"/>
          <w:szCs w:val="28"/>
          <w:shd w:fill="EFEFEF" w:val="clear"/>
        </w:rPr>
        <w:t>Пока не поздно, берегите мам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исполнении Ирины Величко и Валентины Самойловой прозвучит песня </w:t>
        <w:br/>
        <w:t>«МАМА»</w:t>
        <w:br/>
        <w:t>(Мама, мамочка, родная любимая)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менитые философы, поэты и писатели, конечно же, не могли обойти своим вниманием тему МАТЕРИНСТВА. В цитатах о маме великих людей раскрыт весь священный смысл.  Они лишний раз напоминают нам о том, что человек, подаривший нам самое дорогое – жизнь, заслуживает вечной благодарност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300" w:before="0" w:after="28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«Мы будем вечно прославлять ту женщину, чье имя – Мать». - </w:t>
      </w:r>
      <w:r>
        <w:rPr>
          <w:iCs/>
          <w:sz w:val="28"/>
          <w:szCs w:val="28"/>
        </w:rPr>
        <w:t>Эти слова о матери сказал Мусса Джали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Николай Некрасов заметил: </w:t>
      </w:r>
      <w:r>
        <w:rPr>
          <w:i/>
          <w:color w:val="000000"/>
          <w:sz w:val="28"/>
          <w:szCs w:val="28"/>
          <w:shd w:fill="FFFFFF" w:val="clear"/>
        </w:rPr>
        <w:t>«Мы любим сестру, и жену, и отца, но в муках мы мать вспоминаем!»</w:t>
      </w:r>
    </w:p>
    <w:p>
      <w:pPr>
        <w:pStyle w:val="Style17"/>
        <w:shd w:fill="FFFFFF" w:val="clear"/>
        <w:spacing w:lineRule="atLeast" w:line="300" w:before="0" w:after="288"/>
        <w:jc w:val="both"/>
        <w:rPr>
          <w:rFonts w:ascii="Calibri" w:hAnsi="Calibri" w:cs="Calibri"/>
          <w:i/>
          <w:i/>
          <w:color w:val="000000"/>
          <w:sz w:val="26"/>
          <w:szCs w:val="26"/>
        </w:rPr>
      </w:pPr>
      <w:r>
        <w:rPr>
          <w:rFonts w:cs="Calibri" w:ascii="Calibri" w:hAnsi="Calibri"/>
          <w:i/>
          <w:color w:val="000000"/>
          <w:sz w:val="26"/>
          <w:szCs w:val="26"/>
        </w:rPr>
      </w:r>
    </w:p>
    <w:p>
      <w:pPr>
        <w:pStyle w:val="Style17"/>
        <w:shd w:fill="FFFFFF" w:val="clear"/>
        <w:spacing w:lineRule="atLeast" w:line="300" w:before="0" w:after="288"/>
        <w:jc w:val="both"/>
        <w:rPr>
          <w:color w:val="4A474B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 вот </w:t>
      </w:r>
      <w:r>
        <w:rPr>
          <w:iCs/>
          <w:sz w:val="28"/>
          <w:szCs w:val="28"/>
        </w:rPr>
        <w:t xml:space="preserve">Татьяна Линдберг справедливо сказала: </w:t>
      </w:r>
      <w:r>
        <w:rPr>
          <w:i/>
          <w:color w:val="000000"/>
          <w:sz w:val="28"/>
          <w:szCs w:val="28"/>
        </w:rPr>
        <w:t xml:space="preserve"> «Любовь между мужчиной и женщиной – чувство человеческое: оно рождается, живет и умирает… Материнская любовь – божественное чувство: она бессмертна».</w:t>
        <w:br/>
      </w:r>
    </w:p>
    <w:p>
      <w:pPr>
        <w:pStyle w:val="Style17"/>
        <w:shd w:fill="FFFFFF" w:val="clear"/>
        <w:spacing w:lineRule="atLeast" w:line="300" w:before="0" w:after="288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В сердце мамы нежности без кр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гляд у мамы – солнце в небеса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грусти, что инеем, родн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ребрится проседь в волоса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br/>
        <w:t>Не считай ты на лице морщин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ки стали грубыми? Не плач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морщинки – это паутин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твоих и наших неудач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br/>
        <w:t>Пожалеть и дать совет хороший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ли кто-то матери добрей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теринство –не из легких нош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дость есть и огорченья  в 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br/>
        <w:t>Повинуясь сердца повелень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 глаза, родная, посмотрю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ущусь тихонько на колен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кажу тебе: «Благодарю…»</w:t>
      </w:r>
    </w:p>
    <w:p>
      <w:pPr>
        <w:pStyle w:val="Normal"/>
        <w:rPr>
          <w:i/>
          <w:i/>
          <w:color w:val="4A474B"/>
          <w:sz w:val="28"/>
          <w:szCs w:val="28"/>
          <w:shd w:fill="FFFFFF" w:val="clear"/>
        </w:rPr>
      </w:pPr>
      <w:r>
        <w:rPr>
          <w:i/>
          <w:color w:val="4A474B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 исполнении вокальной группы девочек звучит песня </w:t>
        <w:br/>
        <w:t>«Мама, будь всегда со мною рядом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>Ведущий 1 и Ведущий 2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ма! Это мы о ней по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 1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овь теплые задушевные слова от наших юных участников.</w:t>
        <w:br/>
        <w:t>«Разговор о маме» так называется стих.-е, которое прозвучит в исполнении</w:t>
        <w:br/>
        <w:t>Кляйна Андрея</w:t>
        <w:br/>
        <w:t xml:space="preserve">и песня «Есть мама у котёнка»   </w:t>
        <w:br/>
        <w:t>в исполнении ребят  1 и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нь Матери один из самых душевных праздников. Сколько же в этот день можно услышать слов любви и признательности! От кого? Ну, конечно же, от детей, от близких и родных людей.</w:t>
        <w:br/>
        <w:t>Дорогие наши мамы, бабушки ваши дети, внуки приготовили для вас сюрприз! А сюрпризы любят, как известно, не только дети, но и взрослые.</w:t>
        <w:br/>
        <w:t>Итак, внимание на экр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ят видеосю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мотрите,  как любят вас ваши дети, внуки. </w:t>
      </w:r>
      <w:r>
        <w:rPr>
          <w:color w:val="000000"/>
          <w:sz w:val="28"/>
          <w:szCs w:val="28"/>
        </w:rPr>
        <w:t xml:space="preserve">Для каждого из нас мама – самая лучшая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ама - наш тыл, мама - наш верный друг. Уважения и признательности достойна каждая м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как часто мы забываем сказать элементарное «спасибо». Вырастая, вылетаем из «гнезда» и забываем, лишний раз позвонить, приехать  или прийти в гости к своей матери. А она всегда думает о своих детях, мыслями находится рядом с ними… и жде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сполнении Меленко Василины прозвучало </w:t>
        <w:br/>
        <w:t>стихотворение  «Мать»  (По ночам звучит надрывный кашель…)</w:t>
      </w:r>
    </w:p>
    <w:p>
      <w:pPr>
        <w:pStyle w:val="Normal"/>
        <w:rPr/>
      </w:pPr>
      <w:r>
        <w:rPr>
          <w:b/>
          <w:sz w:val="28"/>
          <w:szCs w:val="28"/>
        </w:rPr>
        <w:t>Ведущий1:</w:t>
        <w:br/>
      </w:r>
      <w:r>
        <w:rPr>
          <w:sz w:val="28"/>
          <w:szCs w:val="28"/>
        </w:rPr>
        <w:t xml:space="preserve">Как быстро вырастают наши дети! </w:t>
        <w:br/>
        <w:t xml:space="preserve">Вчера уж только азбуку читали по слогам, </w:t>
        <w:br/>
        <w:t xml:space="preserve">А нынче «всех умней» они на свете, </w:t>
        <w:br/>
        <w:t>И преподать уроки могут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быстро вырастают наши дети! </w:t>
        <w:br/>
        <w:t>Взрослеют не по дням, а по часам…</w:t>
        <w:br/>
        <w:t xml:space="preserve"> Недавно их кормили манной кашей, </w:t>
        <w:br/>
        <w:t>Теперь – с гуляний ждем по вече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быстро дети наши вырастают!.. </w:t>
        <w:br/>
        <w:t xml:space="preserve">Машинки, куклы больше не нужны… </w:t>
        <w:br/>
        <w:t xml:space="preserve">Узнать бы – а о чем они мечтают, </w:t>
        <w:br/>
        <w:t>Какие ценности для них сейчас важны?</w:t>
      </w:r>
    </w:p>
    <w:p>
      <w:pPr>
        <w:pStyle w:val="Normal"/>
        <w:rPr/>
      </w:pPr>
      <w:r>
        <w:rPr>
          <w:sz w:val="28"/>
          <w:szCs w:val="28"/>
        </w:rPr>
        <w:br/>
        <w:t xml:space="preserve">Как дети наши вырастают быстро! </w:t>
        <w:br/>
        <w:t xml:space="preserve">Мы дали  всё, на что хватило сил. </w:t>
        <w:br/>
        <w:t xml:space="preserve">Смогли ль зажечь в них состраданья искру, </w:t>
        <w:br/>
        <w:t>К тем, кто когда-то жизнь им пода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сполнении Ирины Величко и Ирины Алексеевой звучит  песня </w:t>
        <w:br/>
        <w:t>«Как быстро наши дети повзрослели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b/>
          <w:sz w:val="28"/>
          <w:szCs w:val="28"/>
        </w:rPr>
        <w:t>Ведущий 1:</w:t>
        <w:br/>
      </w:r>
      <w:r>
        <w:rPr>
          <w:rStyle w:val="Style16"/>
          <w:i w:val="false"/>
          <w:color w:val="000000"/>
          <w:sz w:val="28"/>
          <w:szCs w:val="28"/>
        </w:rPr>
        <w:t>Дорогие наши, любимые мамы! Как приятно видеть на ваших лицах радостные улыбки! И как не хочется, чтобы на глазах у вас были горькие слёзы! А ведь в жизни бывает всякое. </w:t>
        <w:br/>
        <w:t>Пусть не покидает вас простое женское счастье! Пусть будут здоровы и устроены дети, в доме пахнет пирогами, а рядом с вами всегда пусть будет понимающий, любящий, родной человек!</w:t>
        <w:br/>
      </w:r>
      <w:r>
        <w:rPr>
          <w:sz w:val="28"/>
          <w:szCs w:val="28"/>
          <w:shd w:fill="EFEFEF" w:val="clear"/>
        </w:rPr>
        <w:br/>
      </w:r>
      <w:r>
        <w:rPr>
          <w:sz w:val="28"/>
          <w:szCs w:val="28"/>
        </w:rPr>
        <w:t>О, как прекрасно это слово – МАМА!</w:t>
        <w:br/>
        <w:t>Всё на земле от материнских рук.</w:t>
        <w:br/>
        <w:t>Она нас, непослушных и упрямых,</w:t>
        <w:br/>
        <w:t>Добру учила – высшей из наук.</w:t>
        <w:br/>
        <w:br/>
        <w:t>Родная мама, дорогая ненька,</w:t>
        <w:br/>
        <w:t>Тебе несём мы в праздники цветы.</w:t>
        <w:br/>
        <w:t>И в городе, и в малой деревеньке</w:t>
        <w:br/>
        <w:t>Всего дороже ты нам, только ты.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spacing w:lineRule="auto" w:line="276"/>
        <w:rPr>
          <w:rStyle w:val="Style16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444444"/>
        </w:rPr>
        <w:br/>
      </w:r>
      <w:r>
        <w:rPr>
          <w:b/>
          <w:sz w:val="28"/>
          <w:szCs w:val="28"/>
        </w:rPr>
        <w:t>В исполнении вокальной группы «Росинка» звучит песня «Ах, мамочка»</w:t>
        <w:br/>
      </w:r>
    </w:p>
    <w:p>
      <w:pPr>
        <w:pStyle w:val="Subtitle"/>
        <w:rPr>
          <w:rStyle w:val="Style16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6"/>
          <w:b/>
          <w:i w:val="false"/>
          <w:color w:val="000000"/>
          <w:sz w:val="28"/>
          <w:szCs w:val="28"/>
        </w:rPr>
        <w:t>Ведущий 1:</w:t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6"/>
          <w:i w:val="false"/>
          <w:color w:val="000000"/>
          <w:sz w:val="28"/>
          <w:szCs w:val="28"/>
        </w:rPr>
        <w:t>На улице конец ноября, последний день осени, наступает зима холодно, а у нас на сцене цветут ромашки! Издавна на Руси ромашка считалась символом семьи, любви и верности, а мама, как известно, хранительница семейного очага. Пускай эта ромашка принес вам и вашей семье счастье, благополучие и, конечно же, любовь.</w:t>
      </w:r>
    </w:p>
    <w:p>
      <w:pPr>
        <w:pStyle w:val="Normal"/>
        <w:ind w:left="375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устальным голосом капели</w:t>
        <w:br/>
        <w:t>Звенит ребячий смех чудесный,</w:t>
        <w:br/>
        <w:t>И мать сидит у колыбели,</w:t>
        <w:br/>
        <w:t>Дитя лаская тихой песней.</w:t>
        <w:br/>
        <w:br/>
        <w:t>И дом, молитвой освященный,</w:t>
        <w:br/>
        <w:t>Стоит открытый всем ветрам,</w:t>
        <w:br/>
        <w:t>И учит бабушка внучонка</w:t>
        <w:br/>
        <w:t>Словам: «отчизна», «мама», «храм».</w:t>
        <w:br/>
        <w:br/>
        <w:t>Пусть повторятся в поколеньях</w:t>
        <w:br/>
        <w:t>Благословенной жизни дни.</w:t>
        <w:br/>
        <w:t>Храни же, МАТЬ, очаг семейный,</w:t>
        <w:br/>
        <w:t>Любовь любимых сохрани.</w:t>
      </w:r>
    </w:p>
    <w:p>
      <w:pPr>
        <w:pStyle w:val="Normal"/>
        <w:ind w:left="3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ubtitle"/>
        <w:rPr>
          <w:rStyle w:val="Style16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6"/>
          <w:b/>
          <w:i w:val="false"/>
          <w:color w:val="000000"/>
          <w:sz w:val="28"/>
          <w:szCs w:val="28"/>
        </w:rPr>
        <w:t>Пусть согреет вас и наполнит радостью и любовью   песня «Ромашки-цветы»в исполнении группы «Росинка»</w:t>
      </w:r>
      <w:r>
        <w:rPr>
          <w:rStyle w:val="Style16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Subtitle"/>
        <w:jc w:val="left"/>
        <w:rPr>
          <w:sz w:val="28"/>
          <w:szCs w:val="28"/>
          <w:shd w:fill="FFFFFF" w:val="clear"/>
          <w:lang w:val="ru-RU"/>
        </w:rPr>
      </w:pPr>
      <w:r>
        <w:rPr>
          <w:rStyle w:val="Style16"/>
          <w:b/>
          <w:i w:val="false"/>
          <w:color w:val="000000"/>
          <w:sz w:val="28"/>
          <w:szCs w:val="28"/>
        </w:rPr>
        <w:t>Ведущий 1:</w:t>
      </w:r>
      <w:r>
        <w:rPr>
          <w:rStyle w:val="Style16"/>
          <w:i w:val="false"/>
          <w:color w:val="00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белели совсем твои волосы, мам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снегом тревоги легли на вис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, как стойкий солдатик, ты держишься прям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шаги твои, мама, как прежде, лег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br/>
      </w:r>
      <w:r>
        <w:rPr>
          <w:b/>
          <w:sz w:val="28"/>
          <w:szCs w:val="28"/>
          <w:shd w:fill="FFFFFF" w:val="clear"/>
          <w:lang w:val="ru-RU"/>
        </w:rPr>
        <w:t>Ведущий 2:</w:t>
      </w:r>
    </w:p>
    <w:p>
      <w:pPr>
        <w:pStyle w:val="Subtitle"/>
        <w:jc w:val="left"/>
        <w:rPr>
          <w:b/>
          <w:b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Ты идешь по судьбе, не сдаваясь невзгода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трашны мне ни беды с тобой, ни печа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– маяк негасимый мой долгие год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–опора, ты крепче, чем прочная сталь.</w:t>
      </w:r>
      <w:r>
        <w:rPr>
          <w:sz w:val="28"/>
          <w:szCs w:val="28"/>
        </w:rPr>
        <w:br/>
      </w:r>
      <w:r>
        <w:rPr>
          <w:rStyle w:val="Style16"/>
          <w:b/>
          <w:i w:val="false"/>
          <w:color w:val="000000"/>
          <w:sz w:val="28"/>
          <w:szCs w:val="28"/>
        </w:rPr>
        <w:t>Ведущий 1:</w:t>
      </w:r>
      <w:r>
        <w:rPr>
          <w:rStyle w:val="Style16"/>
          <w:i w:val="false"/>
          <w:color w:val="00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раз меня жизнь под откосы броса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, что жить не хотелось и рушился ми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ою дочку, забыв о себе, ты спаса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ставляла плечо, поднимая с земли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прядкам снежным твоим прикоснусь я губам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х с любовью согрею душевным тепл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, как ангел-хранитель, меня укрыв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невзгод заслоняешь надежным крылом…</w:t>
      </w:r>
      <w:r>
        <w:rPr>
          <w:rStyle w:val="Style16"/>
          <w:i w:val="false"/>
          <w:color w:val="000000"/>
        </w:rPr>
        <w:br/>
      </w:r>
      <w:r>
        <w:rPr>
          <w:b/>
          <w:sz w:val="28"/>
          <w:szCs w:val="28"/>
          <w:shd w:fill="FFFFFF" w:val="clear"/>
        </w:rPr>
        <w:t>Милые, дорогие, родные, счастья вам, здоровья, любви ваших детей и внуков! И пусть каждый человек до седых волос с нежностью произносит имя своей мамы и почтительно оберегает ее старость! С праздником вас, и низкий вам поклон!</w:t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ubtitle"/>
        <w:rPr/>
      </w:pPr>
      <w:r>
        <w:rPr>
          <w:rStyle w:val="Style16"/>
          <w:i w:val="false"/>
          <w:color w:val="000000"/>
          <w:sz w:val="28"/>
          <w:szCs w:val="28"/>
        </w:rPr>
        <w:t>На этом наш праздник окончен, до новых встреч!</w:t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i w:val="false"/>
          <w:color w:val="000000"/>
          <w:sz w:val="28"/>
          <w:szCs w:val="28"/>
        </w:rPr>
        <w:t xml:space="preserve">  </w:t>
      </w:r>
      <w:r>
        <w:rPr>
          <w:rStyle w:val="Style16"/>
          <w:i w:val="false"/>
          <w:color w:val="000000"/>
          <w:sz w:val="28"/>
          <w:szCs w:val="28"/>
        </w:rPr>
        <w:b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i w:val="false"/>
          <w:color w:val="000000"/>
          <w:sz w:val="28"/>
          <w:szCs w:val="28"/>
        </w:rPr>
        <w:t>В завершении нашего праздника разрешите выразить слова благодарности и признательности тем, без которых этого праздника не было бы.</w:t>
        <w:br/>
        <w:t>Это наши ребята, ребята, огромное вам спасибо всем, девочкам и мальчикам; огромное спасибо коллегам во главе с директором школы. И без вас этот праздник не был бы праздником.</w:t>
      </w:r>
    </w:p>
    <w:p>
      <w:pPr>
        <w:pStyle w:val="Subtitle"/>
        <w:rPr/>
      </w:pPr>
      <w:r>
        <w:rPr>
          <w:rStyle w:val="Style16"/>
          <w:i w:val="false"/>
          <w:color w:val="000000"/>
          <w:sz w:val="28"/>
          <w:szCs w:val="28"/>
        </w:rPr>
        <w:t>Особые слова хочу сказать вокальной группе «Росинка», которые с радостью поддержали моё желание провести этот праздник. И без вас этот праздник не состоялся бы. Спасибо вам!</w:t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i w:val="false"/>
          <w:color w:val="000000"/>
          <w:sz w:val="28"/>
          <w:szCs w:val="28"/>
        </w:rPr>
        <w:t>Ну и конечно наш праздник не состоялся бы без вас, дорогие наши зрители, огромное спасибо, что нашли время и пришли к нам.</w:t>
        <w:br/>
      </w:r>
    </w:p>
    <w:p>
      <w:pPr>
        <w:pStyle w:val="Subtitle"/>
        <w:rPr/>
      </w:pPr>
      <w:r>
        <w:rPr>
          <w:rStyle w:val="Style16"/>
          <w:i w:val="false"/>
          <w:color w:val="000000"/>
          <w:sz w:val="28"/>
          <w:szCs w:val="28"/>
        </w:rPr>
        <w:t>На этом наш праздник окончен, до новых встреч!</w:t>
      </w:r>
    </w:p>
    <w:p>
      <w:pPr>
        <w:pStyle w:val="Subtitle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i w:val="false"/>
          <w:color w:val="000000"/>
          <w:sz w:val="28"/>
          <w:szCs w:val="28"/>
        </w:rPr>
        <w:t xml:space="preserve">  </w:t>
      </w:r>
      <w:r>
        <w:rPr>
          <w:rStyle w:val="Style16"/>
          <w:i w:val="false"/>
          <w:color w:val="000000"/>
          <w:sz w:val="28"/>
          <w:szCs w:val="28"/>
        </w:rPr>
        <w:br/>
      </w:r>
    </w:p>
    <w:p>
      <w:pPr>
        <w:pStyle w:val="Normal"/>
        <w:spacing w:lineRule="auto" w:line="276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а! Закрой глаза и прислушайся, и ты услышишь мамин голос. Он живет в тебе самом, такой знакомый, такой родной. Его не спутаешь ни с одним другим. Даже когда станешь взрослым, всегда будешь помнить мамин голос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rStyle w:val="Style16"/>
        </w:rPr>
        <w:br/>
        <w:br/>
        <w:br/>
      </w:r>
    </w:p>
    <w:p>
      <w:pPr>
        <w:pStyle w:val="Normal"/>
        <w:spacing w:before="280" w:after="280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  <w:t>(На концовку)</w:t>
        <w:br/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FF0000"/>
          <w:shd w:fill="FFFFFF" w:val="clear"/>
        </w:rPr>
        <w:t>Побелели совсем твои волосы,мама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Словно снегом тревоги легли на виски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Но, как стойкий солдатик, ты держишься прямо,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И шаги твои, мама, как прежде, легки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Ты идешь по судьбе, не сдаваясь невзгодам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Не страшны мне ни беды с тобой, ни печаль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Ты – маяк негасимый мой долгие годы,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Ты –опора, ты крепче, чем прочная сталь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Сколько раз меня жизнь под откосы бросала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Так, что жить не хотелось и рушился мир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Свою дочку, забыв о себе, ты спасала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Подставляла плечо, поднимая с земли…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К прядкам снежным твоим прикоснусь я губами,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Их с любовью согрею душевным теплом.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Ты, как ангел-хранитель, меня укрывая,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  <w:shd w:fill="FFFFFF" w:val="clear"/>
        </w:rPr>
        <w:t>От невзгод заслоняешь надежным крылом</w:t>
      </w:r>
      <w:r>
        <w:rPr>
          <w:rFonts w:cs="Arial" w:ascii="Arial" w:hAnsi="Arial"/>
          <w:color w:val="4A474B"/>
          <w:shd w:fill="FFFFFF" w:val="clear"/>
        </w:rPr>
        <w:t>…</w:t>
      </w:r>
    </w:p>
    <w:p>
      <w:pPr>
        <w:pStyle w:val="Normal"/>
        <w:jc w:val="center"/>
        <w:rPr>
          <w:color w:val="3A0807"/>
          <w:sz w:val="28"/>
          <w:szCs w:val="28"/>
        </w:rPr>
      </w:pPr>
      <w:r>
        <w:rPr>
          <w:rFonts w:cs="Verdana" w:ascii="Verdana" w:hAnsi="Verdana"/>
          <w:color w:val="000000"/>
          <w:sz w:val="23"/>
          <w:szCs w:val="23"/>
        </w:rPr>
        <w:t>А ты знаешь ведь в этой жизни,</w:t>
        <w:br/>
        <w:t>Где так много страданий и бед,</w:t>
        <w:br/>
        <w:t>Ты одна, моя милая мама,</w:t>
        <w:br/>
        <w:t xml:space="preserve">Для меня излучаешь свет. </w:t>
        <w:br/>
        <w:br/>
        <w:t>Ведь на всём земном полушарье</w:t>
        <w:br/>
        <w:t>Ты дороже всех для меня,</w:t>
        <w:br/>
        <w:t>И одна только ты понимаешь</w:t>
        <w:br/>
        <w:t xml:space="preserve">Что нет жизни мне без тебя. </w:t>
        <w:br/>
        <w:br/>
        <w:t>Не хочу, чтобы ты понапрасну,</w:t>
        <w:br/>
        <w:t>Слёзы лила из-за меня,</w:t>
        <w:br/>
        <w:t>Ведь ты знаешь, моя родная,</w:t>
        <w:br/>
        <w:t>Что я очень люблю тебя!!!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"Мать" называют и свою Родину, чтобы подчеркнуть, что она по-матерински относится к своим детям. Во многих странах отмечается "День Матери". Люди поздравляют своих матерей и приезжают к ним в гости, дарят подарки, устраивают для них праздник. И мы сегодня собрались поговорить о мам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ц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добрых слов немало,</w:t>
        <w:br/>
        <w:t xml:space="preserve">Но всех добрее и важней одно: </w:t>
        <w:br/>
        <w:t>Из двух слогов простое слово: "мама"</w:t>
        <w:br/>
        <w:t>И нету слов дороже, че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тец </w:t>
      </w:r>
      <w:r>
        <w:rPr>
          <w:sz w:val="28"/>
          <w:szCs w:val="28"/>
        </w:rPr>
        <w:t>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ыгрывается сценка: "Что за дети нынче, право?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 </w:t>
      </w:r>
    </w:p>
    <w:p>
      <w:pPr>
        <w:pStyle w:val="Normal"/>
        <w:rPr/>
      </w:pPr>
      <w:r>
        <w:rPr>
          <w:sz w:val="28"/>
          <w:szCs w:val="28"/>
        </w:rPr>
        <w:t>- Я вот думаю, гадаю,</w:t>
        <w:br/>
        <w:t>Для чего детей рождают?</w:t>
        <w:br/>
        <w:t>Так, Анюта, ты не против?</w:t>
        <w:br/>
        <w:t>Взвесим - ка все за и против!</w:t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- А зачем тебе всё эт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конкретного ответа!</w:t>
        <w:br/>
        <w:t>К взрослой жизни подготовка...</w:t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а</w:t>
      </w:r>
      <w:r>
        <w:rPr>
          <w:sz w:val="28"/>
          <w:szCs w:val="28"/>
        </w:rPr>
        <w:t xml:space="preserve"> - Ты придумал это ловк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за маму мне обидно,</w:t>
        <w:br/>
        <w:t>От проблем житья не видн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а </w:t>
      </w:r>
      <w:r>
        <w:rPr>
          <w:sz w:val="28"/>
          <w:szCs w:val="28"/>
        </w:rPr>
        <w:t>-</w:t>
      </w:r>
    </w:p>
    <w:p>
      <w:pPr>
        <w:pStyle w:val="Normal"/>
        <w:rPr/>
      </w:pPr>
      <w:r>
        <w:rPr>
          <w:sz w:val="28"/>
          <w:szCs w:val="28"/>
        </w:rPr>
        <w:t>Да...от нас проблем немало...</w:t>
        <w:br/>
        <w:t>Не простая должность - мама.</w:t>
        <w:br/>
      </w: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>Как бы было легче ей</w:t>
        <w:br/>
        <w:t>Без таких, как мы, дете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</w:t>
      </w:r>
      <w:r>
        <w:rPr>
          <w:sz w:val="28"/>
          <w:szCs w:val="28"/>
        </w:rPr>
        <w:t xml:space="preserve"> - Дома - тихо... чистота... Красот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пустота! Дом уютный, но пустой!</w:t>
        <w:br/>
        <w:t>Без детей он не живо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,</w:t>
        <w:br/>
        <w:t>За различные проделки,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услышать, засыпая,..</w:t>
        <w:br/>
        <w:t>Ты красивая такая,</w:t>
        <w:br/>
        <w:t>Честно-честно говорю,</w:t>
        <w:br/>
        <w:t>Мам, я так тебя люблю!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 </w:t>
      </w:r>
    </w:p>
    <w:p>
      <w:pPr>
        <w:pStyle w:val="Normal"/>
        <w:rPr/>
      </w:pPr>
      <w:r>
        <w:rPr>
          <w:sz w:val="28"/>
          <w:szCs w:val="28"/>
        </w:rPr>
        <w:t>- Да... гм-гм... звучит красиво...</w:t>
        <w:br/>
        <w:t>А к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ьчик </w:t>
      </w:r>
      <w:r>
        <w:rPr>
          <w:sz w:val="28"/>
          <w:szCs w:val="28"/>
        </w:rPr>
        <w:t>- Да зачем им жизнь така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т! Я, всё же, сомневаюсь, столько нервов и забот! </w:t>
        <w:br/>
        <w:t xml:space="preserve">Я всё больше убеждаюсь: Дети - хлопотный народ. </w:t>
        <w:br/>
        <w:t xml:space="preserve">Надо долго их растить, и воспитывать, учить, </w:t>
        <w:br/>
        <w:t xml:space="preserve">По ночам не досыпать, день и ночь переживать, </w:t>
        <w:br/>
        <w:t xml:space="preserve">Заболели полечить, провинились - отлупить, </w:t>
        <w:br/>
        <w:t>И в учёбе помогать, и кормить и наряжать...</w:t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а</w:t>
      </w:r>
      <w:r>
        <w:rPr>
          <w:sz w:val="28"/>
          <w:szCs w:val="28"/>
        </w:rPr>
        <w:t xml:space="preserve"> - Трудность в чём? Не понимаю! Я же кукол наряжаю!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</w:t>
      </w:r>
      <w:r>
        <w:rPr>
          <w:sz w:val="28"/>
          <w:szCs w:val="28"/>
        </w:rPr>
        <w:t xml:space="preserve"> - Ну, сравнила! Во - да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хлопотный народ!</w:t>
        <w:br/>
        <w:t>Но зато для мамы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</w:t>
      </w:r>
      <w:r>
        <w:rPr>
          <w:sz w:val="28"/>
          <w:szCs w:val="28"/>
        </w:rPr>
        <w:t xml:space="preserve"> - И забота вновь и вновь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</w:t>
      </w:r>
      <w:r>
        <w:rPr>
          <w:sz w:val="28"/>
          <w:szCs w:val="28"/>
        </w:rPr>
        <w:t xml:space="preserve"> - Да - а - а, добился я ответа - смысл жизни видно в этом.</w:t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а</w:t>
      </w:r>
      <w:r>
        <w:rPr>
          <w:sz w:val="28"/>
          <w:szCs w:val="28"/>
        </w:rPr>
        <w:t xml:space="preserve"> - Смысл жизни видно в том, чтоб детишек полный 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маме по ребё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- Ну, а лучше сразу дв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 </w:t>
      </w:r>
      <w:r>
        <w:rPr>
          <w:sz w:val="28"/>
          <w:szCs w:val="28"/>
        </w:rPr>
        <w:t>- Чтоб у мамочки от скуки не болела го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кланяемся всем женщинам, матерям  за вашу безответную любовь, доброту, за ваши руки, которые творят на земле добро и справедливость, украшают жизнь, наполняют ее смыслом, делают счастли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тец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обозначенный в ве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й-то уж добра не занимать!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Богоматерь, а зем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ая, возвышен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любви издревле ей завещ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 и стоит она в ве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свете метится сле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 ни вышагал пу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 – украшена  пло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– судьбой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ей вечно солнце рукопле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на и будет жить в ве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rPr/>
      </w:pPr>
      <w:r>
        <w:rPr>
          <w:sz w:val="28"/>
          <w:szCs w:val="28"/>
        </w:rPr>
        <w:t>Женщина с ребенком на руках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- наш тыл, мама - наш верный друг. Уважения и признательности достойна мама за бесконечный труд, любовь, заботу о на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как часто мы забываем сказать элементарное «спасибо». Вырастая, вылетаем из «гнезда» и забываем, лишний раз позвонить, опустить в почтовый ящик белый конверт…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обижайте матер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азл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ее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ходить за пово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, стоящей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ожно до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а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ют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 ночей, в т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мы 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этим спори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чут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ой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драж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традают от разл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в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материнских добрых ру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ыш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лыб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шите пись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 высо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ите своих матерей, дарите им минуты радости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ьте заботливы и всегда помните, что мы все перед ними в неоплатном долгу.</w:t>
      </w: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На сцену выходят УЧАСТНИКИ МЕРОПРИЯТИЯ. Они по очереди говорят. </w:t>
        <w:br/>
      </w:r>
    </w:p>
    <w:p>
      <w:pPr>
        <w:pStyle w:val="Normal"/>
        <w:rPr>
          <w:sz w:val="28"/>
          <w:szCs w:val="28"/>
        </w:rPr>
      </w:pPr>
      <w:r>
        <w:rPr/>
        <w:t xml:space="preserve">Кланяемся вам, мамы, за ваш великий материнский подвиг. </w:t>
        <w:br/>
        <w:t xml:space="preserve">Кланяемся вам за ваше понимание, сердечность, терпение и заботу. </w:t>
        <w:br/>
        <w:t xml:space="preserve">Кланяемся вам за то, что вы несете окружающим свет и тепло. </w:t>
        <w:br/>
        <w:t xml:space="preserve">Кланяемся вам за ваш великий самоотверженный труд. </w:t>
        <w:br/>
        <w:t xml:space="preserve">Кланяемся вам - душе семьи, хранительницам семейного очага. </w:t>
        <w:br/>
        <w:t xml:space="preserve">Кланяемся вам, стоящим на страже мира и счастья рода человеческого </w:t>
        <w:br/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оследок хочется пожелать всем мамам здоровых, любящих и заботливых детей, которые не дадут скучать в молодости и скрасят стар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етей хочется попросить о следующем: не забывайте о том, что у вас есть родители, чаще приходите к ним в гости или хотя бы звоните, ведь они живут нами, детьми. Не забывайте признаваться маме в любви, поверьте, нет на свете большего счастья, чем слышать от своего ребенка заветных четыре слова: «Мама, я тебя любл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е номера: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Ход праздника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1. Вступительная часть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Мамин День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егодня вас ожидают встречи с шутками и неожиданностями, с песнями, стихами, в общем, всего не перечесть. А вот будет ли сегодня весело, зависит от вас, дорогие друзья. Потому как у нас нет профессиональных артистов, но каждый из вас, скажу по секрету и есть артист, если его немножко подзадорить и настроить на лирический лад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рогие друзья! Сегодня у нас праздник и мы будем веселиться вместе с мамами, бабушками. Мы всегда рады, когда на ваших лицах улыбки и ожидание чего-либо необычного. Поэтому сегодня мы постараемся оправдать ваши надежды. А благодарные зрители пусть не скупятся на аплодисмент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-Уважаемые родители: мамы, бабушки! В честь сегодняшнего замечательного праздника мы подготовили для вас специальный канал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Тепло сердец для любимых мам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 нашем праздничном информационном канале вы увидите следующие передачи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овости, «Пока все дома», «Устами младенца», «Угадай мелодию», «Минута славы», «Смак», «Танцы со звездами», «Поле чудес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И закончит нашу программу прогноз погоды на завтр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- Кроме того, праздничный канал украсят музыкальные паузы, игры и специальные репортажи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- А сейчас предлагаем вам ознакомиться с основными событиями этого дня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 «Новости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- Итак, в эфире новости. Сегодня вся страна отмечает День мамы. В Москве, в Казане, в Бугульме, в Арске и в других городах все дети готовят подарки для милых и любимых мам. В эти минуты в образовательном учреждении Кадетская школа-интернат «Спасатель» проходит концерт, посвященный этому замечательному празднику. Смотрите прямую трансляцию из актового зала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2. Основная часть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На экране появляется видеозаставка с песней о маме, на фоне ее дети читают стих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Читают стихи о мам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1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ынче праздник, нынче праздник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наших милых мам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праздник, нежный самый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оябре приходит к нам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2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т конца подаркам разным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 стихах словам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сегодня главный праздник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наших ма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3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л сверкает весь огнями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стей любимых он собра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елья час разделят с нами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лыбки наших милых мам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4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нашем празднике сегодня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разрешается скучат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им, чтоб ваше настроение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мело лишь оценку «пять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5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! Какое хорошее слово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 все время быть рядом готов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минуту несчастья всегда она рядом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держит улыбкой, и словом, и взглядом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6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решите вас поздравит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дость вам в душе оставит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арить улыбку, пожелать вам счасть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чь невзгоды и ненасть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исчезнет грусти тен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т праздничный ваш ден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7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, как волшебница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улыбается –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ое желание у меня сбываетс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целует мама – плохое забываетс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ый день, весёлый ден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разу начинаетс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8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 ты, милая, нежная мам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тебе приношу свой поклон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люблю тебя, милая мама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сегда буду рядом с тобой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1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годня день особенный какой-т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нуются и взрослые и дет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говорим о самой нежной, чуткой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самой главной женщине на свет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2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 - сколько в этом слове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лнца, света и тепл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 нет тебя дорож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нам детям жизнь дал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3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но утром на рассвете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птички запоют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лазки открывают дети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очку зову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4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 тебя, мама! За что? Я не знаю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верно, за то, что живу и мечтаю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радуюсь солнцу и светлому дню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это, родная, тебя я люблю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5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 тебя, мама, тепло твоих рук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то, что ты самый надежный мой друг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 тебя, мама! За что? Я не знаю…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то, что одна ты на свете така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6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обрали в зале множество ребят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лоса их звонко, радостно звеня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мый главный праздник света и добра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ует сегодня наша детвор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7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брались поздравит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авных наших мам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лые, родные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все спасибо вам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8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лнце золотое колесом скатилос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асковое солнце в маму превратилос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ленькая мамочка, улыбнис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оим сердцем ласковым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ко мне прижмись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9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их мам, поверьте, лучше не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лыбнитесь, пусть светлее станет в зал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т тех улыбок яркий свет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о лет пускай для нас ещё не гасне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10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солнышко проснулось – утро засияло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мама улыбнулась – так отрадно стал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в тучи солнце скрылось, замолчали птицы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мама огорчилась – где нам веселиться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9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пускай, всегда сверка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етит солнце людям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да, тебя, родна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горчать не будем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тец 10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найти слова достойные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сказать без лишних фраз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ы очень благодарны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ы очень любим вас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удесные подарки на праздник маме дарим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ветов букеты яркие, воздушный красный шарик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ще мы дарим песенку, звенит она и льетс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маме будет весело, пусть мама улыбнется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видите, дорогие мамы, как любят вас дети! Какие вы красивые и добрые, заботливые и чуткие. И ведь не зря говорится: «Устами младенца - глаголит истина!». Сейчас мы приглашаем вас на праздничную передачу «Устами младенца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 «Устами младенца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важаемые мамы! Дети буду давать вам задания, а ваша задача – выполнять их. Итак, внимание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кануне праздника ребята из 5-го и 6-го взводов рисовали портреты мам. Сегодня эта выставка перед вами. Сейчас вы должны узнать по портрету себя и своего художника (родители встают с мест и выбирают свои портреты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важаемые родители, на обратной стороне написаны имена ваших детей, если имя вашего ребенка, значит, вы выбрали свой портре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Молодцы, уважаемые мамы. Все постарались, выбрали правильно свой портрет, и за это вам музыкальный подарок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узыкальный номер – «Моя мама лучшая на свете»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мы продолжаем нашу программ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риглашаем вас поиграть в игру «Угадай мелодию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 «Угадай мелодию»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игра сегодня необыкновенна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гадаете все непременно вы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ут песни не эстрадные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народные, не хороводные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детские известны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шь зазвучит мелодия, вам надо быстро отгадать ее, поднять руку и название пропеть или сказать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ат мелодии детских песен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кламная пауза – Смотрите пьесу, которая называется «Мамин день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Открывается занавес. Сцена разделена пополам. С одной стороны комната родителей, с другой — комната мальчиков. Раннее утро. Мать, в халате и тапочках, непричесанная, мечется по квартире. Из радиоприемника раздаются звуки утренней гимнаст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Егор, вставай, уже сем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росыпается, зевает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Еще пять мину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(идет в комнату мальчиков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Виталя, встава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я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(он старший, просыпается, зевает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Еще пять мину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ничка, вставай, мой дорогой. Уже сем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он младший, просыпается, зевает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Еще пять мину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ставай сейчас же. Пять минут да пять минут, а потом все вместе в ванную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усть Виталька идет, я маленьки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италя, вставай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усть Данька встает, ему гимнастику делать над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, хватит, вставайте и идите мыться, а то отец займет ванную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стает, не открывая глаз, идет в ванную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Раз я маленький, все надо мной могут издеватьс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целуя его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): Ну, ну, не ворчи, сынок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Данил уходит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Она снова будит отца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Егор, вставай же, опоздаеш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тягиваясь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анная уже свободна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ты пока позавтракай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аливает чай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ей, а то остынет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Отец садится за стол, прислонив к сахарнице книгу, поглощен чтением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а, кто не умывается, идите завтракать. Захватите по пути молок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(из своей комнаты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Мам, я не буду молоко, я хочу коф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из ванной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Я тоже! Я тоже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чего выдумывать. Детям утром надо пить молок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ям? Вот Данька пусть и пье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из ванной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Я уже большой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 и хитрец же ты, парень. Когда тебе выгодно, ты маленький, а в другой раз — большо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спорьте, мальчики, идите завтрак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ока идет спор между детьми, мать успевает убрать постель, сложить на место разбросанные вещи. Она ни на минуту не присаживае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, скажи ему, пусть он вылезает из ванно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нил, вылезай из ванной, иначе я сама тебя вытащ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мешайте мне! я мою уши и шею. Сегодня у нас комисси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акая комиссия? Что он болтает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что, не слышал? Раз в две недели в класс приходит санитарная комиссия и осматривает, вымыты ли у них уши и ше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кончил есть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Ну, как, ванная свободн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италик входит одетый и хватает со стола булку, жует ее на ход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италик, садись за сто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(из комнаты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Мама, а он совсем не мылся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у нас уже не бывает комиссий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незапно останавливается как вкопанный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лушайте, слушайте! Двадцать девятое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 и что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нь рождение у Наташки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из ванной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Вот так штука, Анн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глощена приготовлением завтраков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Ужасный творог, крошится всё врем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пять ты, мама, забыла напомнить о празднике. В прошлом году тоже забыла. Где я теперь цветы достану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зачем тебе цветы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ля Наташк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о какому поводу? Почему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ходит, завязывая галстук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Потому что потому.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(Достает деньги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) Данил, быстро отправляйся в цветочный магазин, купи что достанеш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куплю для своей учительницы у нее тоже день рождени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апа, пусть он и мне купит для моей учительницы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го! Это уже два букета цветов. Анна, у тебя есть какие-нибудь деньги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ткуда? Ты же знаешь, до зарплаты далек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Ну, хоть немног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 что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, мама, сто раз говорили. Я для Наташки, Петька — для учительницы. Цветы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-а, правда, дни рождения! Так бы и сказали. Я все это предвидела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Достает две коробки конфет и с гордостью ставит на стол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, мне нужны цветы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и! О чем вы говорите? Цветочные магазины еще закрыты по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Что же делать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лушайте. У меня предложение: нарисуйте цветы на поздравительных открытках. И положите вот так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казывает на коробке с конфетами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здорово! Спасибо, мамочка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Убегает.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, нарисуй за меня. Мне нужно еще позвонить Ефремкин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бегает с банкой воды и красками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Я буду рисовать. Ой, мама, Виталька меня толкнул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Тише, тише, садись рядом и давай рисовать. Что бы придумать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Берет две открытки и рисует.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абирает номер по телефону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Алло! Максимка! привет! Слушай, что нам задали по литературе? Подожди, не так быстро, я сейчас запиш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торопливо рисует, пишет, произнося вслух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Дорогой классной руководительнице..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еред зеркалом завязывает галстук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Ань, и ты ему позволяешь списывать уроки. А этот разлил воду на пол. Сию же минуту в кухню за тряпкой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умоляюще смотрит на мать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Мама, вытри сам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, хорошо, сынок, давай заканчивать. Ты возьми вот эту, а Виталику дай другую. На переменке раскрасишь ее цветными карандашам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ксим, минутку. Мама, на перемене я должен списать математику. Ты же знаешь, вчера я смотрел фильм по телевидению. Раскрась, пожалуйста! Алло, Максим? Ну, я пишу, дикту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нечка, раскрась ты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Черт возьми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Что такое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жна белая рубашка. Меня, наверное, заставят выступать на торжественном собрани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зьми там, в ящик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, если учительница не возьмет шоколадные конфеты, я их съем сам, а ей скажу, что ты не захотела дать денег. Можно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е слушая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Хорошо, сынок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нна, здесь нет пуговицы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й, я пришью. Дети, вы так и не завтракали. Виталик, кончай разговор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ы ели, мама, я нарисовал цветок зеленым. Может быть, листья сделать красными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е слушая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Хорошо, сынок!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Отдает рубашку отцу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конец-то, могла ведь и раньше подумать, а не в последний момен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италик, кончай разговор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, я не хочу бутерброд с творогом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восьмого! Ничего себе!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Хватает портфель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, я бег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апа, а пиджак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же мой, из этого дома можно уйти раздетым, никто внимания не обрати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ак не обратит? Виталик! Не ешь этот бутерброд, это тебе с собо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льзя и куска хлеба съесть? Мама, дай денег, я по дороге куплю себе что-нибудь поест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я, а я? я тоже хочу что-нибудь купит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деюсь, что ты не пустишь их в этих грязных свитерах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, конечно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Достаёт две белые рубашки, одну из них отдаёт Данилу, тот быстро одевается.)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италик, рубашк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Где моя шариковая ручка? Это ты её стянул? (Ударил брата.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, он меня бьёт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Ухожу наконец. До свидания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Уходит.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ерестань драться, а то я тебе еще добавлю..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атягивает на Данила вторую рубашку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! Что ты делаешь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одождите, я, в конце концов, вами займус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а, где моя белая рубашка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беспомощно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Мама на меня, ее натягивае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Дает шлепок Данилу, стягивает с него вторую рубашку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мог сказать раньше. Стоит и молчит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ам, дай мне денег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ичего не дам. Отправляйтесь, наконец! Меня из-за вас с работы выгонят. Я еще не начинала одеваться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Тебе хорошо, ты идешь к девяти. Ну ладно, завтрака у меня нет. Останусь голодным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Берет сумку, хочет выйти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одожди брата. Данил, идите же, наконец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 свидания, мам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 свидания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Уходит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 руках у нее рубашка Виталика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Виталик! Надень чистую рубашку!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Хлопает дверь.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адает в кресло перед зеркалом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О боже, я ведь тоже женщина!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ачинает причесывать, приводить себя в порядок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темнение. Потом сцена снова ярко освещается, и перед занавесом появляется Мать. Она усталая. Садится на</w:t>
        <w:br/>
        <w:t>стуле. И тут вдруг она вспоминает о муже и о детях.</w:t>
        <w:br/>
        <w:t>О боже, так поздно, а их еще нет дома? Где они?</w:t>
        <w:br/>
        <w:t>Открывается занавес. Стол красиво накрыт. За столом отец и двое мальчи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ец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рогая наша мама! Поздравляем тебя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Целуют ее и преподносят цветы. В этот момент Данил разливает молоко, Виталий его толкает, отец бежит за тряпкой и, что-то, весело напевая, вытирает пол.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усть всегда будет солнце, пусть всегда будет мам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еред занавесом выстраиваются исполнители и читают стих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анил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маму знаешь только дома;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дные руки берегут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машний ласковый уют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ой привычный и знакомы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тали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если мама иногда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дет усталая с работы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грей ее своей заботой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 всем ей помоги тогда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ат "фанфары", музыка к передаче "Минута славы"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так, в эфире народная передача "Минута славы"! Программу открывают юные, но очень талантливые музыканты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и дети молодцы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музыкой они дружны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так, встречайте юных талантов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исполнении детей музыкальный номер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узыкальные инструменты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Замечательно! А сейчас – передача «Пока все дома» и рубрика "Очумелые ручки"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 «Пока все дома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порадовать маму, вместе с детьми мы подготовили для вас, уважаемые мамы, бабушки, сюрприз. Все это мы проделали с ребятами в своей мастерской. Подарите, пожалуйста, ребята, свои сувениры любимым мамочкам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ети вручают мамам подарки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ы и пели, и играли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давно не танцевал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лашаем вас, друзь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ередачу «Танцы со звездами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 «Танцы со звездами»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м дружно танцевать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на празднике не скучать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Игра «Повтори партнера» проводит Ирина Михайловна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ы продолжаем нашу программу, уважаемые мамы. И приглашаем вас на передачу "Поле чудес”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 "Поле чудес”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ыходят старшеклассник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ашей жизни постоянно случаются чудеса, а особенно дома. Семейные миниатюр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просто поставить детей на ноги - особенно ранним утро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тоги прошедшего года: отцовский ремень с пряжкой признан лучшим учителем год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отландские дети могут держаться не только за мамину, но и за папину юбк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Бабушка, а почему все дети ходят в школу днем, а я ночью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потому, что ты на сторожа учишься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Так, сын, иди сюда, давай дневник на проверк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ержи, пап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Так... понедельник, вторник, среда, четверг, пятница, суббота - все правильно!.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вочка приходит домой из школы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Мама, нам сегодня делали привив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ротив чег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ротив нашей воли!.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Чему сегодня ты научился в школе? – спрашивает отец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аучился подсказывать, не шевеля губам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временные родители. Мать – отцу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И не забудь проверить, как Серёжа скачал из Интернета сочинение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зникает такое ощущение, как будто первые четыре класса в школе у вашего ребёнка - это увлекательное состязание между родителями: кто лучше рисует, лепит, клеит..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 спрашивает Вовочку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вочка, а почему твой дневник в углу валяет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я его наказал за двойку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Мама, меня в школе дразнят жадин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т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ай 100 рублей – скажу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Хорошо иметь гламурного отц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очем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мнём не наказыв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почему не наказывае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Боится за стразики на ремн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ец спрашивает у сын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у как успехи в школ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тлично! Контракт с пятым классом продлён ещё на год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казано, что дети со смешными фамилиями вырастают сильным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овет всем родителям, присутствующим в зале: «Не ставьте в раннем возрасте своих детей в угол, ведь именно в этот период у них формируются основные черты лица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бы производили глушители для детей, они хорошо бы расходилис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у, сынок, покажи дневни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ы сегодня принёс из школ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а нечего показывать, там всего одна двой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сего одн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е волнуйся, папа, я завтра ещё принес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ап, ты умеешь расписываться с закрытыми глазам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а, а чт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Тогда распишись в моём дневник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 спрашивает сын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Что вам сегодня зада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ичег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Хорошо. Значит, опять пойдёшь мыть посуд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е беседы в кабинете директора шокированный отец восклицает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еужели мой сын хуже всех в класс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у что вы! Что вы! В школе!!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милиционеров в детских лагерях не мажут друг друга пастой, а обводят мелом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апа, мне нужно тебе что-то сказа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Только коротко и яс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то долларов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общение на форуме молодых родителе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а прошлой неделе впервые отвели своего в школу. Посоветуйте, стоит ли забирать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ите, чтобы ваши дети росли здоровыми и послушными? Педиатры рекомендуют давать детям "Ремнишку"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Мам, я не хотел тебе говорить... я звонил по телефону доверия три года назад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И чт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Я сказал, что если я не решу задачу по математике, меня мама убьет.... Они мне её решили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сейчас, как мы и обещали – прогноз погоды на завтр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заставк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 территории нашей страны завтра сохранится солнечная погода. В ближайшие дни осадков в виде тумана и слез не ожидается. А вообще, вспомните, что сразу после осени - наступает зима, а после зимы - наступает весна, дарите друг другу хорошее настроение и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Consolas" w:hAnsi="Consolas" w:cs="Consolas"/>
          <w:color w:val="505050"/>
          <w:sz w:val="21"/>
          <w:szCs w:val="21"/>
        </w:rPr>
      </w:pPr>
      <w:r>
        <w:rPr>
          <w:rFonts w:cs="Consolas" w:ascii="Consolas" w:hAnsi="Consolas"/>
          <w:color w:val="505050"/>
          <w:sz w:val="21"/>
          <w:szCs w:val="21"/>
        </w:rPr>
        <w:t>Е.Щекалёв - Г.Георгиев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color w:val="505050"/>
          <w:sz w:val="36"/>
          <w:szCs w:val="36"/>
        </w:rPr>
      </w:pPr>
      <w:r>
        <w:rPr>
          <w:rFonts w:cs="Times New Roman" w:ascii="Times New Roman" w:hAnsi="Times New Roman"/>
          <w:color w:val="505050"/>
          <w:sz w:val="36"/>
          <w:szCs w:val="36"/>
        </w:rPr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-В: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ма моя - нежность моя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оль бесконечная.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ремучая тайга сомкнулась у ворот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кой и мир в твоём сосновом доме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 эхо прошлых лет по-прежнему живёт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твоей душе и в стареньком альбоме. - 2р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нучата на тебя, смеясь, глядят со стен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ты устало руки опустила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можно прочитать по строкам синих вен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ты жила, как ты детей ростила. -2р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-В: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ма моя - нежность моя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оль бесконечная.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знаю обо мне ты думаешь теперь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слушаешь одна под небом синим: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скрипнет ли крыльцо, не загремит ли дверь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сотни тысяч матерей России. - 2р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твоём резном окне застывшая река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ельник отражается морозный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shd w:fill="EEFFEE" w:val="clear"/>
        </w:rPr>
        <w:t>А в волосах твоих уральские снега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может быть уральские берёзы.- 2р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-В: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ма моя - нежность моя,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оль бесконечная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/>
          <w:b/>
          <w:sz w:val="40"/>
          <w:szCs w:val="40"/>
          <w:shd w:fill="FFFFFF" w:val="clear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Consolas" w:hAnsi="Consolas" w:cs="Consolas"/>
          <w:color w:val="505050"/>
          <w:sz w:val="21"/>
          <w:szCs w:val="21"/>
          <w:shd w:fill="FFFFFF" w:val="clear"/>
        </w:rPr>
      </w:pPr>
      <w:r>
        <w:rPr>
          <w:rFonts w:cs="Consolas" w:ascii="Consolas" w:hAnsi="Consolas"/>
          <w:color w:val="505050"/>
          <w:sz w:val="21"/>
          <w:szCs w:val="21"/>
          <w:shd w:fill="FFFFFF" w:val="clear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Consolas" w:hAnsi="Consolas" w:cs="Consolas"/>
          <w:color w:val="505050"/>
          <w:sz w:val="21"/>
          <w:szCs w:val="21"/>
        </w:rPr>
      </w:pPr>
      <w:r>
        <w:rPr>
          <w:rFonts w:cs="Consolas" w:ascii="Consolas" w:hAnsi="Consolas"/>
          <w:color w:val="505050"/>
          <w:sz w:val="21"/>
          <w:szCs w:val="21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Consolas" w:hAnsi="Consolas" w:cs="Consolas"/>
          <w:color w:val="505050"/>
          <w:sz w:val="21"/>
          <w:szCs w:val="21"/>
        </w:rPr>
      </w:pPr>
      <w:r>
        <w:rPr>
          <w:rFonts w:eastAsia="Consolas" w:cs="Consolas" w:ascii="Consolas" w:hAnsi="Consolas"/>
          <w:color w:val="505050"/>
          <w:sz w:val="21"/>
          <w:szCs w:val="21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Consolas" w:hAnsi="Consolas" w:cs="Consolas"/>
          <w:color w:val="505050"/>
          <w:sz w:val="21"/>
          <w:szCs w:val="21"/>
        </w:rPr>
      </w:pPr>
      <w:r>
        <w:rPr>
          <w:rFonts w:cs="Consolas" w:ascii="Consolas" w:hAnsi="Consolas"/>
          <w:color w:val="505050"/>
          <w:sz w:val="21"/>
          <w:szCs w:val="21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 на саночках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ворила мама мне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овь обманную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прасно тратила слова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кала уши я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ё не слушала…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была права!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ночках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ась я не с тем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я в полюшке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тречала Колюшку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 зачем?!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Шила платье белое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ивку сделал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бви кружилась голова…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ружка Зиночка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а тропиночку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была права!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мамочк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ночках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ась я не с тем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на просеке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ась Костеньке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 зачем?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ыли ночи длинные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ночи с ливнями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западала листв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нним вечером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ую встретил он…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а, мам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была права!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ночках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ась я не с тем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с Сереженькой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под берёзонькой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 зачем?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усы в магазине я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ла синие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ток зелёный, как трава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ла в печь шанежки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пила банюшку…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а, мам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была права!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ночках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ась я не с тем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под яблонькой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лась с Яшенькой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 зачем?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оворила мама мне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овь обманную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прасно тратила слова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кала уши я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ё не слушала…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была права!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ночках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ась я не с тем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EEFFEE" w:val="clear"/>
        </w:rPr>
        <w:t>С Коленькой и Яшенькой,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нькой и Сашенькой…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очка, зачем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color w:val="505050"/>
          <w:sz w:val="52"/>
          <w:szCs w:val="52"/>
        </w:rPr>
      </w:pPr>
      <w:r>
        <w:rPr>
          <w:rFonts w:cs="Times New Roman" w:ascii="Times New Roman" w:hAnsi="Times New Roman"/>
          <w:color w:val="505050"/>
          <w:sz w:val="52"/>
          <w:szCs w:val="52"/>
        </w:rPr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color w:val="505050"/>
          <w:sz w:val="52"/>
          <w:szCs w:val="52"/>
        </w:rPr>
      </w:pPr>
      <w:r>
        <w:rPr>
          <w:rFonts w:cs="Times New Roman" w:ascii="Times New Roman" w:hAnsi="Times New Roman"/>
          <w:color w:val="505050"/>
          <w:sz w:val="52"/>
          <w:szCs w:val="52"/>
        </w:rPr>
      </w:r>
    </w:p>
    <w:p>
      <w:pPr>
        <w:pStyle w:val="HTML1"/>
        <w:numPr>
          <w:ilvl w:val="0"/>
          <w:numId w:val="2"/>
        </w:numPr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авно ли песню ты мне пела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д колыбелью наклонясь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о время птицей пролетело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 в детство нить оборвалась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ипев: Поговори со мною, мама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О чём-нибудь поговори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о звёздной полночи, до самой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не снова детство подари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HTML1"/>
        <w:numPr>
          <w:ilvl w:val="0"/>
          <w:numId w:val="2"/>
        </w:numPr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овольна я своей судьбою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емалый в жизни пройден путь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о как же хочется порою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не снова в детство заглянуть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рипев 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HTML1"/>
        <w:numPr>
          <w:ilvl w:val="0"/>
          <w:numId w:val="2"/>
        </w:numPr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инуты сказочные эти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век оставлю в сердце я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ороже всех наград на свете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не песня тихая твоя</w:t>
      </w:r>
    </w:p>
    <w:p>
      <w:pPr>
        <w:pStyle w:val="HTML1"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 тебе одной навстречу я с радостью бегу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Жить без твоих объятий минуты не могу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От счастья я сияю, лишь рядышком с тобой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ы для меня, как солнце, а я, как лучик твой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За шалости прощаешь, обиды не таишь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За все, переживая, ночами ты не спишь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Своё тепло мне даришь и балуешь меня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оя ты золотая, любимая моя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рипев: Мама, мне на тебя не наглядеться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ама, мы чувствуем друг друга сердцем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ама, ты всех дороже, и по-другому быть не может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Нет никого мне ближе, нет никого родней, 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Не отыскать красивей и не найти добрей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От холода и ветра всегда укроешь ты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shd w:fill="EEFFEE" w:val="clear"/>
        </w:rPr>
        <w:t xml:space="preserve">С тобою мне не надо бояться темноты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ы знаешь все ответы на каждый мой вопрос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Одна твоя улыбка - и нет следа от слёз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Все тайные секреты с тобою я делю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ет никого на свете, кого я так люблю.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ак жаль, что наши дни летят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Увы, с безумной скоростью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Нельзя перелистать назад страницы этой повести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рой, меняя города, несет судьба упрямая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Но мы опять спешим туда, 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Где будем рядом с мамою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рипев: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ама, мамочка - родная, любимая. 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shd w:fill="EEFFEE" w:val="clear"/>
        </w:rPr>
        <w:t xml:space="preserve">Мама, мамочка – сердечко ранимое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ама, мамочка – не плачь темной ноченькой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ама, мамочка – с тобой твоя доченька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ак жаль, что нежные слова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Вновь будут не досказаны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Но все мы нитью волшебства навеки с мамой связаны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Ценить мы будем каждый миг,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И встречи ждать с волнением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У нас с тобою на двоих одно сердцебиение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азл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ее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И уходить за пово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, стоящей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ожно до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а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Вздыхают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 ночей, в т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мы 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этим спори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Так будьте чут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ой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драж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Они страдают от разл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в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материнских добрых ру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ыш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лыб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Пишите пись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 высо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сь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Проходят годы. </w:t>
        <w:br/>
        <w:t xml:space="preserve">Подрастают дети. </w:t>
        <w:br/>
        <w:t xml:space="preserve">Их всё труднее стало понимать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Но если мама есть ещё на свете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Себя детьми мы будем называть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Пусть 20 нам, и 25, и 30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Или давно уже за 45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Но если к маме можно возвратиться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Рекою время повернётся вспять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>К ногам возлюбленных весь мир готовы бросить,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 </w:t>
      </w:r>
      <w:r>
        <w:rPr>
          <w:sz w:val="28"/>
          <w:szCs w:val="28"/>
          <w:shd w:fill="EFEFEF" w:val="clear"/>
        </w:rPr>
        <w:t xml:space="preserve">Дарить улыбки и охапки роз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И только мама ничего у нас не просит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Улыбкой скрыв поток солёных слёз.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По телефону долго не молчите, 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>Немых отбросьте краткость телеграмм,</w:t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  <w:t xml:space="preserve"> </w:t>
      </w:r>
      <w:r>
        <w:rPr>
          <w:sz w:val="28"/>
          <w:szCs w:val="28"/>
          <w:shd w:fill="EFEFEF" w:val="clear"/>
        </w:rPr>
        <w:t>И, не стесняясь, о любви кри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EFEFEF" w:val="clear"/>
        </w:rPr>
        <w:t xml:space="preserve"> </w:t>
      </w:r>
      <w:r>
        <w:rPr>
          <w:sz w:val="28"/>
          <w:szCs w:val="28"/>
          <w:shd w:fill="EFEFEF" w:val="clear"/>
        </w:rPr>
        <w:t>Пока не поздно, берегите мам!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, как прекрасно это слово – МАМА!</w:t>
        <w:br/>
        <w:t>Всё на земле от материнских рук.</w:t>
        <w:br/>
        <w:t>Она нас, непослушных и упрямых,</w:t>
        <w:br/>
        <w:t>Добру учила – высшей из наук.</w:t>
        <w:br/>
        <w:br/>
        <w:t>Родная мама, дорогая ненька,</w:t>
        <w:br/>
        <w:t>Тебе несём мы в праздники цветы.</w:t>
        <w:br/>
        <w:t>И в городе, и в малой деревеньке</w:t>
        <w:br/>
        <w:t>Всего дороже ты нам, только ты.</w:t>
      </w:r>
    </w:p>
    <w:p>
      <w:pPr>
        <w:pStyle w:val="Normal"/>
        <w:ind w:left="375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устальным голосом капели</w:t>
        <w:br/>
        <w:t>Звенит ребячий смех чудесный,</w:t>
        <w:br/>
        <w:t>И мать сидит у колыбели,</w:t>
        <w:br/>
        <w:t>Дитя лаская тихой песней.</w:t>
        <w:br/>
        <w:br/>
        <w:t>И дом, молитвой освященный,</w:t>
        <w:br/>
        <w:t>Стоит открытый всем ветрам,</w:t>
        <w:br/>
        <w:t>И учит бабушка внучонка</w:t>
        <w:br/>
        <w:t>Словам: «отчизна», «мама», «храм».</w:t>
        <w:br/>
        <w:br/>
        <w:t>Пусть повторятся в поколеньях</w:t>
        <w:br/>
        <w:t>Благословенной жизни дни.</w:t>
        <w:br/>
        <w:t>Храни же, МАТЬ, очаг семейный,</w:t>
        <w:br/>
        <w:t>Любовь любимых сохрани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Стихи +Песня «Рано утром просыпаюсь …» - вокальная группа девочек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Песня «Мама, мне на тебя не наглядеться» - Величко И., Самойлова В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Стих.- е «Мамины руки» -  Мосиенко Алин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Стихи + Песня «Поговори со мною, мама» - группа «Росинка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5.Стихи 2 кл. + Песня «Бабушка моя» - учащиеся 2 кл.</w:t>
        <w:br/>
        <w:t>6.Песня «Мама – лучший друг» - учащиеся 3 кл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Песня «Мамино сердце» - вокальная группа 7 к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Песня «Только ты, моя мама, живи» - Кошель И.</w:t>
        <w:br/>
        <w:t>9.Стих.-е «Волей судьбы….» - Ступко Лена</w:t>
        <w:br/>
        <w:t>10.Песня «Мама, мамочка» - Величко И., Самойлова В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Песня «Мама, будь всегда со мною рядом» - вокальная группа девочек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Стих.-е. «» - Кляйн Андрей</w:t>
        <w:br/>
        <w:t xml:space="preserve">      Песня «Есть мама у котенка» -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Стих.-е «По ночам звучит надрывный кашель» - Меленко  Василин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Песня «Как быстро наши дети повзрослели» Величко И., Алексеева И.</w:t>
        <w:br/>
        <w:t>15. Песня «Ах, мамочка» -  группа «Росинка»</w:t>
        <w:br/>
        <w:t xml:space="preserve">16. Песня «Ромашки-цветы» - группа «Росинка 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  <w:t xml:space="preserve">                      </w:t>
      </w:r>
      <w:r>
        <w:rPr>
          <w:rFonts w:cs="Times New Roman" w:ascii="Times New Roman" w:hAnsi="Times New Roman"/>
          <w:sz w:val="52"/>
          <w:szCs w:val="52"/>
          <w:lang w:val="ru-RU"/>
        </w:rPr>
        <w:br/>
        <w:t xml:space="preserve">                     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52"/>
          <w:szCs w:val="52"/>
          <w:lang w:val="ru-RU"/>
        </w:rPr>
        <w:t>О Б Ъ Я В Л Е Н И Е</w:t>
      </w:r>
    </w:p>
    <w:p>
      <w:pPr>
        <w:pStyle w:val="Normal"/>
        <w:spacing w:lineRule="auto" w:line="276"/>
        <w:jc w:val="center"/>
        <w:rPr/>
      </w:pPr>
      <w:r>
        <w:rPr>
          <w:b/>
          <w:sz w:val="56"/>
          <w:szCs w:val="56"/>
        </w:rPr>
        <w:t xml:space="preserve">    </w:t>
      </w:r>
      <w:r>
        <w:rPr>
          <w:b/>
          <w:sz w:val="56"/>
          <w:szCs w:val="56"/>
        </w:rPr>
        <w:t xml:space="preserve">30  ноября в 16.00ч. </w:t>
        <w:br/>
      </w:r>
      <w:r>
        <w:rPr>
          <w:sz w:val="56"/>
          <w:szCs w:val="56"/>
        </w:rPr>
        <w:t xml:space="preserve">в актовом зале школы состоится </w:t>
        <w:br/>
        <w:t xml:space="preserve">праздничный концерт, посвященный </w:t>
        <w:br/>
        <w:t>Дню Матери.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>Рады будем видеть Вас!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  <w:t xml:space="preserve">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/>
          <w:sz w:val="52"/>
          <w:szCs w:val="5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52"/>
          <w:szCs w:val="52"/>
          <w:lang w:val="ru-RU"/>
        </w:rPr>
      </w:pPr>
      <w:r>
        <w:rPr>
          <w:rFonts w:cs="Times New Roman" w:ascii="Times New Roman" w:hAnsi="Times New Roman"/>
          <w:b w:val="false"/>
          <w:sz w:val="52"/>
          <w:szCs w:val="52"/>
          <w:lang w:val="ru-RU"/>
        </w:rPr>
        <w:t xml:space="preserve">                       </w:t>
      </w:r>
    </w:p>
    <w:p>
      <w:pPr>
        <w:pStyle w:val="Heading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sz w:val="52"/>
          <w:szCs w:val="52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sz w:val="52"/>
          <w:szCs w:val="52"/>
          <w:lang w:val="ru-RU"/>
        </w:rPr>
        <w:t>О Б Ъ Я В Л Е Н И Е</w:t>
      </w:r>
    </w:p>
    <w:p>
      <w:pPr>
        <w:pStyle w:val="Normal"/>
        <w:spacing w:lineRule="auto" w:line="276"/>
        <w:jc w:val="center"/>
        <w:rPr/>
      </w:pPr>
      <w:r>
        <w:rPr>
          <w:b/>
          <w:sz w:val="56"/>
          <w:szCs w:val="56"/>
        </w:rPr>
        <w:t xml:space="preserve">30  ноября в 16.00ч. </w:t>
        <w:br/>
      </w:r>
      <w:r>
        <w:rPr>
          <w:sz w:val="56"/>
          <w:szCs w:val="56"/>
        </w:rPr>
        <w:t xml:space="preserve">в актовом зале школы состоится </w:t>
        <w:br/>
        <w:t xml:space="preserve">праздничный концерт, посвященный </w:t>
        <w:br/>
        <w:t>Дню Матери.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>Рады будем видеть Вас!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/>
          <w:sz w:val="52"/>
          <w:szCs w:val="5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42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3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27:00Z</dcterms:created>
  <dc:creator>Elena</dc:creator>
  <dc:description/>
  <cp:keywords/>
  <dc:language>en-US</dc:language>
  <cp:lastModifiedBy>Пользователь</cp:lastModifiedBy>
  <cp:lastPrinted>2018-11-28T10:15:00Z</cp:lastPrinted>
  <dcterms:modified xsi:type="dcterms:W3CDTF">2018-11-28T03:16:00Z</dcterms:modified>
  <cp:revision>29</cp:revision>
  <dc:subject/>
  <dc:title>Классный  час  на  тему:</dc:title>
</cp:coreProperties>
</file>