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тематического мероприят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Широкая масленица на Кубани»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 воспитанников:</w:t>
      </w:r>
      <w:r>
        <w:rPr>
          <w:rFonts w:cs="Times New Roman" w:ascii="Times New Roman" w:hAnsi="Times New Roman"/>
          <w:sz w:val="28"/>
          <w:szCs w:val="28"/>
        </w:rPr>
        <w:t xml:space="preserve"> старший дошкольный (седьмой год жизн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музыкальная, коммуникативная, речева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бласти: художественно-эстетическое развитие, социально-коммуникативное развитие, речевое развит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е начальных знаний о природном и социальном мире, в котором он живе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создание условий для восприятия музыки, фольклора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важительного отношения и чувства принадлежности к своей малой Родин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нарисованное солнышко (с одной стороны - спящее, а с другой стороны - с открытыми глазами), чучело Масленицы, метла для Бабы  Яги, бутафорские блины для игр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 работа: </w:t>
      </w:r>
      <w:r>
        <w:rPr>
          <w:rFonts w:cs="Times New Roman" w:ascii="Times New Roman" w:hAnsi="Times New Roman"/>
          <w:sz w:val="28"/>
          <w:szCs w:val="28"/>
        </w:rPr>
        <w:t>рассказ о народных календарных традициях празднования Масленицы на Кубани. Разучивание песен, хороводов и закличек. Совместная детско - родительская деятельность по изготовлению чучела  Маслениц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  <w:r>
        <w:rPr>
          <w:rFonts w:cs="Times New Roman" w:ascii="Times New Roman" w:hAnsi="Times New Roman"/>
          <w:sz w:val="28"/>
          <w:szCs w:val="28"/>
        </w:rPr>
        <w:t>Скоморохи - Ванька и Маруся, Баба Яг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веселая русская народная музыка. Дети, взявшись за руки, заходят в муз. за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ир вам люди добры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 большим  и  малы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брался  народ – во  широкий  хоровод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асленицу гулять, да  зиму  провож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сну  красную  встречать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енок:</w:t>
      </w:r>
      <w:r>
        <w:rPr>
          <w:rFonts w:cs="Times New Roman" w:ascii="Times New Roman" w:hAnsi="Times New Roman"/>
          <w:sz w:val="28"/>
          <w:szCs w:val="28"/>
        </w:rPr>
        <w:t xml:space="preserve">     Не  английский, не  французский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асленица  -  праздник  русск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Будем  петь и  плясат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  игры  разные  игр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ребенок:</w:t>
      </w:r>
      <w:r>
        <w:rPr>
          <w:rFonts w:cs="Times New Roman" w:ascii="Times New Roman" w:hAnsi="Times New Roman"/>
          <w:sz w:val="28"/>
          <w:szCs w:val="28"/>
        </w:rPr>
        <w:t xml:space="preserve">      Встретим  Масленицу  хорошенько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ыром,   маслом  да  яйцо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румяным  калачо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есней,  пляской  да  весельем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  хорошим угощеньем!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   Веселись,  честной  наро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гости  масленица  идет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узыку вносят чучело Масленицы, останавливаются в центре круг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Здравствуй Масленица - праздник проводов Зимы холодной, праздник встречи Весны – ясной. Мы тебя встречаем - хороводом   привечае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вокруг Масленицы «А мы масленицу дожидаем . Ух!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на мес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асленица - семейный  праздник и мы собрались всей нашей большой, дружной  семьёй, чтобы отметить этот праздник, как это делали в  старину на Кубан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у, говорят гуляем, Весну – красну приближаем. Да как же это нам её поскорее встретить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ужно заклички сказать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вы, ребята, знаете заклички о Весне и Масленице? Ну - ка,  послушае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:         </w:t>
      </w:r>
      <w:r>
        <w:rPr>
          <w:rFonts w:cs="Times New Roman" w:ascii="Times New Roman" w:hAnsi="Times New Roman"/>
          <w:sz w:val="28"/>
          <w:szCs w:val="28"/>
        </w:rPr>
        <w:t>Идет  Матушка – весна,  отворяйте  ворота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ервый  Март пришёл,  всех детей провё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за  ним – и Апрель  отворил окно и двер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 уж  как  пришёл Май, сколько  хочешь гуляй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:       </w:t>
      </w:r>
      <w:r>
        <w:rPr>
          <w:rFonts w:cs="Times New Roman" w:ascii="Times New Roman" w:hAnsi="Times New Roman"/>
          <w:sz w:val="28"/>
          <w:szCs w:val="28"/>
        </w:rPr>
        <w:t>Ой,  Масленица -  кривошейк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тречаем  тебя  хорошенько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ыром,  маслом , калачо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 румяным  пирогом!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:</w:t>
      </w:r>
      <w:r>
        <w:rPr>
          <w:rFonts w:cs="Times New Roman" w:ascii="Times New Roman" w:hAnsi="Times New Roman"/>
          <w:sz w:val="28"/>
          <w:szCs w:val="28"/>
        </w:rPr>
        <w:t xml:space="preserve">           А  мы  Масленицу  повстречал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ыром гору поливал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 широкий двор зазывал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а блинами заедали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А я думаю, что надо Масленицу нужно гулять задорно, весело и дружно!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вайте  споём  частушки про нашу Масленицу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самбль детей исполняет частушк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   Мы  при  всём  честном  народ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ам  частушки  пропоём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иму  -  матушку  проводим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 весну  встречать  начне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        Приходите,  заходите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 румяные  блин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ынчеМаслена неделя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удьте  счастливы,  как  мы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   Напеки,  кума,  блинов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  чтоб были  пышны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ынче  Маслена  неделя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ожно  съесть и лишнег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     Блин с  вареньем,  блин  с   икрою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  родниковою водою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аздник солнца  к  нам  пришёл !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 душе,  так  хорошо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 Ешьте!  Пейте!  Угощайтесь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 побольше  развлекайтесь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асленица  у  ворот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крывайте  шире  рот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     25  блинов  здоровы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ъел  я  за  один  присес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 теперь  на  брюках  новы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  найдёте  чистых  мес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  Мы  на  масленой  недел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аздник  не  нарушил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ё  друзья  плясали, пел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а блиночки  кушали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      Мы  пропели  вам  частушк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  чего  же  хорош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  похлопайте  в  ладошки</w:t>
      </w:r>
    </w:p>
    <w:p>
      <w:pPr>
        <w:pStyle w:val="Normal"/>
        <w:tabs>
          <w:tab w:val="left" w:pos="709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 благодарность  от  души.</w:t>
      </w:r>
    </w:p>
    <w:p>
      <w:pPr>
        <w:pStyle w:val="Normal"/>
        <w:tabs>
          <w:tab w:val="left" w:pos="709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весёлая музыка, вбегает Скоморох Вань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нька: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 мальчишки,  широкие  штанишки, 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мешливые  девчонки,  короткие  юбчонки.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Я  -   скоморох  Ванька,  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  всему   свету  гуляю,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ё  на   свете  знаю.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шёл  к  вам  позабавиться  да  повеселиться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аздник  Масленицы  встречать!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 у Масленицы герой один-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руглый  и  вкусный, а зовут его 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  Блин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      Чтоб  поднять  вам  настроенье,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Я  устрою представленье,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или – тили,  трам – тарам,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оль  блина  сыграю  сам!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девает шапочку блина, нарумянивает щё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     Позвольте представиться: я - блин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 весь  свет  один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сех моих  братьев  съел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 меня  не  успел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олько  на  меня  раскрыли  роток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 я  -  шмыг  и  наутёк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удем  петь  и  развлекатьс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анцевать  и  кувыркатьс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 xml:space="preserve">Встанем дружно  в     хоровод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ор  наш  весело  поёт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заводят  Русский  народный  хорово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й, вставали мы ранёшенько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 н. песн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 вставали мы ранёшенько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лися  белёшенько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: Пришла к нам Масленица –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блины да маслице.   2  -  раз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а собирайтеся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 наряды  наряжайтеся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хороводы мы водить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м ещё и зиму проводить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тояли мы у жаркой печи -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екали мы блины и калач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вучит музыка, появляется скоморошина Мару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             Я  скоморошина Марус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Я  от  бабушки  ушл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Я  от  дедушки  ушл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  тропинке  я  пошла……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й, ребятишек  я  нашла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         Эх,  сейчас  поозорую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 игру  вам  подарю  я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ти, стоя в кругу, берутся за руки. Играют в русскую народную </w:t>
      </w:r>
      <w:r>
        <w:rPr>
          <w:rFonts w:cs="Times New Roman" w:ascii="Times New Roman" w:hAnsi="Times New Roman"/>
          <w:b/>
          <w:sz w:val="28"/>
          <w:szCs w:val="28"/>
        </w:rPr>
        <w:t>игру   «Заря - Заряница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по кругу  ходит «Заря» с платком в рук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 поют:</w:t>
      </w:r>
      <w:r>
        <w:rPr>
          <w:rFonts w:cs="Times New Roman" w:ascii="Times New Roman" w:hAnsi="Times New Roman"/>
          <w:sz w:val="28"/>
          <w:szCs w:val="28"/>
        </w:rPr>
        <w:t xml:space="preserve">      Заря  -  заряница,  Солнцева  сестриц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о  полю  ходила,  ключи  обронил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лючи  золотые,  ленты  голубы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оследних словах «Заря» вешает платок на сцепленные руки рядом стоящих детей «разделяя» их, но не отпуская платок. Они расцепляются и  разворачиваются спиной друг к другу, чуть выйдя  за периметр круг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хором командуют: «Раз - два,  не  воронь, беги как огонь!» Оба участника должны бежать в разные стороны по внешней стороне круга. Кто быстрее обежит весь круг, вернётся на своё место, тот и хватает платок. Кто схватил платок, тот становится «Зарёй». Игра повторяется снова. Дети,  после игры, идут на свои мес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Скоморох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 Ты  кто  такая,  мне  ответь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>Да  я  сестрица  твоя,  Оладушка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ня,  как  и  тебя,  испекла  бабуш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 А  почему  ты  такая  маленькая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  А  на  меня  муки  не  хватил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А  почему  на  тебя  муки  не  хватило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 Вся  мука  на  тебя  ушл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 Ну,  что  ж,  теперь  мы  братец  и  сестриц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 будем  веселиться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  Споём  все  вмёсте  песенку  о  блин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исполняют песню «Ой, блины, блины»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 н. песн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Я - красивый и пригожий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Да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Да, красив ты и пригож,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ы  на  солнышко  похож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>Я  на  солнышко  похожий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йду  в  гости  к  солнцу  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ас  с  собой  возьму,  друзья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Надо  к  солнышку  сходит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до  солнце  разбудит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б  скорей  пришла  весн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обудилась  ото  сн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аруся  показывает  детям солнышко обратной стороно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        Ребята,  посмотрите, солнышко  спит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о нам его разбудить!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к  нам это сделать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  же придумать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    Будем читать заклички Кубанские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ички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-ка,  солнце,  просыпайся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  небо  выбирайся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 по  небу  ходить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 петь  и  всем  светить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 покажись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 ,  снарядись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,  не  робей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 ребят  обогрей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- солнышко,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и  на  брёвнышко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брёвнышка  на  ветку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м  тебе  конфетку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- солнышко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и  в  окошечко-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 тебе  горошечка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– вёдрышко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  из – за облачка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  на  пенёк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й  весь  денёк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 Молчит,  солнышко,  не  улыбается,  совсем  загордилось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 Тут, что-то не  так!   Что- то  с  Солнышком  случилось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 музыка, вбегает Баба Яг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 Яга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 ребятушки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дравствуйте,  Оладушки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не получается Солнышко разбудить да Весну - красну встретить? Это я  постаралась. Мне и самой в моём дремучем лесу с солнышком хорошо  живётся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Ах, ты, Баба Яга, костяная нога, верни  радость нашему солнышку!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 Яга:</w:t>
      </w:r>
      <w:r>
        <w:rPr>
          <w:rFonts w:cs="Times New Roman" w:ascii="Times New Roman" w:hAnsi="Times New Roman"/>
          <w:sz w:val="28"/>
          <w:szCs w:val="28"/>
        </w:rPr>
        <w:t xml:space="preserve"> Это я - то костяная нога? Ты что, совсем от жизни отстал!  Вспомнил,  когда  это  было - то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 -  Баба,  современная  Яг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не  жизнь  такая  дорог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кого  не   нужно  ест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нсия  большая  ес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левизор,  телефон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део магнитофон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ть  машина  у  мен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  что  ступа  не  нужн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триста  лет  я  молода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  худая,  не  боль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 нога  не  костяна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мотрите  на  мен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 мила  и  как  умна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Ты прости  меня, Ягуся, это я не подумав сказал. Ты очень даже симпатична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 Яга:</w:t>
      </w:r>
      <w:r>
        <w:rPr>
          <w:rFonts w:cs="Times New Roman" w:ascii="Times New Roman" w:hAnsi="Times New Roman"/>
          <w:sz w:val="28"/>
          <w:szCs w:val="28"/>
        </w:rPr>
        <w:t xml:space="preserve"> Вот  то – то же. Ну, ладно, поиграете со мной, тогда и Солнышко  ваше расколдует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реги ноги»</w:t>
      </w:r>
      <w:r>
        <w:rPr>
          <w:rFonts w:cs="Times New Roman" w:ascii="Times New Roman" w:hAnsi="Times New Roman"/>
          <w:sz w:val="28"/>
          <w:szCs w:val="28"/>
        </w:rPr>
        <w:t xml:space="preserve">  (перепрыгивание  через метлу).</w:t>
      </w:r>
    </w:p>
    <w:p>
      <w:pPr>
        <w:pStyle w:val="Normal"/>
        <w:spacing w:lineRule="atLeast" w:line="100" w:before="0" w:after="0"/>
        <w:ind w:left="45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ановятся в круг. Баба Яга крутит метлой по кругу и старается задеть  детям ноги. Дети перепрыгивают через метлу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а метле, как на коне» </w:t>
      </w:r>
    </w:p>
    <w:p>
      <w:pPr>
        <w:pStyle w:val="ListParagraph"/>
        <w:spacing w:lineRule="atLeast" w:line="100" w:before="0" w:after="0"/>
        <w:ind w:left="4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ретяни  канат!»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Если  дружно  взять  канат,</w:t>
      </w:r>
    </w:p>
    <w:p>
      <w:pPr>
        <w:pStyle w:val="ListParagraph"/>
        <w:spacing w:lineRule="atLeast" w:line="100" w:before="0" w:after="0"/>
        <w:ind w:left="4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тянуть  вперёд – назад</w:t>
      </w:r>
    </w:p>
    <w:p>
      <w:pPr>
        <w:pStyle w:val="ListParagraph"/>
        <w:spacing w:lineRule="atLeast" w:line="100" w:before="0" w:after="0"/>
        <w:ind w:left="4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 сказать  всем  вместе,  Эх!</w:t>
      </w:r>
    </w:p>
    <w:p>
      <w:pPr>
        <w:pStyle w:val="ListParagraph"/>
        <w:spacing w:lineRule="atLeast" w:line="100" w:before="0" w:after="0"/>
        <w:ind w:left="4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бедит  наверно  смех!</w:t>
      </w:r>
    </w:p>
    <w:p>
      <w:pPr>
        <w:pStyle w:val="ListParagraph"/>
        <w:spacing w:lineRule="atLeast" w:line="100" w:before="0" w:after="0"/>
        <w:ind w:left="4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учеёк »</w:t>
      </w:r>
      <w:r>
        <w:rPr>
          <w:rFonts w:cs="Times New Roman" w:ascii="Times New Roman" w:hAnsi="Times New Roman"/>
          <w:sz w:val="28"/>
          <w:szCs w:val="28"/>
        </w:rPr>
        <w:t xml:space="preserve">              Как  у  наших  у  ворот</w:t>
      </w:r>
    </w:p>
    <w:p>
      <w:pPr>
        <w:pStyle w:val="ListParagraph"/>
        <w:spacing w:lineRule="atLeast" w:line="100" w:before="0" w:after="0"/>
        <w:ind w:left="4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тоит  ряженый  народ.</w:t>
      </w:r>
    </w:p>
    <w:p>
      <w:pPr>
        <w:pStyle w:val="ListParagraph"/>
        <w:spacing w:lineRule="atLeast" w:line="100" w:before="0" w:after="0"/>
        <w:ind w:left="4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се  ребята  удалые</w:t>
      </w:r>
    </w:p>
    <w:p>
      <w:pPr>
        <w:pStyle w:val="ListParagraph"/>
        <w:spacing w:lineRule="atLeast" w:line="100" w:before="0" w:after="0"/>
        <w:ind w:left="4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Бегут  в  ворота  расписные.</w:t>
      </w:r>
    </w:p>
    <w:p>
      <w:pPr>
        <w:pStyle w:val="ListParagraph"/>
        <w:spacing w:lineRule="atLeast" w:line="100" w:before="0" w:after="0"/>
        <w:ind w:left="4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 Яга:</w:t>
      </w:r>
      <w:r>
        <w:rPr>
          <w:rFonts w:cs="Times New Roman" w:ascii="Times New Roman" w:hAnsi="Times New Roman"/>
          <w:sz w:val="28"/>
          <w:szCs w:val="28"/>
        </w:rPr>
        <w:t xml:space="preserve"> Играете  вы хорошо, 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что ещё  умеете делать?  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жем ещё и песню спеть!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х, Масленица!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.  и  сл.  Т.  Шикаловой,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Весну- красну встречаем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гости  солнышко зовём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праздник  отмечаем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блины  с  утра  печём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>Эх,  Масленица,  да  ты  красавица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звенели  бубенцы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 танцоры  молодцы!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ар  сейчас  поставим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 весело  плясать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 петь,  шутить,  смеяться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 блинами  угощать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,  пойте  вместе  с  нами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ет  солнышко  скорей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потопайте  ногами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 праздник  веселей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, порадовали вы меня! Придется вернуть вам солнышко!(Разворачивает солнышко лицевой стороной)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нька:      </w:t>
      </w:r>
      <w:r>
        <w:rPr>
          <w:rFonts w:cs="Times New Roman" w:ascii="Times New Roman" w:hAnsi="Times New Roman"/>
          <w:sz w:val="28"/>
          <w:szCs w:val="28"/>
        </w:rPr>
        <w:t xml:space="preserve"> Вот  и  стало  светлее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от  истало теплее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коро  птицы  прилетят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 комарики  запищат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ж  ты,  ласточка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,  касаточка, 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ы  возьми ключи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при  зиму,  отопри  Лето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Пора  уходить Зиме холодной, пора и с Масленицей,нашей Гостьюшкой прощать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Прощай,  прощай  Масленица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морохи Ванька и Маруся выносят Масленицу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А мы с масленицей  простимс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а  блинами  угостимся.</w:t>
      </w:r>
      <w:bookmarkStart w:id="0" w:name="_GoBack"/>
      <w:bookmarkEnd w:id="0"/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а  ваши  песни  да  весель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удет  вам  угощенье!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выносит поднос с бли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WW8Num3z0">
    <w:name w:val="WW8Num3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9:23:00Z</dcterms:created>
  <dc:creator>User</dc:creator>
  <dc:description/>
  <dc:language>en-US</dc:language>
  <cp:lastModifiedBy/>
  <cp:lastPrinted>2019-05-14T16:52:00Z</cp:lastPrinted>
  <dcterms:modified xsi:type="dcterms:W3CDTF">2019-05-14T13:54:29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