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Style w:val="S1"/>
          <w:bCs/>
        </w:rPr>
      </w:pPr>
      <w:r>
        <w:rPr/>
        <w:t>ОГАПОУ «Валуйский колледж»</w:t>
      </w:r>
    </w:p>
    <w:p>
      <w:pPr>
        <w:pStyle w:val="P4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Электронный образовательный ресурс </w:t>
      </w:r>
    </w:p>
    <w:p>
      <w:pPr>
        <w:pStyle w:val="P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ециальности С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3.03.01 «Музыкальное образование»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Составитель: Шемякова В.А.</w:t>
      </w:r>
      <w:r>
        <w:rPr/>
        <w:t>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/>
        <w:t>преподаватель музык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709" w:hanging="0"/>
        <w:jc w:val="center"/>
        <w:rPr>
          <w:b/>
          <w:b/>
        </w:rPr>
      </w:pPr>
      <w:r>
        <w:rPr>
          <w:b/>
        </w:rPr>
        <w:t>Сценарий сказки "Репка на новый лад"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hanging="709"/>
        <w:jc w:val="center"/>
        <w:rPr>
          <w:b/>
          <w:b/>
        </w:rPr>
      </w:pPr>
      <w:r>
        <w:rPr>
          <w:b/>
        </w:rPr>
        <w:t>для постановки  кукольного театра –(перчаточные куклы) студентами 2 курс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hanging="709"/>
        <w:jc w:val="both"/>
        <w:rPr>
          <w:bCs/>
        </w:rPr>
      </w:pPr>
      <w:r>
        <w:rPr>
          <w:b/>
        </w:rPr>
        <w:t xml:space="preserve">                  </w:t>
      </w:r>
      <w:r>
        <w:rPr/>
        <w:t xml:space="preserve">Развлечение проведено 19.10 2017 студентами 2 курса по специальности СПО 53.02.01 в организации    </w:t>
      </w:r>
      <w:r>
        <w:rPr>
          <w:spacing w:val="-1"/>
        </w:rPr>
        <w:t>МДОУ «Детский сад № 7 комбинированного вида» г. Валуйки  Белгородской области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Style w:val="StrongEmphasis"/>
        </w:rPr>
        <w:t>Описание:</w:t>
      </w:r>
      <w:r>
        <w:rPr/>
        <w:t xml:space="preserve"> данная работа может быть полезна для воспитателей ДОУ (для занятий по театрализации; организации выступлений детей перед воспитанниками ДОУ, родителями), педагогам дополнительного образования, руководителям театральных студий, занимающихся с дошкольниками. Сценарий предназначен для инсценировки сказки в кукольном театре – перчаточные куклы. Возраст детей, для работы с которыми рассчитан этот сценарий, – 4-5 лет (воспитанники средней группы).</w:t>
        <w:br/>
        <w:t xml:space="preserve">Театральная деятельность развивает личность ребенка, при¬вивает устойчивый интерес к литературе, театру, совершенству¬ет артистические навыки детей в плане переживания и вопло¬щения образа, побуждает их к созданию новых образов. Дошкольники с удовольствием включаются в игру: от¬вечают на вопросы кукол, выполняют их просьбы, дают советы, перевоплощаются в тот или иной образ. </w:t>
        <w:br/>
      </w:r>
      <w:r>
        <w:rPr>
          <w:rStyle w:val="StrongEmphasis"/>
        </w:rPr>
        <w:t>Цели и задачи</w:t>
      </w:r>
      <w:r>
        <w:rPr/>
        <w:br/>
      </w:r>
      <w:r>
        <w:rPr>
          <w:i/>
          <w:iCs/>
        </w:rPr>
        <w:t>Обучающие:</w:t>
      </w:r>
      <w:r>
        <w:rPr/>
        <w:t xml:space="preserve"> </w:t>
        <w:br/>
        <w:t>• расширять знания детей о русских народных сказках;</w:t>
        <w:br/>
        <w:t>• закреплять умение отличать сказку от других литературных произведений;</w:t>
        <w:br/>
        <w:t>• учить детей анализировать сказку;</w:t>
        <w:br/>
        <w:t>• учить понимать эмоционально-образное содержание произведения;</w:t>
        <w:br/>
        <w:t xml:space="preserve">• обучать детей правилам кукловождения; </w:t>
        <w:br/>
        <w:t xml:space="preserve">• формировать умение передавать игровые образы в действиях с куклой; </w:t>
        <w:br/>
        <w:t>• научить понимать ценность дружбы, сплочённости</w:t>
        <w:br/>
      </w:r>
      <w:r>
        <w:rPr>
          <w:i/>
          <w:iCs/>
        </w:rPr>
        <w:t>Развивающие:</w:t>
      </w:r>
      <w:r>
        <w:rPr/>
        <w:br/>
        <w:t>• развивать интерес к русским народным сказкам;</w:t>
        <w:br/>
        <w:t>• приобщать детей к истокам русской культуры;</w:t>
        <w:br/>
        <w:t>• развивать мышление, воображение, зрительную память, наблюдатель-ность;</w:t>
        <w:br/>
        <w:t>• развивать познавательную и речевую активность детей, расширять словарный запас;</w:t>
        <w:br/>
        <w:t>• развивать средства выразительности (вербальные и невербальные) в речи, актерском мастерстве;</w:t>
        <w:br/>
        <w:t>• обогащать эмоции детей</w:t>
        <w:br/>
      </w:r>
      <w:r>
        <w:rPr>
          <w:rStyle w:val="StrongEmphasis"/>
        </w:rPr>
        <w:t>Воспитательные:</w:t>
      </w:r>
      <w:r>
        <w:rPr/>
        <w:br/>
        <w:t>• воспитывать любовь к русскому народному творчеству;</w:t>
        <w:br/>
        <w:t>• воспитывать проявление добрых чувств по отношению друг к другу;</w:t>
        <w:br/>
        <w:t>• формировать художественный вкус;</w:t>
        <w:br/>
        <w:t>• воспитывать уважение к книге.</w:t>
        <w:br/>
        <w:br/>
      </w:r>
      <w:r>
        <w:rPr>
          <w:rStyle w:val="StrongEmphasis"/>
        </w:rPr>
        <w:t>Действующие лица (дошкольники 4-5 лет):</w:t>
      </w:r>
      <w:r>
        <w:rPr/>
        <w:br/>
        <w:t>• Ведущий (взрослый)</w:t>
        <w:br/>
        <w:t xml:space="preserve">• Репка </w:t>
        <w:br/>
        <w:t>• Дед</w:t>
        <w:br/>
        <w:t>• Бабка</w:t>
        <w:br/>
        <w:t>• Внучка</w:t>
        <w:br/>
        <w:t>• Жучка</w:t>
        <w:br/>
        <w:t>• Кошка</w:t>
        <w:br/>
        <w:t>• Мышка</w:t>
        <w:br/>
      </w:r>
      <w:r>
        <w:rPr>
          <w:i/>
          <w:iCs/>
        </w:rPr>
        <w:t>На сцене ширма. На ширме декорация – изба, заборчик, деревья.</w:t>
      </w:r>
      <w:r>
        <w:rPr/>
        <w:br/>
        <w:br/>
      </w:r>
      <w:r>
        <w:rPr>
          <w:rStyle w:val="StrongEmphasis"/>
        </w:rPr>
        <w:t xml:space="preserve">Ведущий: </w:t>
      </w:r>
      <w:r>
        <w:rPr/>
        <w:t>Сказка – это лучшее,</w:t>
        <w:br/>
        <w:t>Ты, главное, поверь,</w:t>
        <w:br/>
        <w:t>Что к золотому ключику,</w:t>
        <w:br/>
        <w:t>Всегда найдется дверь.</w:t>
        <w:br/>
        <w:br/>
        <w:t>Посидите тихо, детки,</w:t>
        <w:br/>
        <w:t>Да послушайте про репку</w:t>
        <w:br/>
        <w:t>Сказка может и мала</w:t>
        <w:br/>
        <w:t>Да про важные дела.</w:t>
        <w:br/>
        <w:t>Либо: Уважаемые зрители!</w:t>
        <w:br/>
        <w:t>Сказку посмотреть не хотите ли?</w:t>
        <w:br/>
        <w:t>Сказку про репку на новый лад</w:t>
        <w:br/>
        <w:t>Рассказать вам каждый рад.</w:t>
        <w:br/>
      </w:r>
      <w:r>
        <w:rPr>
          <w:rStyle w:val="StrongEmphasis"/>
        </w:rPr>
        <w:t xml:space="preserve">Ведущий: </w:t>
      </w:r>
      <w:r>
        <w:rPr/>
        <w:br/>
        <w:t>Дед и баба жили-были.</w:t>
        <w:br/>
        <w:t>Славно жили, не тужили.</w:t>
        <w:br/>
        <w:t>С ними вместе кров делили:</w:t>
        <w:br/>
        <w:t>Кошка, внучка,</w:t>
        <w:br/>
        <w:t>Мышь, да Жучка.</w:t>
        <w:br/>
        <w:t>На крылечко дед выходит</w:t>
        <w:br/>
        <w:t>И такую речь заводит</w:t>
        <w:br/>
      </w:r>
      <w:r>
        <w:rPr>
          <w:i/>
          <w:iCs/>
        </w:rPr>
        <w:t>(Дед выходит из дома)</w:t>
      </w:r>
      <w:r>
        <w:rPr/>
        <w:br/>
      </w:r>
      <w:r>
        <w:rPr>
          <w:rStyle w:val="StrongEmphasis"/>
        </w:rPr>
        <w:t>Дед:</w:t>
      </w:r>
      <w:r>
        <w:rPr/>
        <w:t xml:space="preserve"> Я семечко в землю весной посажу</w:t>
        <w:br/>
        <w:t>Высоким забором его огражу</w:t>
        <w:br/>
        <w:t>Расти, моя репка, на грядке,</w:t>
        <w:br/>
        <w:t>Чтоб всё с тобой было в порядке.</w:t>
        <w:br/>
      </w:r>
      <w:r>
        <w:rPr>
          <w:rStyle w:val="StrongEmphasis"/>
        </w:rPr>
        <w:t xml:space="preserve">Ведущий: </w:t>
      </w:r>
      <w:r>
        <w:rPr/>
        <w:t>Землю дружно поливали,</w:t>
        <w:br/>
        <w:t>Удобряли, взрыхляли.</w:t>
        <w:br/>
        <w:t>Наконец, настал денёк,</w:t>
        <w:br/>
        <w:t>Появился и росток.</w:t>
        <w:br/>
      </w:r>
      <w:r>
        <w:rPr>
          <w:i/>
          <w:iCs/>
        </w:rPr>
        <w:t>(Репка начинает постепенно «расти» - появляться из-за забора)</w:t>
      </w:r>
      <w:r>
        <w:rPr/>
        <w:br/>
        <w:t>Подрастающую репку</w:t>
        <w:br/>
        <w:t>Холил и лелеял дедка!</w:t>
        <w:br/>
        <w:t>Всех размером удивляя,</w:t>
        <w:br/>
        <w:t>Репка выросла большая!</w:t>
        <w:br/>
      </w:r>
      <w:r>
        <w:rPr>
          <w:i/>
          <w:iCs/>
        </w:rPr>
        <w:t>(Репка появилась полностью)</w:t>
      </w:r>
      <w:r>
        <w:rPr/>
        <w:br/>
        <w:t>В книгу Гиннеса она</w:t>
        <w:br/>
        <w:t xml:space="preserve">Претендует без труда. </w:t>
        <w:br/>
        <w:t>Из-за забора поднялась,</w:t>
        <w:br/>
        <w:t>Сладким соком налилась.</w:t>
        <w:br/>
      </w:r>
      <w:r>
        <w:rPr>
          <w:rStyle w:val="StrongEmphasis"/>
        </w:rPr>
        <w:t>Дед:</w:t>
      </w:r>
      <w:r>
        <w:rPr/>
        <w:t xml:space="preserve"> Вот так репка, вот так диво!</w:t>
        <w:br/>
        <w:t>И крупна ты и красива!</w:t>
        <w:br/>
        <w:t>А уж крепкая какая!</w:t>
        <w:br/>
        <w:t>Как и вытащу, не знаю!</w:t>
        <w:br/>
      </w:r>
      <w:r>
        <w:rPr>
          <w:i/>
          <w:iCs/>
        </w:rPr>
        <w:t>(Тянет-потянет, вытянуть не может)</w:t>
      </w:r>
      <w:r>
        <w:rPr/>
        <w:br/>
      </w:r>
      <w:r>
        <w:rPr>
          <w:rStyle w:val="StrongEmphasis"/>
        </w:rPr>
        <w:t>Дед:</w:t>
      </w:r>
      <w:r>
        <w:rPr/>
        <w:t xml:space="preserve"> Одному не совладать!</w:t>
        <w:br/>
        <w:t>Надо бабку мне позвать!</w:t>
        <w:br/>
      </w:r>
      <w:r>
        <w:rPr>
          <w:i/>
          <w:iCs/>
        </w:rPr>
        <w:t>(Бабка выходит из дома)</w:t>
      </w:r>
      <w:r>
        <w:rPr/>
        <w:br/>
      </w:r>
      <w:r>
        <w:rPr>
          <w:rStyle w:val="StrongEmphasis"/>
        </w:rPr>
        <w:t>Бабка:</w:t>
      </w:r>
      <w:r>
        <w:rPr/>
        <w:t xml:space="preserve"> Погоди! Бегу, бегу!</w:t>
        <w:br/>
        <w:t>И тебе, дед, помогу!</w:t>
        <w:br/>
        <w:t>Становись скорее, дедка,</w:t>
        <w:br/>
        <w:t>Вместе вытянем мы репку!</w:t>
        <w:br/>
        <w:t>Как тянуть? С какого боку?</w:t>
        <w:br/>
      </w:r>
      <w:r>
        <w:rPr>
          <w:rStyle w:val="StrongEmphasis"/>
        </w:rPr>
        <w:t>Дед:</w:t>
      </w:r>
      <w:r>
        <w:rPr/>
        <w:t xml:space="preserve"> Ты хватайся за бока,</w:t>
        <w:br/>
        <w:t>Что есть сил тяни меня!</w:t>
        <w:br/>
      </w:r>
      <w:r>
        <w:rPr>
          <w:i/>
          <w:iCs/>
        </w:rPr>
        <w:t>(Тянут-потянут, вытянуть не могут)</w:t>
      </w:r>
      <w:r>
        <w:rPr/>
        <w:br/>
      </w:r>
      <w:r>
        <w:rPr>
          <w:rStyle w:val="StrongEmphasis"/>
        </w:rPr>
        <w:t>Ведущий:</w:t>
      </w:r>
      <w:r>
        <w:rPr/>
        <w:t xml:space="preserve"> Результата не видать,</w:t>
        <w:br/>
        <w:t>Стали внучку в помощь звать:</w:t>
        <w:br/>
      </w:r>
      <w:r>
        <w:rPr>
          <w:rStyle w:val="StrongEmphasis"/>
        </w:rPr>
        <w:t>Бабка:</w:t>
      </w:r>
      <w:r>
        <w:rPr/>
        <w:t xml:space="preserve"> Рекордсменка наша репка - </w:t>
        <w:br/>
        <w:t>В землю села очень крепко!</w:t>
        <w:br/>
      </w:r>
      <w:r>
        <w:rPr>
          <w:rStyle w:val="StrongEmphasis"/>
        </w:rPr>
        <w:t>Внучка:</w:t>
      </w:r>
      <w:r>
        <w:rPr/>
        <w:t xml:space="preserve"> Погодите, бабка с дедкой.</w:t>
        <w:br/>
        <w:t>Помогу тянуть я репку.</w:t>
        <w:br/>
        <w:t>К вам уже спешу на помощь.</w:t>
        <w:br/>
        <w:t>Где он - непослушный овощ?</w:t>
        <w:br/>
      </w:r>
      <w:r>
        <w:rPr>
          <w:rStyle w:val="StrongEmphasis"/>
        </w:rPr>
        <w:t>Дед:</w:t>
      </w:r>
      <w:r>
        <w:rPr/>
        <w:t xml:space="preserve"> Становись скорей, тяни!</w:t>
        <w:br/>
        <w:t>Ну-ка, дружно: раз, два, три!</w:t>
        <w:br/>
      </w:r>
      <w:r>
        <w:rPr>
          <w:rStyle w:val="StrongEmphasis"/>
        </w:rPr>
        <w:t>Внучка:</w:t>
      </w:r>
      <w:r>
        <w:rPr/>
        <w:t xml:space="preserve"> Нет, не справимся втроём,</w:t>
        <w:br/>
        <w:t>Может, Жучку позовём?</w:t>
        <w:br/>
        <w:t>Жучка, косточку бросай,</w:t>
        <w:br/>
        <w:t>Репку вытянем давай!</w:t>
        <w:br/>
      </w:r>
      <w:r>
        <w:rPr>
          <w:rStyle w:val="StrongEmphasis"/>
        </w:rPr>
        <w:t>Жучка:</w:t>
      </w:r>
      <w:r>
        <w:rPr/>
        <w:t xml:space="preserve"> Что за шум и что за драка?</w:t>
        <w:br/>
        <w:t>Я устала, как собака.</w:t>
        <w:br/>
        <w:t>А теперь под самым носом</w:t>
        <w:br/>
        <w:t>Репка выросла без спросу.</w:t>
        <w:br/>
        <w:t>Что это за беспорядки, гав!</w:t>
        <w:br/>
        <w:t>Убирайся, репка, с грядки!</w:t>
        <w:br/>
      </w:r>
      <w:r>
        <w:rPr>
          <w:rStyle w:val="StrongEmphasis"/>
        </w:rPr>
        <w:t>Внучка:</w:t>
      </w:r>
      <w:r>
        <w:rPr/>
        <w:t xml:space="preserve"> Становись за мной, тяни</w:t>
        <w:br/>
        <w:t>Ну-ка, дружно! Раз, два, три!</w:t>
        <w:br/>
      </w:r>
      <w:r>
        <w:rPr>
          <w:rStyle w:val="StrongEmphasis"/>
        </w:rPr>
        <w:t>Жучка:</w:t>
      </w:r>
      <w:r>
        <w:rPr/>
        <w:t xml:space="preserve"> Нам не вытянуть без кошки,</w:t>
        <w:br/>
        <w:t>Пусть поможет нам немножко!</w:t>
        <w:br/>
      </w:r>
      <w:r>
        <w:rPr>
          <w:i/>
          <w:iCs/>
        </w:rPr>
        <w:t>(Жучка зовет кошку)</w:t>
      </w:r>
      <w:r>
        <w:rPr/>
        <w:br/>
      </w:r>
      <w:r>
        <w:rPr>
          <w:rStyle w:val="StrongEmphasis"/>
        </w:rPr>
        <w:t>Кошка:</w:t>
      </w:r>
      <w:r>
        <w:rPr/>
        <w:t xml:space="preserve"> От ушей и до хвоста</w:t>
        <w:br/>
        <w:t>Кошка просто красота.</w:t>
        <w:br/>
        <w:t>Потому что шубка эта</w:t>
        <w:br/>
        <w:t>Не одежда, а мечта.</w:t>
        <w:br/>
        <w:t>Чтоб свои не пачкать лапки,</w:t>
        <w:br/>
        <w:t>Надеваю я перчатки.</w:t>
        <w:br/>
        <w:t>И пушистые усы причешу я для красы.</w:t>
        <w:br/>
      </w:r>
      <w:r>
        <w:rPr>
          <w:rStyle w:val="StrongEmphasis"/>
        </w:rPr>
        <w:t>Жучка:</w:t>
      </w:r>
      <w:r>
        <w:rPr/>
        <w:t xml:space="preserve"> Ты, Мурка, скорее к хозяйке беги</w:t>
        <w:br/>
        <w:t>И репку тянуть из земли помоги.</w:t>
        <w:br/>
      </w:r>
      <w:r>
        <w:rPr>
          <w:rStyle w:val="StrongEmphasis"/>
        </w:rPr>
        <w:t>Ведущий:</w:t>
      </w:r>
      <w:r>
        <w:rPr/>
        <w:t xml:space="preserve"> Впятером уже умело</w:t>
        <w:br/>
        <w:t>Принялись они за дело.</w:t>
        <w:br/>
        <w:t>Вытянут уже вот-вот</w:t>
        <w:br/>
        <w:t>Столь упрямый корнеплод!</w:t>
        <w:br/>
        <w:t>Мимо мышка пробегала,</w:t>
        <w:br/>
        <w:t>Кошка мышку увидала:</w:t>
        <w:br/>
      </w:r>
      <w:r>
        <w:rPr>
          <w:rStyle w:val="StrongEmphasis"/>
        </w:rPr>
        <w:t xml:space="preserve">Кошка: </w:t>
      </w:r>
      <w:r>
        <w:rPr/>
        <w:t>Погоди, не убегай!</w:t>
        <w:br/>
        <w:t>Нас, подружка, выручай!</w:t>
        <w:br/>
      </w:r>
      <w:r>
        <w:rPr>
          <w:rStyle w:val="StrongEmphasis"/>
        </w:rPr>
        <w:t>Ведущий:</w:t>
      </w:r>
      <w:r>
        <w:rPr/>
        <w:t xml:space="preserve"> Дед промолвил: </w:t>
        <w:br/>
      </w:r>
      <w:r>
        <w:rPr>
          <w:rStyle w:val="StrongEmphasis"/>
        </w:rPr>
        <w:t xml:space="preserve">Дед: </w:t>
      </w:r>
      <w:r>
        <w:rPr/>
        <w:t>Взялись дружно,</w:t>
        <w:br/>
        <w:t>Вытянуть нам репку нужно!</w:t>
        <w:br/>
      </w:r>
      <w:r>
        <w:rPr>
          <w:rStyle w:val="StrongEmphasis"/>
        </w:rPr>
        <w:t>Мышка:</w:t>
      </w:r>
      <w:r>
        <w:rPr/>
        <w:t xml:space="preserve"> Становитесь дружно в ряд</w:t>
        <w:br/>
        <w:t>Эх, раз, ещё раз, репку вытянем сейчас</w:t>
        <w:br/>
      </w:r>
      <w:r>
        <w:rPr>
          <w:rStyle w:val="StrongEmphasis"/>
        </w:rPr>
        <w:t>Ведущий:</w:t>
      </w:r>
      <w:r>
        <w:rPr/>
        <w:t xml:space="preserve"> Вот и вытянули репку,</w:t>
        <w:br/>
        <w:t xml:space="preserve">Что в земле сидела крепко. </w:t>
        <w:br/>
        <w:t>Чудо-овощ – на столе…</w:t>
        <w:br/>
        <w:t>Сказка кончилась уже.</w:t>
        <w:br/>
        <w:t>Этой сказки суть проста:</w:t>
        <w:br/>
        <w:t>Помогайте всем всегда!</w:t>
        <w:br/>
      </w:r>
      <w:r>
        <w:rPr>
          <w:rStyle w:val="StrongEmphasis"/>
        </w:rPr>
        <w:t>Все вместе:</w:t>
      </w:r>
      <w:r>
        <w:rPr/>
        <w:t xml:space="preserve"> Мы весело и дружно работали сейчас, </w:t>
        <w:br/>
        <w:t>за дружбой дело спорится - об этом был рассказ.</w:t>
        <w:br/>
      </w:r>
      <w:r>
        <w:rPr>
          <w:rStyle w:val="StrongEmphasis"/>
        </w:rPr>
        <w:t xml:space="preserve">Ведущий: </w:t>
      </w:r>
      <w:r>
        <w:rPr/>
        <w:t xml:space="preserve">Мы вам сказку рассказали, хорошо ли, плохо ли, </w:t>
        <w:br/>
        <w:t>а теперь попросим Вас, что бы вы похлопали!</w:t>
        <w:br/>
      </w:r>
      <w:r>
        <w:rPr>
          <w:i/>
          <w:iCs/>
        </w:rPr>
        <w:t>Ведущий по очереди представляет артистов. Дети кланяются и уходят со сцены под музыку.</w:t>
      </w:r>
      <w:r>
        <w:rPr/>
        <w:br/>
        <w:br/>
        <w:t>СЛОВА ДЕДА</w:t>
        <w:br/>
        <w:t>1.Дед: Я семечко в землю весной посажу</w:t>
        <w:br/>
        <w:t>Высоким забором его огражу</w:t>
        <w:br/>
        <w:t>Расти, моя репка, на грядке,</w:t>
        <w:br/>
        <w:t>Чтоб всё с тобой было в порядке</w:t>
        <w:br/>
        <w:t>2. Дед: Вот так репка, вот так диво!</w:t>
        <w:br/>
        <w:t>И крупна ты и красива!</w:t>
        <w:br/>
        <w:t>А уж крепкая какая!</w:t>
        <w:br/>
        <w:t>Как и вытащу, не знаю!</w:t>
        <w:br/>
        <w:t>(Тянет- потянет, вытянуть не может)</w:t>
        <w:br/>
        <w:t>Дед: Одному не совладать!</w:t>
        <w:br/>
        <w:t>Надо бабку мне позвать!</w:t>
        <w:br/>
        <w:t>3.Дед: Ты хватайся за бока,</w:t>
        <w:br/>
        <w:t>Что есть сил тяни меня!</w:t>
        <w:br/>
        <w:t>4.Дед: Становись скорей, тяни!</w:t>
        <w:br/>
        <w:t>Ну-ка, дружно: раз, два, три!</w:t>
        <w:br/>
        <w:t>5.Дед: Взялись дружно,</w:t>
        <w:br/>
        <w:t xml:space="preserve">Вытянуть нам репку нужно! Все вместе: Мы весело и дружно рабо-тали сейчас, </w:t>
        <w:br/>
        <w:t>за дружбой дело спорится, об этом был рассказ.</w:t>
        <w:br/>
        <w:br/>
        <w:t>СЛОВА БАБЫ</w:t>
        <w:br/>
        <w:t>1.Бабка: Погоди! Бегу, бегу!</w:t>
        <w:br/>
        <w:t>И тебе, дед, помогу!</w:t>
        <w:br/>
        <w:t>Становись скорее, дедка,</w:t>
        <w:br/>
        <w:t>Вместе вытянем мы репку!</w:t>
        <w:br/>
        <w:t xml:space="preserve">Как тянуть? С какого боку? 2.Бабка: Рекордсменка наша репка - </w:t>
        <w:br/>
        <w:t>В землю села очень крепко!</w:t>
        <w:br/>
        <w:t xml:space="preserve">Все вместе: Мы весело и дружно работали сейчас, </w:t>
        <w:br/>
        <w:t>за дружбой дело спорится, об этом был рассказ.</w:t>
        <w:br/>
        <w:br/>
        <w:t>СЛОВА ВНУЧКИ</w:t>
        <w:br/>
        <w:t>1.Внучка: Погодите, бабка с дедкой.</w:t>
        <w:br/>
        <w:t>Помогу тянуть я репку.</w:t>
        <w:br/>
        <w:t>К вам уже спешу на помощь.</w:t>
        <w:br/>
        <w:t>Где он - непослушный овощ? 2.Внучка: Нет, не справимся втроём,</w:t>
        <w:br/>
        <w:t>Может, Жучку позовём?</w:t>
        <w:br/>
        <w:t>Жучка, косточку бросай,</w:t>
        <w:br/>
        <w:t>Репку вытянем давай!</w:t>
        <w:br/>
        <w:t>3.Внучка: Становись за мной, тяни</w:t>
        <w:br/>
        <w:t xml:space="preserve">Ну-ка, дружно! Раз, два, три! Все вместе: Мы весело и дружно работали сейчас, </w:t>
        <w:br/>
        <w:t>за дружбой дело спорится, об этом был рас-сказ.</w:t>
        <w:br/>
        <w:br/>
        <w:t xml:space="preserve">СЛОВА ЖУЧКИ </w:t>
        <w:br/>
        <w:t>1.Жучка: Что за шум и что за драка?</w:t>
        <w:br/>
        <w:t>Я устала, как собака.</w:t>
        <w:br/>
        <w:t>А теперь под самым носом</w:t>
        <w:br/>
        <w:t>Репка выросла без спросу.</w:t>
        <w:br/>
        <w:t>Что это за беспорядки, гав!</w:t>
        <w:br/>
        <w:t>Убирайся, репка, с грядки!</w:t>
        <w:br/>
        <w:t>2.Жучка: Нам не вытянуть без кошки,</w:t>
        <w:br/>
        <w:t>Пусть поможет нам немножко!</w:t>
        <w:br/>
        <w:t>3.Жучка: Ты, Мурка, скорее к хозяйке беги</w:t>
        <w:br/>
        <w:t>И репку тянуть из земли помоги.</w:t>
        <w:br/>
        <w:t xml:space="preserve">Все вместе: Мы весело и дружно работали сейчас, </w:t>
        <w:br/>
        <w:t>за дружбой дело спорится, об этом был рассказ.</w:t>
        <w:br/>
        <w:br/>
        <w:t>СЛОВА КОШКИ</w:t>
        <w:br/>
        <w:t>1.Кошка: От ушей и до хвоста</w:t>
        <w:br/>
        <w:t>Кошка просто красота.</w:t>
        <w:br/>
        <w:t>Потому что шубка эта</w:t>
        <w:br/>
        <w:t>Не одежда, а мечта.</w:t>
        <w:br/>
        <w:t>Чтоб свои не пачкать лапки,</w:t>
        <w:br/>
        <w:t>Надеваю я перчатки.</w:t>
        <w:br/>
        <w:t xml:space="preserve">И пушистые усы причешу я для красы. </w:t>
        <w:br/>
        <w:br/>
        <w:t>2.Кошка: Погоди, не убегай!</w:t>
        <w:br/>
        <w:t>Нас, подружка, выручай!</w:t>
        <w:br/>
        <w:br/>
        <w:t xml:space="preserve">Все вместе: Мы весело и дружно работали сейчас, </w:t>
        <w:br/>
        <w:t>за дружбой дело спорится, об этом был рассказ.</w:t>
        <w:br/>
        <w:br/>
        <w:t>СЛОВА МЫШКИ</w:t>
        <w:br/>
        <w:t>Мышка: Становитесь дружно в ряд</w:t>
        <w:br/>
        <w:t>Эх, раз, ещё раз, репку вытянем сейчас</w:t>
        <w:br/>
        <w:t xml:space="preserve">Все вместе: Мы весело и дружно работали сейчас, </w:t>
        <w:br/>
        <w:t>за дружбой дело спорится, об этом был рассказ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07:00Z</dcterms:created>
  <dc:creator>Admin</dc:creator>
  <dc:description/>
  <cp:keywords/>
  <dc:language>en-US</dc:language>
  <cp:lastModifiedBy>Admin</cp:lastModifiedBy>
  <cp:lastPrinted>2018-02-06T12:25:00Z</cp:lastPrinted>
  <dcterms:modified xsi:type="dcterms:W3CDTF">2019-10-05T17:01:00Z</dcterms:modified>
  <cp:revision>7</cp:revision>
  <dc:subject/>
  <dc:title>Сценарий сказки "Репка на новый лад"</dc:title>
</cp:coreProperties>
</file>