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КА ПРО ОБЗЫВ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ель заходит в клас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Здравствуйте, дети! Хочу представить вам новенького ученика. Прошу любить и жаловать – Вася Свис-то-плюй-к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и хохочут. Выкрикивают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Ничего себе фамилия! Вася, так ты свистишь или плюёшься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это время Вася садится за парту, одевает о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й, ребята, так он ещё и очкарик! Эй, очкарик, дай сухарик!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 кого четыре глаза, тот похож на водолаз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ница строго одёргивает дет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Что за разговоры на уроке математики! А ну-кА, быстро открыли тетради. Мы сегодня пишем контрольную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которое время стоит тишина. Звенит звонок. Реплики:-Ну вот , не успел! Опять будет двойка! Бдин, как всегд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 уходят, не забыв подшутить над Вас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Эй, очкарик, дай сухарик! Вася, Вася, посвисти! А можешь поплевать??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ся медленно собирает портфель. На сцене остаются Вася и Лиза. Лиза очень расстроена. Вася подходит к не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Привет, ты что,  из-за контрольной расстроила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Ага, ничего не понимаю в этой математике. Болела на прошлой неделе, тему совершенно не понял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Если хочешь, могу тебе объяснить. Я раньше учился в школе с углублённым изучением математ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Было бы здорово. А то мама ругается, а помочь ничем не мож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йдём, я тебя до дому провожу. Давай портфель. Тебя как зову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Лиз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чень приятно, а меня Вася.  (Уходят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ся и Лиза идут по дороге. Вдруг, им навстречу выскакивают два самых наглых однокласс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Эй, Свистоплюйкин, ты чего это, давно по зубам не получал? Не успел приехать, уже с нашими девчонками гуляешь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 что? Это запрещено законом? Или тебе просто завид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Я завидую? Такому очкарику, кАк теб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у я же не виноват, что плохо вижу. А вообще плохое зрение нисколько не мешает мне заниматься спортом. Лиза, подержишь мои очки? (готовится к драк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 ну, тебя, ещё разревёшься. Мамочке нажалуешься… пошли ребят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альчики уходят. Лиза очень удивлен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ичего себе, как ты с ними ловко! Похоже они испугались…Знаешь, что пойдём ко мне. Я тебя с мамой познакомлю.У моей сестрёнки сегодня день рождения, торт буд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Так ведь я без подарка…хотя, ладно. Что-нибудь придумаем! Ид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Ребята приходят домой к Лизе. Их встречает мам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Здравствуйт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обрый день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Мамочка, это Вася, наш новенький, он будет мне с математикой помог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авда? Это очень хорошо. А сейчас проходите, Даша с подружками уже заждались1 Да и торт на столе. Садитесь чай п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бегает сестра Лизы –Даш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й, Лизка пришла! Ну, поздравляй меня с днём рождения! Я сегодня такая счастливая! Ты мне подарок приготови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онечно! С днём рождения. Сестрёнка! (достаёт подарок из портфел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ася: А можно я тоже тебя поздравлю, Даша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онечно! Обожаю подарк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да мой подарок будет необычный, я покажу тебе фокусы! (показывает под музыку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ВТОР: На этом наша история про Васю Свистоплюйкина заканчив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вы думаете, ребята, будут ли его обзывать в новой школе?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рекрасно понимаем, что избавиться от обзываний невозможно. Однако. Помните, оскорблять людей — это удел слабого и неуверенного в себе человека. И такие люди будут всегда. Нет смысла бороться с ними. Ты не сможешь всем понравиться. И нет смысла пытаться всем понравиться. Все, что ты можешь сделать, это оставаться самим собой, как наш герой- Вася Свистоплюйкин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этому  мы хотим предложить вам сегодня 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СТЕР_КЛАСС:  КАК РЕАГИРОВАТЬ НА ОБЗЫВАНИЯ??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my-MM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21:15:00Z</dcterms:created>
  <dc:creator>плотниковы</dc:creator>
  <dc:description/>
  <dc:language>en-US</dc:language>
  <cp:lastModifiedBy>плотниковы</cp:lastModifiedBy>
  <dcterms:modified xsi:type="dcterms:W3CDTF">2016-10-07T22:27:00Z</dcterms:modified>
  <cp:revision>4</cp:revision>
  <dc:subject/>
  <dc:title/>
</cp:coreProperties>
</file>