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ирование по теме: «Великая Французская революц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.Какое значение имела Великая Французская революция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внутриполитическое;  б) внутрисемейное;  в) международное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.Какие основы для развития были заложены революцией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основы бесправия народа;  б) основы политической борьбы;  в) основы правового государства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3.Что было основным в Декларации прав  человека и гражданина: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а) сословные привилегии;  б) феодальные привилеги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отсутствие частной собственности.   г) присутствие частной собственности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4.Что провозглашалось по 1-ой Конституции 1791г.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право голоса для мужчин от 18 ле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право голоса для всех от 25 ле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право голоса для мужчин – налогоплательщиков от 25 ле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г) право голоса для женщин от 25 лет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5.Как жирондисты в Законодательном собрании решили укрепить своё влияние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даровать всеобщее избирательное право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затеять победоносную войну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закончить победоносную войну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г) отменить частную собственность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6.Якобинцы – это сторонники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абсолютной монархии (король государства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конституционной монархии и республик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независимого государства во главе с президентом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7.Кто был самым многочисленным сословием во Франции накануне революции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духовенство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купцы и предпринимател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ремесленник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г) крестьяне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8.Основная причина революции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кризис абсолютизма;  б) в экономике;  в) финансовый кризис;  г) эпидемия чумы.</w:t>
      </w:r>
    </w:p>
    <w:p>
      <w:pPr>
        <w:pStyle w:val="Normal"/>
        <w:jc w:val="left"/>
        <w:rPr/>
      </w:pPr>
      <w:r>
        <w:rPr>
          <w:sz w:val="22"/>
          <w:szCs w:val="22"/>
        </w:rPr>
        <w:t>9.Причины, по которым депутаты Генеральных штатов переименовали его в Национальное собрание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желание ограничить власть монарха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желание продемонстрировать восхищение монархом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желание создать конституцию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0.Чьи идеи вдохновляли сторонников революции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Джорджа Байрона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Исаака Ньютона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Руссо и Монтесткье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1.Название крепости – символа абсолютизма во Франции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2.Имя казненного короля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а) Людовик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;  б) Карл Стюарт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;  в) Людовик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3.Чем Конвент отличался от Законодательного собрания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среди депутатов много монархистов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среди депутатов много « правых»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среди депутатов много «левых»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4.Чем отличалась политика якобинцев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широкие демократические свободы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террор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социальной политикой.</w:t>
      </w:r>
    </w:p>
    <w:p>
      <w:pPr>
        <w:pStyle w:val="Normal"/>
        <w:jc w:val="left"/>
        <w:rPr/>
      </w:pPr>
      <w:r>
        <w:rPr>
          <w:sz w:val="22"/>
          <w:szCs w:val="22"/>
        </w:rPr>
        <w:t>15.В чьё правление принята Конституция, которая закреплена в  Французскую республику. но отменяла всеобщее избирательное право: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а) в правление Людовика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б) в правление жирондистов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в) в правлении якобинцев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г) в правлении Директории.</w:t>
      </w:r>
    </w:p>
    <w:p>
      <w:pPr>
        <w:pStyle w:val="Normal"/>
        <w:jc w:val="left"/>
        <w:rPr/>
      </w:pPr>
      <w:r>
        <w:rPr>
          <w:sz w:val="22"/>
          <w:szCs w:val="22"/>
        </w:rPr>
        <w:t>16.Кто пришел к власти в результате государственного переворота 18-19 брюмера в 1799г.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а) Термидорианцы;  б) Якобинцы;  в) Жирондисты;  г) Наполеон.</w:t>
      </w:r>
    </w:p>
    <w:p>
      <w:pPr>
        <w:pStyle w:val="Normal"/>
        <w:jc w:val="left"/>
        <w:rPr/>
      </w:pPr>
      <w:r>
        <w:rPr>
          <w:sz w:val="22"/>
          <w:szCs w:val="22"/>
        </w:rPr>
        <w:t>17.Какие области были завоеваны молодым 26-летним генералом Наполеоном в правлении Директории: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а) Австралия и Австрия;  б) Китай и Япония;  в) Англия и Африка;  г) Италия и Египет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b/>
          <w:b/>
          <w:color w:val="444444"/>
          <w:sz w:val="22"/>
          <w:szCs w:val="22"/>
        </w:rPr>
      </w:pPr>
      <w:r>
        <w:rPr>
          <w:rStyle w:val="C0"/>
          <w:b/>
          <w:color w:val="444444"/>
          <w:sz w:val="22"/>
          <w:szCs w:val="22"/>
        </w:rPr>
        <w:t>Тест по теме «Великая Французская революция». 8 класс</w:t>
      </w:r>
    </w:p>
    <w:p>
      <w:pPr>
        <w:pStyle w:val="Normal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1.Национальный праздник французы отмечают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10 августа, б)27 июня, в)14 июня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2.В результате переворота 18 брюмера консулами стали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Баррас, б)Сиейес, в)Наполеон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3.За окончание войны и отмену максимума цен выступали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A) «крайние», б) «умеренные», в) «бешенные»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4.Свержение монархии во Франции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10 августа 1792, б)14 июля 1789, в)31 мая 1793</w:t>
      </w:r>
    </w:p>
    <w:p>
      <w:pPr>
        <w:pStyle w:val="Normal"/>
        <w:shd w:fill="FFFFFF" w:val="clear"/>
        <w:jc w:val="left"/>
        <w:rPr/>
      </w:pPr>
      <w:r>
        <w:rPr>
          <w:color w:val="444444"/>
          <w:sz w:val="22"/>
          <w:szCs w:val="22"/>
          <w:u w:val="single"/>
          <w:lang w:eastAsia="ru-RU"/>
        </w:rPr>
        <w:t>5.Декрет о безвозмездной отмене феодальных повинностей приняли</w:t>
      </w:r>
      <w:r>
        <w:rPr>
          <w:color w:val="444444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 Учредительное собрание, б) Директория, в) якобинцы</w:t>
      </w:r>
    </w:p>
    <w:p>
      <w:pPr>
        <w:pStyle w:val="Normal"/>
        <w:shd w:fill="FFFFFF" w:val="clear"/>
        <w:jc w:val="left"/>
        <w:rPr/>
      </w:pPr>
      <w:r>
        <w:rPr>
          <w:color w:val="444444"/>
          <w:sz w:val="22"/>
          <w:szCs w:val="22"/>
          <w:u w:val="single"/>
          <w:lang w:eastAsia="ru-RU"/>
        </w:rPr>
        <w:t>6.Видными деятелями Якобинского клуба были</w:t>
      </w:r>
      <w:r>
        <w:rPr>
          <w:color w:val="444444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 xml:space="preserve">А) Робеспьер, б) Марат, в) Людовик XVI 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7.Начальником Национальной гвардии был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Наполеон, б)Мирабо, в)Лафайет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8.Расположите в хронологическом порядке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 поход на Версаль, б) взятие Бастилии. в)казнь Людовика XVIг)введение революционного календаря д)расстрел на Марсовом поле</w:t>
      </w:r>
    </w:p>
    <w:p>
      <w:pPr>
        <w:pStyle w:val="Normal"/>
        <w:shd w:fill="FFFFFF" w:val="clear"/>
        <w:jc w:val="left"/>
        <w:rPr/>
      </w:pPr>
      <w:r>
        <w:rPr>
          <w:color w:val="444444"/>
          <w:sz w:val="22"/>
          <w:szCs w:val="22"/>
          <w:u w:val="single"/>
          <w:lang w:eastAsia="ru-RU"/>
        </w:rPr>
        <w:t>9.По какому принципу объединены ряды</w:t>
      </w:r>
      <w:r>
        <w:rPr>
          <w:color w:val="444444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Марат, Дантон, Робеспьер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Б) «гора», жиронда, «Болото»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u w:val="single"/>
          <w:lang w:eastAsia="ru-RU"/>
        </w:rPr>
      </w:pPr>
      <w:r>
        <w:rPr>
          <w:color w:val="444444"/>
          <w:sz w:val="22"/>
          <w:szCs w:val="22"/>
          <w:u w:val="single"/>
          <w:lang w:eastAsia="ru-RU"/>
        </w:rPr>
        <w:t>10.Расположите политических деятелей в порядке повышения степени их радикализма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А)Ж.Ру. б)Ж.Дантон , в)О.Мирабо. г)М.Робеспьер, д)Ж.Бриссо</w:t>
      </w:r>
    </w:p>
    <w:p>
      <w:pPr>
        <w:pStyle w:val="Normal"/>
        <w:shd w:fill="FFFFFF" w:val="clear"/>
        <w:jc w:val="left"/>
        <w:rPr/>
      </w:pPr>
      <w:r>
        <w:rPr>
          <w:color w:val="444444"/>
          <w:sz w:val="22"/>
          <w:szCs w:val="22"/>
          <w:u w:val="single"/>
          <w:lang w:eastAsia="ru-RU"/>
        </w:rPr>
        <w:t>11.Соотнесите  понятия и определения</w:t>
      </w:r>
      <w:r>
        <w:rPr>
          <w:color w:val="444444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1.высший законодательный орган                              а.революционный трибунал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2.ограничение цен и зарплаты                                     б.секции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3.высший суд                                                                     в.Национальный Конвент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4.революционнон правительство                                г.максимумы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5.орган революционного политического сыска            д.Комитет общественного спасения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6.органы местного управления                                          е.Комитет общественной бдительности</w:t>
      </w:r>
    </w:p>
    <w:p>
      <w:pPr>
        <w:pStyle w:val="Normal"/>
        <w:shd w:fill="FFFFFF" w:val="clear"/>
        <w:jc w:val="left"/>
        <w:rPr>
          <w:color w:val="444444"/>
          <w:sz w:val="22"/>
          <w:szCs w:val="22"/>
          <w:lang w:eastAsia="ru-RU"/>
        </w:rPr>
      </w:pPr>
      <w:r>
        <w:rPr>
          <w:color w:val="444444"/>
          <w:sz w:val="22"/>
          <w:szCs w:val="22"/>
          <w:lang w:eastAsia="ru-RU"/>
        </w:rPr>
        <w:t>11.7.органы самоуправления в Париже                                ж.муниципалитеты</w:t>
      </w:r>
    </w:p>
    <w:p>
      <w:pPr>
        <w:pStyle w:val="Normal"/>
        <w:shd w:fill="FFFFFF" w:val="clear"/>
        <w:jc w:val="left"/>
        <w:rPr/>
      </w:pPr>
      <w:r>
        <w:rPr>
          <w:color w:val="444444"/>
          <w:sz w:val="22"/>
          <w:szCs w:val="22"/>
          <w:u w:val="single"/>
          <w:lang w:eastAsia="ru-RU"/>
        </w:rPr>
        <w:t>12.На волне</w:t>
      </w:r>
      <w:r>
        <w:rPr>
          <w:color w:val="444444"/>
          <w:sz w:val="22"/>
          <w:szCs w:val="22"/>
          <w:lang w:eastAsia="ru-RU"/>
        </w:rPr>
        <w:t xml:space="preserve"> недовольства выдвинулась группа агитаторов, получивших от жирондистов название «бешенных», их лидера называли «Красным священником». Он требовал введения смертной казни за спекуляцию. </w:t>
      </w:r>
      <w:r>
        <w:rPr>
          <w:color w:val="444444"/>
          <w:sz w:val="22"/>
          <w:szCs w:val="22"/>
          <w:u w:val="single"/>
          <w:lang w:eastAsia="ru-RU"/>
        </w:rPr>
        <w:t>О ком идет речь?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u w:val="single"/>
          <w:lang w:eastAsia="ru-RU"/>
        </w:rPr>
      </w:pPr>
      <w:r>
        <w:rPr>
          <w:rFonts w:eastAsia="Times New Roman"/>
          <w:color w:val="444444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u w:val="single"/>
          <w:lang w:eastAsia="ru-RU"/>
        </w:rPr>
      </w:pPr>
      <w:r>
        <w:rPr>
          <w:rFonts w:eastAsia="Times New Roman"/>
          <w:color w:val="444444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КЛЮЧ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1.В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2.В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3.Б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4.А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5.В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6.А,Б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7.В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8.БАДВГ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9.А) «Гора» Конвента, вожди якобинцев, б) группировки Конвента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10.ВДБГА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11.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11.1.-В, 11.2.-Г, 11.3.-А, 11.4.-Д, 11.5.-Е, 11.6.-Ж, 11.7.-Б</w:t>
      </w:r>
    </w:p>
    <w:p>
      <w:pPr>
        <w:pStyle w:val="Normal"/>
        <w:shd w:fill="FFFFFF" w:val="clear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  <w:t>12.Жак Ру</w:t>
      </w:r>
    </w:p>
    <w:p>
      <w:pPr>
        <w:pStyle w:val="Normal"/>
        <w:jc w:val="left"/>
        <w:rPr>
          <w:rFonts w:eastAsia="Times New Roman"/>
          <w:color w:val="444444"/>
          <w:sz w:val="22"/>
          <w:szCs w:val="22"/>
          <w:lang w:eastAsia="ru-RU"/>
        </w:rPr>
      </w:pPr>
      <w:r>
        <w:rPr>
          <w:rFonts w:eastAsia="Times New Roman"/>
          <w:color w:val="444444"/>
          <w:sz w:val="22"/>
          <w:szCs w:val="22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ст по теме « Великая Французская революция». (клю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9395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1063"/>
                              <w:gridCol w:w="1063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т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, В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1063"/>
                        <w:gridCol w:w="1063"/>
                        <w:gridCol w:w="1188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 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т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, В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90" w:after="9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7:10:00Z</dcterms:created>
  <dc:creator>Zamolotchikova</dc:creator>
  <dc:description/>
  <cp:keywords/>
  <dc:language>en-US</dc:language>
  <cp:lastModifiedBy>User</cp:lastModifiedBy>
  <dcterms:modified xsi:type="dcterms:W3CDTF">2018-10-04T04:35:00Z</dcterms:modified>
  <cp:revision>7</cp:revision>
  <dc:subject/>
  <dc:title/>
</cp:coreProperties>
</file>