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20" w:after="24"/>
        <w:rPr>
          <w:rFonts w:ascii="Trebuchet MS" w:hAnsi="Trebuchet MS" w:cs="Trebuchet MS"/>
          <w:color w:val="601802"/>
          <w:sz w:val="23"/>
          <w:szCs w:val="23"/>
        </w:rPr>
      </w:pPr>
      <w:r>
        <w:rPr>
          <w:rFonts w:cs="Trebuchet MS" w:ascii="Trebuchet MS" w:hAnsi="Trebuchet MS"/>
          <w:color w:val="601802"/>
          <w:sz w:val="23"/>
          <w:szCs w:val="23"/>
        </w:rPr>
        <w:t>Классный час, посвященный  Дню космонавтики для учащихся 2 класса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Автор: Киселёва Людмила Владимировна, учитель СОШ №15 г. Пушкино МО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ема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трана, открывшая путь в космос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Цели: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Fonts w:eastAsia="MS Gothic;Arial Unicode MS" w:cs="MS Gothic;Arial Unicode MS" w:ascii="MS Gothic;Arial Unicode MS" w:hAnsi="MS Gothic;Arial Unicode MS"/>
          <w:color w:val="000000"/>
          <w:sz w:val="18"/>
          <w:szCs w:val="18"/>
        </w:rPr>
        <w:t>➣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истематизировать и расширить представления детей о космосе и космонавтах.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Fonts w:eastAsia="MS Gothic;Arial Unicode MS" w:cs="MS Gothic;Arial Unicode MS" w:ascii="MS Gothic;Arial Unicode MS" w:hAnsi="MS Gothic;Arial Unicode MS"/>
          <w:color w:val="000000"/>
          <w:sz w:val="18"/>
          <w:szCs w:val="18"/>
        </w:rPr>
        <w:t>➣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ознакомить с искусственными спутниками Земли и их ролью в жизни современного человека.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Fonts w:eastAsia="MS Gothic;Arial Unicode MS" w:cs="MS Gothic;Arial Unicode MS" w:ascii="MS Gothic;Arial Unicode MS" w:hAnsi="MS Gothic;Arial Unicode MS"/>
          <w:color w:val="000000"/>
          <w:sz w:val="18"/>
          <w:szCs w:val="18"/>
        </w:rPr>
        <w:t>➣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рививать уважение к истории России, воспитывать чувство гордости за свою стран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борудование: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ыставка  рисунков  детей  и иллюстрации по теме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Выставка книг о космосе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Аудиозапись песни: “Знаете, каким он парнем был”.</w:t>
      </w:r>
    </w:p>
    <w:p>
      <w:pPr>
        <w:pStyle w:val="Heading3"/>
        <w:shd w:fill="FFFFFF" w:val="clear"/>
        <w:spacing w:before="120" w:after="24"/>
        <w:rPr>
          <w:rFonts w:ascii="Trebuchet MS" w:hAnsi="Trebuchet MS" w:cs="Trebuchet MS"/>
          <w:color w:val="601802"/>
          <w:sz w:val="23"/>
          <w:szCs w:val="23"/>
        </w:rPr>
      </w:pPr>
      <w:r>
        <w:rPr>
          <w:rFonts w:cs="Trebuchet MS" w:ascii="Trebuchet MS" w:hAnsi="Trebuchet MS"/>
          <w:color w:val="601802"/>
          <w:sz w:val="23"/>
          <w:szCs w:val="23"/>
        </w:rPr>
        <w:t>Ход классного часа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Ребята, отгадайте загадки и догадайтесь, о чем пойдет речь на нашем заняти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удо-птица, алый хвост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летела в стаю звезд. (ракета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не летчик, не пилот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ведет не самолет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 огромную ракету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ти, кто, скажите это? (космонавт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то догадался, о чем мы сегодня будем говорить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авильно, сегодня на нашем занятии мы  поговорим о космосе, о космонавтах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то из вас знает, какой праздник отмечается 12 апреля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авильно, День космонавтик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Освоение космоса»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Человечество с глубокой древности стремилось к звездам. У древних греков был миф об Икаре, который на крыльях из воска и перьев пытался долететь до Солнца, но воск растаял, Икар погиб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России мысль о возможности полета в космос впервые высказал К. Э. Циолковский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7150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всю жизнь проработал учителем физики и математики, а в свободное время конструировал ракеты и двигатели к ним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стафету у Циолковского принял С.П. Королев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531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 его руководством в нашей стране было построение множество космических аппаратов – искусственных спутников Земли и космических кораблей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ослевоенное время ученые задумались над возможностью длительных космических путешествий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Вы знаете, что у нашей планеты есть естественный спутник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ак он называется? (Луна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Но человек смог создать и запустить в космос искусственные спутники Земл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 за родственник Луны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емянник или внучек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лькает между тучек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Да это спутник!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Вот те раз!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Он спутник каждого из нас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в целом всей Земл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уками спутник сотворен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 после на ракете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ставлен в дали эт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Сейчас вокруг нашей планеты летают тысячи искусственных спутников. Зачем они нужны?  (Дети отвечают)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ывод учителя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путники помогают смотреть телепередачи, вести телефонные переговоры, посылать и получать телеграммы, связывать людей друг с другом. Люди создали спутники для того, чтобы изучать землю, солнце, планеты, звезды, разгадывать тайны природы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ервыми космонавтами-разведчиками были собаки, кролики, насекомые и даже микробы. Первая мышка космонавт пробыла над землей почти целые сутки. В ее черной шерстке появились белые волоски. Они поседели от космических лучей, но мышка вернулась живой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том наступила очередь собак, более умных животных, чем мыши и кролик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 не каждая собака подходит для полета. Надо найти такую, чтобы величиной она была чуть больше кошки, чтобы весила 4-6 кг, чтоб ей было не больше двух-трех лет и,  чтобы у нее была светлая шерсть – ее лучше видно в камер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родистые собаки не годились: они слишком изнежены и капризны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асковые спокойные и выносливые дворняжки лучше всего подходили для космических опытов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бак учили не бояться тряски, шума, переносить жару и холод, есть и еще многом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учше других сдала «выпускные экзамены» умная и смелая Лайк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71373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Лайку надели специальный скафандр, и ракета умчала отважную разведчицу в космос. О здоровье собаки ученые узнавали с помощью специальных приборов, которые были установлены на ракете. Лайка из космоса не вернулась. Вслед за Лайкой полетели и другие собаки. Все они возвратились на Землю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к ученые убедились, что живые существа могут жить в невесомости. Путь в космос был открыт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то полетел к планетам первый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ой в апреле праздник раз в году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 космосе слагаются легенды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рои - космонавты на виду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м на земле спокойно не живётся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х почему - то вечно тянет ввысь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м звёзды покоряются, сдаются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их погонах золотом зажглись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красно знает с детства мальчик каждый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агарин Юрий - космоса герой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дь космонавтом не рождаются однажды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может рядом быть с тобой или со мной.</w:t>
        <w:br/>
        <w:br/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вновь в неведомые дали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рабль космический взлетит..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сть сбудется, о чём во сне мечтали,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етите, дети, в небо, путь открыт!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Скажите, кто был первым человеком, полетевшим в космос, первым космонавтом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Юрий Алексеевич Гагарин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12 апреля 1961 года 27- летний летчик старший лейтенант (в этот же день стал майором) Юрий Алексеевич Гагарин совершил первое в истории человечества космическое путешествие, стал первым землянином, которому довелось непосредственно увидеть, что Земля-шар. На космическом корабле «Восток-1», Гагарин за 108 минут облетел вокруг Земли. Ракета стартовала с космодрома Байконур в Казахстане, а приземлился космонавт на правом берегу Волги близ деревни Смеловка Терновского района Саратовской области. И ракета-носитель, и космический корабль «Восток-1», и стартовый комплекс были созданы под руководством Сергея Павловича Королева, который также осуществлял руководство полетом Гагарин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лыбка Юрия Гагарина бессмертна. Она стала символом. Гагарин улыбался всему миру. Он улыбался нашей планете, радовался солнцу, лесам и полям. И он сказал: “Облетев Землю в корабле-спутнике, я увидел, как прекрасна наша планета. Люди, будем хранить,  и приумножать эту красоту, а не разрушать ее!...” Да, она прекрасна. И нашу прекрасную и маленькую планету, единственную, где есть цветы, ручьи, березы, где есть смех и улыбки и любовь, надо беречь!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FF"/>
          <w:sz w:val="18"/>
          <w:szCs w:val="18"/>
        </w:rPr>
        <w:t>Песня: Знаете, каким он парнем был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лова Н. Добронравова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узыка Л. Пахмутовой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бята, а  кто знает, как называется специальная одежда космонавтов? (Скафандр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А теперь посмотрите на космический корабль «Восток»  и на современную космическую станцию «Мир».  Они отличаются и по размеру и по устройств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447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ак вы думаете, почему? (Ответы детей)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ывод учителя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рабль «Восток» всего лишь один раз облетел вокруг Земли, а современная космическая станция находится в космосе много лет, это настоящий космический дом, в котором космонавты живут по многу месяцев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А что они там делают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сказывает подготовленный учащийся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 на один час не прекращается работа на космической станции. Один экипаж космонавтов сменяется другим. Космонавты наблюдают за звездами, планетами и Солнцем, фотографируют и изучают Землю, ухаживают за растениями и животными, которые живут на станции, ремонтируют космический дом, проводят много разных научных опытов. За космическим полетом следят с Земли из Центра управления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осмическая станция изображена с большими и широкими «крыльями». Что это за крылья? Для чего они нужны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сказывает подготовленный учащийся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рылья космической станции – это солнечные батареи. Они ловят солнечные лучи и превращают их в электрический ток. А ток освещает, обогревает и питает все научные приборы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ый суточный полет человека вокруг Земли Германа Титов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538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итов Герман Степанович родился в с. Верхнее Жилино Косихинского района Алтайского края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лет продолжался 1 сутки 1 час 18 минут, после чего спускаемый аппарат корабля совершил успешную посадк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едставляете, ребята, в космос могут летать не только мужчины, но и женщины. А  кто первая женщина космонавт?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алентина Терешков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458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вой космический полёт Терешкова совершила 16 июня 1963 года на космическом корабле Восток-6, он продолжался почти трое суток. Старт произошёл на Байконуре не с «гагаринской» площадки, а с дублирующей. Одновременно на орбите находился космический корабль Восток-5, пилотируемый космонавтом Валерием Быковским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ый выход в космос Леоновым А.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475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смонавт пробыл в открытом космосе, 12 минут 9 секунд и удалялся от корабля на расстояние до 5 м – на всю длину фала – «пуповины», связывавшей его с кораблем. В открытом космосе Леонов пережил сильнейший эмоциональный стресс: частота пульса повысилась более чем вдвое – до 143 ударов в минуту, почти вдвое увеличилась и частота дыхания, температура тела перевалила за 38 градусов, пот залил скафандр до колен, за сутки полета он похудел на 6 кг. Возвращение космонавтов на Землю проходило в режиме, близком к аварийному, но закончилось, слава Богу, благополучно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ая высадка на Лун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4476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л Армстронг (1969г.) – американский астронавт, первым высадился на Лун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кеты-носител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4933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048000" cy="474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ветские ракеты-носители, выводящие пилотируемые корабли, искусственные спутники Земли и автоматические межпланетные станции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айконур, космодром, расположен в Казахстане, Кзыл-Ординская область, у г. Байконур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ан в 1955 г. Имеет несколько стартовых комплексов, технических позиций и измерительных пунктов. С Байконура запущен первый в истории искусственный спутник Земли (1957) и первый космический корабль с человеком на борту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 апреля 2011 г. Первый космический турист Дэннис Тито. Американский бизнесмен заплатил за полет около 20 млн долларов.</w:t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685925" cy="271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гадайте кроссворд (подсказки в картинках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095365" cy="441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Кроссворд.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Женщина – первая полетевшая в космос? ( В. Терешкова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Кто был первым человеком, полетевшим в космос? (Ю. А. Гагарин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Кто совершил первым выход в открытый космос? (А. А. Леонов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Космонавт полет, которого продолжался 1 сут. 1 ч. 18  мин. ( Г. Титов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ервая собака, полетевшая в космос? (Лайка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Американский космонавт первым, высадившийся на Луне? (Н. Армстронг)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Подведение итогов. Награждение и поощрение активных участников классного часа.</w:t>
      </w:r>
    </w:p>
    <w:p>
      <w:pPr>
        <w:pStyle w:val="Style13"/>
        <w:shd w:fill="FFFFFF" w:val="clear"/>
        <w:spacing w:before="0" w:after="0"/>
        <w:ind w:firstLine="240"/>
        <w:jc w:val="both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3"/>
        <w:shd w:fill="FFFFFF" w:val="clear"/>
        <w:spacing w:before="0" w:after="0"/>
        <w:ind w:firstLine="2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3"/>
        <w:shd w:fill="FFFFFF" w:val="clear"/>
        <w:spacing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3"/>
        <w:shd w:fill="FFFFFF" w:val="clear"/>
        <w:spacing w:before="0" w:after="0"/>
        <w:ind w:first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утешествие в космос</w:t>
      </w:r>
    </w:p>
    <w:p>
      <w:pPr>
        <w:pStyle w:val="Style13"/>
        <w:shd w:fill="FFFFFF" w:val="clear"/>
        <w:spacing w:before="0" w:after="0"/>
        <w:ind w:first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color w:val="000000"/>
        </w:rPr>
        <w:t>Сценарий  праздника  в 1 классе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Ученик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да девался снег?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нней стал водой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этот ручеёк –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гробом был недавно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ег – старый, а ручей –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рельский, молодой…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потому весной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весело, так славно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В один из таких славных, весёлых дней  56 лет тому назад произошло необыкновенное по тем временам событие: 12 апреля 1961 года на космическом корабле «Восток» первый в истории Земли полёт в космос  совершил Юрий Алексеевич Гагарин. С тех пор уаждый год 12 апреля наша страна отмечает  День космонавтики. Это праздник лётчиков-космонавтов, учёных, инженеров, рабочих, которые придумывают и делают ракеты, космические корабли и спутники.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Живём мы на нашей планете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В такой замечательный век.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И первым из первых в ракете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Советский летит человек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Не с целью разведки военной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На сверхзвуковом корабле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Летит он один во Вселенной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Чтоб снова вернуться к Земле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Люди давно мечтали освоить космическое пространство. Они дого думали над тем. Чтобы построить космический корабль, чтобы полететь выше звёзд.  И вот создали космический корабль и полетели в космос. Но прежде чем полетел знаменитый космонавт Юрий Алексеевич Гагарин,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ноября 1957 года  безжизненном, холодном, всегда чёрном пространстве эабилось живое сердце. В герметической кабине спутника жила, дышала, летела над миром собака  Лайка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713730" cy="3332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лед за Лайкой полетели и другие собаки, морские свинки, попугаи, обезьянки, мыши. Кролики. Все они честно послужили великой мечте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Это кто вокруг планеты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В корабле своём летит?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Всем народам шлёт приветы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С целым миром говорит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Пообедав во Вселенной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Бортовой ведёт дневник…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Это он, обыкновенный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Сельской школы ученик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Кто же такой Юрий Алексеевич Гагарин?  Где он родился?  Как рос, учился? Почему выбрал такую трудную и прекрасную профессию?  Почему Родина доверила ему такое опасное и ответственное дело?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Юрий Алексеевич родился в Смоленской области в городе Гжатске. Теперь этот город  назван именем героя – Гагарин.  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ята, как вы думаете, каким должен быть человек, которому доверили полёт в космос? (</w:t>
      </w:r>
      <w:r>
        <w:rPr>
          <w:rFonts w:cs="Arial" w:ascii="Arial" w:hAnsi="Arial"/>
          <w:i/>
          <w:color w:val="000000"/>
          <w:sz w:val="20"/>
          <w:szCs w:val="20"/>
        </w:rPr>
        <w:t>трудолюбивый, выносливый, дисциплинорованный, здоровый, не ленивый, добрый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кто знает, сколько минут продолжался первый полёт Ю.А.Гагарина? (108 минут)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ши дни космонавты проводят довольно длительное время в космосе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Обычным шумом улица полна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Идёт весна. Рабочий день в разгаре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А из вселенной радиоволна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Приносит имя русское: </w:t>
      </w:r>
      <w:r>
        <w:rPr>
          <w:rFonts w:cs="Arial" w:ascii="Arial" w:hAnsi="Arial"/>
          <w:b/>
          <w:color w:val="000000"/>
          <w:sz w:val="20"/>
          <w:szCs w:val="20"/>
        </w:rPr>
        <w:t>Гагарин.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Оно во все врывается края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Во все сердца как ласточка влетает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И мать Земля, дыханье затая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Полёт героя-сына наблюдает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И день обычный праздником цветёт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Ведь жизнь отныне – сказочный полёт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Гигантский шаг космического века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С победой, люди! Поздравляю вас!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Свершилось! Пробил долгожданный час!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Рванулось к звёздам сердце человека!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осле  Ю.А.Гагарина много и других космонавтов побывали в космосе. Кого вы знаете?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(портреты на выставке )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сегда должны помнить имя человека, который внёс большой вклад вразвитие космоса – это Сергей Павлович Королёв. Он занимался строением ракет и ракетных систем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Очень важно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Не забывать имён их –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Всех космонавтов и учёных,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Которые законы нужные открыли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И нам дорогу в космос проложили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Но кто построил первую ракету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Вы знаете об этом: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Конструктор, академик Королёв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К полёту первый спутник был готов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В минувшем веке,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В 57 году. 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 xml:space="preserve">Ученик.                                                 </w:t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ез 4 года новый был успех –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нялся в космос первый человек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гарин Юрий выполнил полёт –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круг Земли наш облетел пилот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гополучно завершил виток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мический корабль «Восток»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тов, попович, Николаев и Быковский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 Гагарина слетали в космос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сё больше космонавтов новых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алентина Терешкова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а средь первых космонавтов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ечно, может каждый захотеть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осмоса на Землю посмотреть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хватит ли терпения и сил?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ь тот, кто храбро всё переносил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правится в космический полёт.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ёд, ребята, космос нас зовёт!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Ведущий.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Сегодня мы с вами тоже совершим полёт, но только воображаемый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Врач</w:t>
      </w:r>
      <w:r>
        <w:rPr>
          <w:rFonts w:cs="Arial" w:ascii="Arial" w:hAnsi="Arial"/>
          <w:color w:val="000000"/>
          <w:sz w:val="20"/>
          <w:szCs w:val="20"/>
        </w:rPr>
        <w:t>. Здравствуйте, ребята! Я слышала, что вы собираетесь лететь в космос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FF"/>
          <w:sz w:val="20"/>
          <w:szCs w:val="20"/>
        </w:rPr>
        <w:t>Ведущий.</w:t>
      </w:r>
      <w:r>
        <w:rPr>
          <w:rFonts w:cs="Arial" w:ascii="Arial" w:hAnsi="Arial"/>
          <w:color w:val="000000"/>
          <w:sz w:val="20"/>
          <w:szCs w:val="20"/>
        </w:rPr>
        <w:t xml:space="preserve"> Да, доктор. Мы с ребятами хотим полететь в космос, посмотреть  на звёзды, побывать    на интересных планетах.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Врач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Чтобы космонавтом стать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Здоровьем крепким надо  обладать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И образ жизни правильный вести,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И подготовку долгую пройти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И только после многих исытаний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Ты космонавтом станешь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>. Сейчас мы проверим, можно ли вас отпралятьььььь в космос или нет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Вам нужно будет пройти несколько испытаний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-е. Нужно  1 минуту как можно дольше простоять на одной ноге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-е. Нужно  1 минуту как можно дольше простоять,  вытянув вперёд левую ногу и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 xml:space="preserve">подняв вверх правую руку.         </w:t>
      </w:r>
    </w:p>
    <w:p>
      <w:pPr>
        <w:pStyle w:val="Style13"/>
        <w:shd w:fill="FFFFFF" w:val="clear"/>
        <w:spacing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3-е.  Нужно повернуться вокруг себя несколько ра, эатем пройти по разложенной прямо скакалке.        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240"/>
        <w:rPr/>
      </w:pP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>.  Ну, что, доктор, можно нам с ребятами лететь в космос?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Врач.</w:t>
      </w:r>
      <w:r>
        <w:rPr>
          <w:rFonts w:cs="Arial" w:ascii="Arial" w:hAnsi="Arial"/>
          <w:color w:val="000000"/>
          <w:sz w:val="20"/>
          <w:szCs w:val="20"/>
        </w:rPr>
        <w:t xml:space="preserve"> Можно!  Я вижу, что вы, ребята, способные и здоровые.  Удачи вам в пути!</w:t>
      </w:r>
    </w:p>
    <w:p>
      <w:pPr>
        <w:pStyle w:val="Style13"/>
        <w:shd w:fill="FFFFFF" w:val="clear"/>
        <w:spacing w:before="0" w:after="0"/>
        <w:ind w:first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FF"/>
          <w:sz w:val="20"/>
          <w:szCs w:val="20"/>
        </w:rPr>
        <w:t>Ведущий.</w:t>
      </w:r>
      <w:r>
        <w:rPr>
          <w:rFonts w:cs="Arial" w:ascii="Arial" w:hAnsi="Arial"/>
          <w:color w:val="000000"/>
          <w:sz w:val="20"/>
          <w:szCs w:val="20"/>
        </w:rPr>
        <w:t xml:space="preserve">         Не зевай по сторонам!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Ты сегодня космонавт.  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Начинаем тренировку,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Чтобы сильным стать и ловким: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Встали, подтянулись,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Подпрыгнули и оглянулись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И вновь подрыгнули ещё,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И снова взгляд через плечо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>Теперь займите ваши кресла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Надеюсь, всем хватило места?   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ебята! Давайте полетим на космолёте. (ж-ж-ж-ж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. Заглушили моторы. Мы оказались  на планете альфацентавра. Эдесь ещё никто не был, ни одного раза не ступала нога человека. Нас встречает инопланетянин Вертунчик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800080"/>
          <w:sz w:val="20"/>
          <w:szCs w:val="20"/>
        </w:rPr>
        <w:t>Вертунчик</w:t>
      </w:r>
      <w:r>
        <w:rPr>
          <w:rFonts w:cs="Arial" w:ascii="Arial" w:hAnsi="Arial"/>
          <w:color w:val="000000"/>
          <w:sz w:val="20"/>
          <w:szCs w:val="20"/>
        </w:rPr>
        <w:t>.  Я очень рад, что вы прилетели. Вы любите отгадывать загадки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Загадки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Чудо-птица, алый хвост, прилетала  в стаю звёзд. (ракета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Заворчу, зажурчу, в небеса улечу. (вертолёт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Синенькая шуба покрыла весь мир. (небо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У бабушки над избушкой висит хлеба краюшка. Собаки лают – достать не могут. (месяц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Летательный аппарат, на котором летают инопланетяне. (Тарелка).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Летательный аппарат, на котором летала Баба-Яга. (Ступа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  <w:t>Вертунчик.</w:t>
      </w:r>
      <w:r>
        <w:rPr>
          <w:rFonts w:cs="Arial" w:ascii="Arial" w:hAnsi="Arial"/>
          <w:color w:val="000000"/>
          <w:sz w:val="20"/>
          <w:szCs w:val="20"/>
        </w:rPr>
        <w:t xml:space="preserve">  Молодцы! Отгадали все мои загадки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Ведущий</w:t>
      </w:r>
      <w:r>
        <w:rPr>
          <w:rFonts w:cs="Arial" w:ascii="Arial" w:hAnsi="Arial"/>
          <w:color w:val="000000"/>
          <w:sz w:val="20"/>
          <w:szCs w:val="20"/>
        </w:rPr>
        <w:t xml:space="preserve">. Следующая  планета на нашем пути «Звездалия».  </w:t>
      </w:r>
      <w:r>
        <w:rPr>
          <w:rFonts w:cs="Arial" w:ascii="Arial" w:hAnsi="Arial"/>
          <w:i/>
          <w:color w:val="000000"/>
          <w:sz w:val="20"/>
          <w:szCs w:val="20"/>
        </w:rPr>
        <w:t>(Из рук ведущего падают разноцветные звёздочки).</w:t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вайте соберём подарки. Считаю до 5. Стоп!.  Победителя награждаем почётной звездой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Летим дальше. Теперь мы попали на Луну.  А мы все – Лунатики. (</w:t>
      </w:r>
      <w:r>
        <w:rPr>
          <w:rFonts w:cs="Arial" w:ascii="Arial" w:hAnsi="Arial"/>
          <w:i/>
          <w:color w:val="000000"/>
          <w:sz w:val="20"/>
          <w:szCs w:val="20"/>
        </w:rPr>
        <w:t>Игра с воздушными шариками. 2 команды строятся в колонны  и передают шарик по рукам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олетим дальше! Прилетели. Мы попали на нашу планету Земля. Здесь живёт множество разгых людей, животных, птиц, насекомых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FF"/>
          <w:sz w:val="20"/>
          <w:szCs w:val="20"/>
        </w:rPr>
        <w:t>Поиграем: «Летает – не летает»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Самолёт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Стол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Козёл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Орёл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Пулемёт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Вертолёт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Ласточка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Бегемот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Воробей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Цыплёнк – летает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от и закончилось наше путешествие.        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501015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День Победы  9 мая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ассный час в  1 классе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лан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. Вступительная часть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вступительное слово воспитателя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II. Организационный момент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просмотр видеоролика о войне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II. Основная часть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знакомство с георгиевской лентой и изображением современного ордена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викторина ко Дню Победы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физкультминутка под музыку с движениями «Бравые солдаты»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загадки и комментирование ответов на слайдах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чтение стихотворений детьми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V. Заключительная часть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итог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творческая работа под фонограмму песни «Дадим шар земной детям!»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чтение стихотворений детьми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отгадывание двух загадок, подарок гостям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V. Рефлексия</w:t>
      </w:r>
    </w:p>
    <w:p>
      <w:pPr>
        <w:pStyle w:val="C7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Ход заняти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I. Вступительная часть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Здравствуйте, дорогие ребята, уважаемые гости. Сегодня мы собрались здесь, чтобы поговорить о замечательном празднике. Что это за праздник? (ответы детей) Да, это День Победы. Наш классный час посвящён этой теме. День Победы отмечается всеми народами нашей страны, как великий праздник. Много доблестных и мужественных воинов защищали нашу землю: на суше, на воде и на небе. День Победы принёс нашему народу мир, а детям счастливое детство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Слайд №1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I. Организационный момент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Но так было не всегда. 22 июня 1941 года в четыре часа утра немецкие войска напали на нашу страну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лайд №2,3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Началась Великая Отечественная война. Долгая, холодная война, принёсшая много горя и страданий нашему народу. Старые и молодые вставали на защиту Отечества. Фашисты разрушали на нашей земле города и сёла. На морях, на суше, в небе, в лесах и болотах шли ожесточённые бои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Давайте все вместе посмотрим видеоролик о войне. ( Просмотр видеоро-лика)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Какой момент вам показался неприятным, страшным?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Что вы почувствовали?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Русские солдаты не сломились, они выдержали этот ужас войны и дождались светлого Дня Победы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II. Основная часть.</w:t>
      </w:r>
    </w:p>
    <w:p>
      <w:pPr>
        <w:pStyle w:val="C2c11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Ребята, в последние годы, в апреле месяце, незадолго до 9 Мая, мы с вами всюду видим оранжево-черные ленточки: на одежде людей, на улицах, на машинах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лайд №5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Такая двухцветная лента называется Георгиевской. Она относится к Ордену Святого Георгия, который является высшей военной наградой в России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Цвета ленты - чёрный и оранжевый означают «дым» и «пламя», и являются знаком личной доблести солдата на поле бо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Как называется лента? ( Георгиевская)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Кто запомнил, что означают чёрный и оранжевый цвета на ленте? (чёрный цвет означает «дым», а оранжевый «пламя»)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Молодцы, ребята, запомнили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Мы с вами читали рассказы о войне, учили стихотворения, слушали песни, рисовали рисунки, делали поделки ко Дню Победы и вот, чтобы закрепить наши знания, я проведу с вами небольшую викторину, посвящённую Великой Победе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Давайте договоримся, что будем внимательно слушать вопрос, и, зная ответ, поднимать руку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Слайд №6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икторина.</w:t>
      </w:r>
    </w:p>
    <w:p>
      <w:pPr>
        <w:pStyle w:val="C13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1.Как называется война, победу над которой мы празднуем 9 Мая? (В.О.В.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2.Когда началась война? ( 22 июня 1941 года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3.Сколько лет продлилась война? (четыре года)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4.Кто напал на нашу страну? ( напали фашисты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5.Как называется страна, в которой мы живём? (Россия, Российская Феде-рация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6.За какие заслуги некоторые города после войны получили звание город-герой? (так называли город, жители которого проявляли храбрость, мужество и отвагу во время войны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7.Кто знает названия городов-героев? Вспоминайте, ребята, мы с вами делали плакат о городах-героях. (Москва, Ленинград, а сейчас Санкт-Петербург, Минск, Тула, Керчь, Сталинград, а сейчас Волгоград, Новороссийск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8.Как мы сейчас называем людей, прошедших войну и доживших до наших дней? (ветераны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9.Как можно узнать ветерана? (это человек в костюме с медалями и орденами?)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10.Что мы должны сделать, если увидим 9 Мая ветерана? (поздравить с праздником, поблагодарить за Победу.)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Молодцы, ребята, вы хорошо справились с вопросами викторины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Воины нашей армии, храбро и мужественно сражались в этой войне, среди них были подростки и дети. Давайте и мы с вами покажем, какие мы солдаты. </w:t>
      </w:r>
    </w:p>
    <w:p>
      <w:pPr>
        <w:pStyle w:val="C2c6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Физкультминутка с движениями под музыку «Бравые солдаты».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Бравые солдаты с песнями идут.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Маршировать</w:t>
      </w:r>
      <w:r>
        <w:rPr>
          <w:rStyle w:val="C0"/>
          <w:rFonts w:cs="Arial" w:ascii="Arial" w:hAnsi="Arial"/>
          <w:color w:val="444444"/>
          <w:sz w:val="22"/>
          <w:szCs w:val="22"/>
        </w:rPr>
        <w:t>.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А мальчишки следом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Лёгкий бег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Радостно бегут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Эх, левый, левый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Топают левой ногой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С песнями идут,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А мальчишки следом радостно бегут.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Хочется мальчишкам в армии служить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Отдавать чес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Хочется мальчишкам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Присесть на одно колено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Подвиг совершить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Имитация стрельбы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Эх, левый, левый,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Топают левой ногой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в армии служить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отдавать чес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Хочется мальчишкам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Имитация броска гранаты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Подвиг соверши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Храбрые мальчишки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Водят пальцем из стороны в сторону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Нечего тужи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 xml:space="preserve">Скоро вы пойдёте в армию служить – </w:t>
      </w:r>
      <w:r>
        <w:rPr>
          <w:rStyle w:val="C0"/>
          <w:rFonts w:cs="Arial" w:ascii="Arial" w:hAnsi="Arial"/>
          <w:i/>
          <w:color w:val="444444"/>
          <w:sz w:val="22"/>
          <w:szCs w:val="22"/>
        </w:rPr>
        <w:t>движения повторяются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Эх, левый, левый, нечего тужи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Скоро вы пойдёте в армию служи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Будете границы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Имитация просмотра из бинокля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Зорко охранять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Будете на страже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  <w:sz w:val="22"/>
          <w:szCs w:val="22"/>
        </w:rPr>
      </w:pPr>
      <w:r>
        <w:rPr>
          <w:rStyle w:val="C0"/>
          <w:rFonts w:cs="Arial" w:ascii="Arial" w:hAnsi="Arial"/>
          <w:i/>
          <w:color w:val="444444"/>
          <w:sz w:val="22"/>
          <w:szCs w:val="22"/>
        </w:rPr>
        <w:t>Стоим на месте, руки вдоль туловища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Родины стоя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Эх, левый, левый, зорко охранять</w:t>
      </w:r>
    </w:p>
    <w:p>
      <w:pPr>
        <w:pStyle w:val="C1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2"/>
          <w:szCs w:val="22"/>
        </w:rPr>
        <w:t>Будете на страже Родины стоять</w:t>
      </w:r>
      <w:r>
        <w:rPr>
          <w:rStyle w:val="C0"/>
          <w:rFonts w:cs="Arial" w:ascii="Arial" w:hAnsi="Arial"/>
          <w:color w:val="444444"/>
          <w:sz w:val="20"/>
          <w:szCs w:val="20"/>
        </w:rPr>
        <w:t>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Молодцы, настоящие бравые солдаты! Продолжаем наш классный час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В войне принимали участие разные войска, военные различных специальностей, использовалось разное вооружение. Разгадав загадки, мы сможем увидеть это всё на экране.</w:t>
      </w:r>
    </w:p>
    <w:p>
      <w:pPr>
        <w:pStyle w:val="C2"/>
        <w:spacing w:lineRule="auto" w:line="360"/>
        <w:rPr/>
      </w:pPr>
      <w:r>
        <w:rPr>
          <w:rStyle w:val="C0"/>
          <w:rFonts w:cs="Arial" w:ascii="Arial" w:hAnsi="Arial"/>
          <w:color w:val="444444"/>
          <w:sz w:val="20"/>
          <w:szCs w:val="20"/>
        </w:rPr>
        <w:t>Слайды с отгадками и комментированием.</w:t>
      </w:r>
    </w:p>
    <w:p>
      <w:pPr>
        <w:pStyle w:val="C2"/>
        <w:spacing w:lineRule="auto" w:line="360"/>
        <w:rPr>
          <w:rStyle w:val="C0"/>
          <w:rFonts w:ascii="Arial" w:hAnsi="Arial" w:cs="Arial"/>
          <w:color w:val="444444"/>
          <w:sz w:val="20"/>
          <w:szCs w:val="20"/>
        </w:rPr>
      </w:pPr>
      <w:r>
        <w:rPr/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1. Подрасту и вслед за братом</w:t>
      </w:r>
    </w:p>
    <w:p>
      <w:pPr>
        <w:pStyle w:val="C2c6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Тоже буду я солдатом,</w:t>
      </w:r>
    </w:p>
    <w:p>
      <w:pPr>
        <w:pStyle w:val="C2c6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Буду помогать ему</w:t>
      </w:r>
    </w:p>
    <w:p>
      <w:pPr>
        <w:pStyle w:val="C2c6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Охранять свою…(страну) слайд №7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2. Брат сказал: «Не торопись!»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Лучше в школе ты учись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Будешь ты отличником –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танешь…(пограничником) слайд №8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3. Моряком ты можешь стать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Чтоб границу охранять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И служить не на земле,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А на военном…(корабле) слайд №9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4.Самолёт парит, как птица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Там воздушная граница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На посту и днём, и ночью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Наш солдат военный…(лётчик) слайд №10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5.Снова в бой машина мчится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Режут землю гусеницы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Та машина в поле чистом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Управляется…(танкистом) слайд №11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Также на войне использовалась конная кавалерия слайд №12 и применялась реактивная артиллерия под названием «Катюша». Слайд №13. Про неё даже есть такая песня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6. Любой профессии военной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Учиться нужно непременно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Чтоб быть опорой для страны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Чтоб в мире не было…( войны) слайд №14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7.Грянул гром, весёлый гром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Засверкало всё кругом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Рвутся в небо неустанно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Разноцветные фонтаны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Брызги света всюду льют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Это праздничный…(салют) слайд №15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Кто знает, что такое салют?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Салют – это приветствие кому-нибудь , а также стрельба, фейерверк в честь торжественного событи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Много сложено стихов и песен о войне. Так что же такое День Победы? Давайте ответим на этот вопрос, прочитав стихотворения. Слайд №16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обеда! Победа! Великое слово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 нём слава Отчизны и слава бойца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Оно трепетать заставляет любого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Оно, как огонь, зажигает сердца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ияет солнце в день Победы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И будет нам всегда светить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 боях жестоких наши деды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рага сумели победить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Майский праздник – День Победы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Отмечает вся страна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Надевают наши деды боевые ордена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Их с утра зовёт дорога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На торжественный парад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И задумчиво с порога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след им бабушки глядят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Что такое День Победы?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Это утренний парад: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Едут танки и ракеты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Марширует строй солдат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Что такое День Победы?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Это праздничный салют: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Фейерверк взлетает в небо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Рассыпаясь там и тут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В цветы все улицы одеты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И песни звонкие слышны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егодня праздник – День Победы,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Счастливый, светлый день весны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Спасибо, ребята за хорошие стихотворения. До празднования Дня Победы осталось десять дней. В этот день в каждом городе нашей страны пройдут торжественные митинги, а в Москве, на Красной Площади будет парад. В нашем городе также все люди пойдут на праздничный парад, который будет проходить возле городского пруда у мемориала участникам Великой Отечественной войны. Слайд №17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Взрослые и учащиеся понесут транспаранты с фотографиями участников войны. Такое шествие будет называться «Бессмертный полк»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Я думаю, что многие из вас пойдут на парад вместе с родителями и увидят всё своими глазами. За то, что мы сейчас с вами вместе радуемся, танцуем, смеёмся, мы обязаны нашим дедушкам и прадедушкам, бабушкам и прабабушкам, которые отстояли этот радостный, счастливый для нас день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IV. Заключительная часть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Вот и кончилась война, что же празднует страна, когда защитников встречает и героев награждает? (Победа)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Какому празднику был посвящён наш классный час?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Давайте вспомним, о чём говорили сегодня? (ответы детей)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А с какой техникой знакомились?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- Я думаю, вы узнали много интересного и полезного, но у нас с вами осталась одна незаконченная, творческая работа. Мы вместе делали плакат о мире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Что у нас получилось? Слайд №18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Давайте на наш плакат приклеим этих замечательных голубей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Звучит фонограмма песни «Дадим шар земной детям»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Учащиеся выполняют работу, приклеивая на ладошки голубей, на крыльях и туловище которых написаны пожелани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ожелани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 дети ходят в школу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 дети растут в мире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 дети будут всегда сытыми, обутыми и одетыми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у каждого будут сои книжки и игрушки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у каждого будет свой дом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 дети будут счастливы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у всех будут друзья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гда будет солнце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гда будет небо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гда будет мама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всегда будем мы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Давайте, ребята ,покажем нашу работу. После выполнения работы, дети остаются возле неё, а двое ребят рассказывают стихотворения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не будет войны никогда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спокойные спят города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Пуст сирены пронзительный вой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Не звучит над моей головой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Ни один пусть не рвётся снаряд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Ни один не строчит автомат.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оглашают наши леса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Только птиц и детей голоса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И пусть мирно проходят года,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Пусть не будет войны никогда!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Я хочу загадать вам ещё две загадки: Солдат на фронте побывал, награду там завоевал, его характер твёрд, как сталь, а на груди висит…(медаль). Молодцы, отгадали. И вторая загадка: Цветочек этот аленький, он совсем не маленький. Цветок его пушист, хорош. На гвоздик небольшой похож. (Гвоздика). Давайте подарим свои поделки нашим гостям.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 xml:space="preserve">V. Рефлексия 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20"/>
          <w:szCs w:val="20"/>
        </w:rPr>
      </w:pPr>
      <w:r>
        <w:rPr>
          <w:rStyle w:val="C0"/>
          <w:rFonts w:cs="Arial" w:ascii="Arial" w:hAnsi="Arial"/>
          <w:color w:val="444444"/>
          <w:sz w:val="20"/>
          <w:szCs w:val="20"/>
        </w:rPr>
        <w:t>- На ваших столах лежат 2 смайлика, я попрошу поднять веселый смайлик, кому понравилось наше занятие, а грустный смайлик, кому не понравилось занятие.</w:t>
      </w:r>
    </w:p>
    <w:p>
      <w:pPr>
        <w:pStyle w:val="C2"/>
        <w:spacing w:lineRule="auto" w:line="360" w:before="0" w:after="0"/>
        <w:rPr>
          <w:rFonts w:ascii="Arial" w:hAnsi="Arial" w:cs="Arial"/>
          <w:color w:val="444444"/>
          <w:sz w:val="20"/>
          <w:szCs w:val="20"/>
        </w:rPr>
      </w:pPr>
      <w:bookmarkStart w:id="0" w:name="h.gjdgxs"/>
      <w:bookmarkEnd w:id="0"/>
      <w:r>
        <w:rPr>
          <w:rStyle w:val="C0"/>
          <w:rFonts w:cs="Arial" w:ascii="Arial" w:hAnsi="Arial"/>
          <w:color w:val="444444"/>
          <w:sz w:val="20"/>
          <w:szCs w:val="20"/>
        </w:rPr>
        <w:t>На этом наш классный час окончен, всем желаю здоровья, мира, добра и предпраздничного настроения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72" w:after="72"/>
    </w:pPr>
    <w:rPr/>
  </w:style>
  <w:style w:type="paragraph" w:styleId="C7">
    <w:name w:val="c7"/>
    <w:basedOn w:val="Normal"/>
    <w:qFormat/>
    <w:pPr>
      <w:spacing w:before="72" w:after="72"/>
    </w:pPr>
    <w:rPr/>
  </w:style>
  <w:style w:type="paragraph" w:styleId="C2c11">
    <w:name w:val="c2 c11"/>
    <w:basedOn w:val="Normal"/>
    <w:qFormat/>
    <w:pPr>
      <w:spacing w:before="72" w:after="72"/>
    </w:pPr>
    <w:rPr/>
  </w:style>
  <w:style w:type="paragraph" w:styleId="C13">
    <w:name w:val="c13"/>
    <w:basedOn w:val="Normal"/>
    <w:qFormat/>
    <w:pPr>
      <w:spacing w:before="72" w:after="72"/>
    </w:pPr>
    <w:rPr/>
  </w:style>
  <w:style w:type="paragraph" w:styleId="C2c6">
    <w:name w:val="c2 c6"/>
    <w:basedOn w:val="Normal"/>
    <w:qFormat/>
    <w:pPr>
      <w:spacing w:before="72" w:after="72"/>
    </w:pPr>
    <w:rPr/>
  </w:style>
  <w:style w:type="paragraph" w:styleId="C1">
    <w:name w:val="c1"/>
    <w:basedOn w:val="Normal"/>
    <w:qFormat/>
    <w:pPr>
      <w:spacing w:before="72" w:after="72"/>
    </w:pPr>
    <w:rPr/>
  </w:style>
  <w:style w:type="paragraph" w:styleId="C4">
    <w:name w:val="c4"/>
    <w:basedOn w:val="Normal"/>
    <w:qFormat/>
    <w:pPr>
      <w:spacing w:before="72" w:after="7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3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4:27:00Z</dcterms:created>
  <dc:creator>Киселева Людмила Владимировна</dc:creator>
  <dc:description/>
  <cp:keywords/>
  <dc:language>en-US</dc:language>
  <cp:lastModifiedBy>User</cp:lastModifiedBy>
  <cp:lastPrinted>2017-05-03T09:05:00Z</cp:lastPrinted>
  <dcterms:modified xsi:type="dcterms:W3CDTF">2017-05-05T08:23:00Z</dcterms:modified>
  <cp:revision>13</cp:revision>
  <dc:subject/>
  <dc:title>Классный час, посвященный  Дню космонавтики для учащихся 1-2 класса</dc:title>
</cp:coreProperties>
</file>