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ая карта музыкальной деятельност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занятия: «</w:t>
      </w:r>
      <w:r>
        <w:rPr>
          <w:color w:val="000000"/>
          <w:sz w:val="28"/>
          <w:szCs w:val="28"/>
        </w:rPr>
        <w:t>Волшебные сны игрушек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Группа: </w:t>
      </w:r>
      <w:r>
        <w:rPr>
          <w:color w:val="000000"/>
          <w:sz w:val="28"/>
          <w:szCs w:val="28"/>
        </w:rPr>
        <w:t>подготовительная</w:t>
      </w:r>
    </w:p>
    <w:p>
      <w:pPr>
        <w:pStyle w:val="Style15"/>
        <w:shd w:fill="FFFFFF" w:val="clear"/>
        <w:tabs>
          <w:tab w:val="clear" w:pos="708"/>
          <w:tab w:val="left" w:pos="3265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Развивать эмоциональный отклик на музыку, с помощью музыкальных видов деятельно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эстетические чувства, вызывать положительные эмоции, обогащать музыкальные впечат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различные виды памяти детей через активную музыкальную деятельность.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ть исполнительские  навыки в пении, движении, игре на ДМИ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радовать детей, вызвать эмоциональный откли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Образовательные области: </w:t>
      </w:r>
      <w:r>
        <w:rPr>
          <w:color w:val="000000"/>
          <w:sz w:val="28"/>
          <w:szCs w:val="28"/>
        </w:rPr>
        <w:t>художественно-эстетическое развитие, речевое развитие, познавательное развитие, физическое развитие, социально - коммуникативные развит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узыкально-ритмическая композиция «Поезд» (аудиозапись)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«Игрушки»</w:t>
      </w:r>
      <w:r>
        <w:rPr>
          <w:sz w:val="28"/>
          <w:szCs w:val="28"/>
        </w:rPr>
        <w:t xml:space="preserve"> (ритмодекламация, автор -  В.Р. Фанис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есня Муз.и.сл. И.Г Кушникова «Как прекрасен мир» </w:t>
        <w:br/>
        <w:t xml:space="preserve">4. </w:t>
      </w:r>
      <w:r>
        <w:rPr>
          <w:color w:val="000000"/>
          <w:sz w:val="28"/>
          <w:szCs w:val="28"/>
        </w:rPr>
        <w:t>Игра на ДМИ:</w:t>
      </w:r>
      <w:r>
        <w:rPr>
          <w:sz w:val="28"/>
          <w:szCs w:val="28"/>
        </w:rPr>
        <w:t xml:space="preserve"> Д. Шостакович  «Шарманка»</w:t>
        <w:br/>
        <w:t>5.«</w:t>
      </w:r>
      <w:r>
        <w:rPr>
          <w:color w:val="000000"/>
          <w:sz w:val="28"/>
          <w:szCs w:val="28"/>
        </w:rPr>
        <w:t>Кукляндия</w:t>
      </w:r>
      <w:r>
        <w:rPr>
          <w:sz w:val="28"/>
          <w:szCs w:val="28"/>
        </w:rPr>
        <w:t>» (автор танцевальной композиции - М. И. Родина,А. И. Буренина</w:t>
      </w:r>
      <w:r>
        <w:rPr>
          <w:bCs/>
          <w:sz w:val="28"/>
          <w:szCs w:val="28"/>
        </w:rPr>
        <w:t>).</w:t>
      </w:r>
      <w:r>
        <w:rPr>
          <w:sz w:val="28"/>
          <w:szCs w:val="28"/>
        </w:rPr>
        <w:br/>
        <w:t>6.Музыкальная игра «Волшебный  платок» р.н.м.(аудиза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я используются атрибуты: игрушки, детские музыкальные инструменты : металлофон, бубны, кастаньеты, бубенцы, треугольник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2"/>
        <w:gridCol w:w="2118"/>
        <w:gridCol w:w="2280"/>
        <w:gridCol w:w="2693"/>
        <w:gridCol w:w="6236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ид музыкальной деятель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зыкальны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атери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оды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е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Ход занятия</w:t>
            </w:r>
          </w:p>
        </w:tc>
      </w:tr>
      <w:tr>
        <w:trPr>
          <w:trHeight w:val="14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eastAsia="en-US"/>
              </w:rPr>
              <w:t>Исполнительская:</w:t>
            </w:r>
          </w:p>
          <w:p>
            <w:pPr>
              <w:pStyle w:val="Normal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ритмодеклам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Игрушки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вто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.Р. Фанисо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чить детей произносить поэтический текст в заданном ритме и соотносить его с движения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вивать ритмическое чувство,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совершенствовать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ординацию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яснительно-демонстрацион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объяснение, зрительная наглядность, бесед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продуктив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стульях у окна рассажены игрушки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Дети заходят в зал, встают врассыпну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.Р.: </w:t>
            </w:r>
            <w:r>
              <w:rPr>
                <w:rFonts w:eastAsia="Calibri"/>
                <w:sz w:val="28"/>
                <w:szCs w:val="28"/>
                <w:lang w:eastAsia="en-US"/>
              </w:rPr>
              <w:t>Здравствуйте,  ребята!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ети: </w:t>
            </w:r>
            <w:r>
              <w:rPr>
                <w:rFonts w:eastAsia="Calibri"/>
                <w:sz w:val="28"/>
                <w:szCs w:val="28"/>
                <w:lang w:eastAsia="en-US"/>
              </w:rPr>
              <w:t>Здравствуйт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.Р.: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ажите мне, чем вы обычно занимайтесь в детском саду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ети: </w:t>
            </w:r>
            <w:r>
              <w:rPr>
                <w:rFonts w:eastAsia="Calibri"/>
                <w:sz w:val="28"/>
                <w:szCs w:val="28"/>
                <w:lang w:eastAsia="en-US"/>
              </w:rPr>
              <w:t>Лепим, рисуем, гуляем, поем, игра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А как вы думаете, когда вы уходите домой, что происходит с вашими игрушками?(СЛАЙД 1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ети: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верно они оживаю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ечером вы усталые ложитесь спать. А вы знайте, что ваши игрушки тоже спят. Им, как и вам, снятся сладкие сны.(СЛАЙД 2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годня на занятии мы пофантазируем о том, какие сны могут видеть ваши игрушки. Но сначала нам нужно перенестись в Страну игрушек. Для этого мы прочитаем стихотворение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(Проводится ритмодекламация «Игрушки»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от большая пирамидк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(потянуться вверх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 веселый мячик звонки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(прыжки на месте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ягкий мишка косолапы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(шаги на месте, на внешней стороне стопы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се живут в большой коробке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, 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(показать большой квадрат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о когда ложусь я спать</w:t>
            </w: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(руки под щеку, закрыть глаза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чинают все играть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(изобразить любимую игрушку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959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ительская</w:t>
            </w:r>
            <w:r>
              <w:rPr>
                <w:rFonts w:eastAsia="Calibri"/>
                <w:sz w:val="28"/>
                <w:szCs w:val="28"/>
                <w:lang w:eastAsia="en-US"/>
              </w:rPr>
              <w:t>:музыкально-ритмические дви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оезд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льно-ритмическая компози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чить детей изменять движения  в соответствии с  музыкальными раздел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чить начинать и заканчивать движение  вместе с музы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продуктив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У каждой игрушки свой сон. Игрушечному паровозику, например, снится, что он настоящий поезд и отправляется в далекое путешествие. По рельсам стучат его  колёса, он  весело сигналит встречным поездам. В нём путешествуют пассажиры: маленькие и взрослые.(СЛАЙД 3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вайте прокатимся на волшебном поезде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яется музыкально-ритмическая композиция «Поез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олодцы, ребята, вы очень хорошо изобразили поезд.</w:t>
            </w:r>
          </w:p>
        </w:tc>
      </w:tr>
      <w:tr>
        <w:trPr>
          <w:trHeight w:val="144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ительская</w:t>
            </w:r>
            <w:r>
              <w:rPr>
                <w:rFonts w:eastAsia="Calibri"/>
                <w:sz w:val="28"/>
                <w:szCs w:val="28"/>
                <w:lang w:eastAsia="en-US"/>
              </w:rPr>
              <w:t>: пе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шникова.И.Г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ак прекрасен мир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чить детей выразительно исполнять песню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добиваться выразительного исполнения песн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яснительно-демонстрацион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ступительное слово, выразительное исполнение, словесные указания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продуктивны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.Р.: </w:t>
            </w:r>
            <w:r>
              <w:rPr>
                <w:rFonts w:eastAsia="Calibri"/>
                <w:sz w:val="28"/>
                <w:szCs w:val="28"/>
                <w:lang w:eastAsia="en-US"/>
              </w:rPr>
              <w:t>Долго же мы ехали на нашем поезде и смотрели в окошки. А какое сейчас время года?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ети: </w:t>
            </w:r>
            <w:r>
              <w:rPr>
                <w:rFonts w:eastAsia="Calibri"/>
                <w:sz w:val="28"/>
                <w:szCs w:val="28"/>
                <w:lang w:eastAsia="en-US"/>
              </w:rPr>
              <w:t>Весна. (СЛАЙД 4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авильно, Весна. Сейчас апрель, кругом капель. Совсем скоро будет еще теплее ,вырастут цветочки и проснуться насекомые .А давайте мы с вами споём песню про весну. Какая яркая ,красивая и звонкая она бывает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елую песню.(СЛАЙД 5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(Исполняется песня «Как прекрасен мир»)</w:t>
            </w:r>
          </w:p>
        </w:tc>
      </w:tr>
      <w:tr>
        <w:trPr>
          <w:trHeight w:val="142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ительская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гра на ДМ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. Шостакович     «Шарман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совершенсто-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ать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выки игры на Д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вать слуховое внимание, ритмическое чувство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чить детей самостоятельно исполнять инструм. партии в соответствии с музыкальными фразами, своевременно вступать и заканчивать игру на Д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яснительно-демонстрационн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ступительное слово, выразительное исполнение, беседа, использование наглядности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продуктив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гда мы спим, то мы не только видим цветные сны; иногда во сне можно услышать голоса, музыку. Сны игрушек могут быть наполнены звуками музыкальных инструментов.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мотрите на эти музыкальные инструменты и скажите их названия.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(Дети перечисляют названия инструментов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олодцы,  всё назвали верно. Игрушечные музыкальные инструменты мечтают оказаться, как настоящие, в большом оркестре. Сейчас мы возьмём с вами музыкальные инструменты и сыграем настоящим оркестром.(СЛАЙД 6)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яется пьеса Д. Шостаковича «Шарманка». Дети играют на детских музыкальных инструментах: металлофон, бубны, кастаньеты, бубенцы, треугольники)</w:t>
            </w:r>
          </w:p>
        </w:tc>
      </w:tr>
      <w:tr>
        <w:trPr>
          <w:trHeight w:val="165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ительская</w:t>
            </w:r>
            <w:r>
              <w:rPr>
                <w:rFonts w:eastAsia="Calibri"/>
                <w:sz w:val="28"/>
                <w:szCs w:val="28"/>
                <w:lang w:eastAsia="en-US"/>
              </w:rPr>
              <w:t>: тане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укляндия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И. Родин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 И. Бурен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вать координацию движений, ритмическое чувство,  умение двигаться в соответствии с музыкальными фраз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яснительно-демонстрационн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ступительное слово, словесные указания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продуктив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.Р.: </w:t>
            </w:r>
            <w:r>
              <w:rPr>
                <w:rFonts w:eastAsia="Calibri"/>
                <w:sz w:val="28"/>
                <w:szCs w:val="28"/>
                <w:lang w:eastAsia="en-US"/>
              </w:rPr>
              <w:t>А у наших девочек, какие любимые игрушки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уклы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авильно, куклы. А какие бывают куклы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еханические, тряпичные, деревянные, пластмассовые. Куклам снится, что они живут без людей и сами хозяйки в своих домах в сказочной стране «Кукляндии». Чем же они там занимаются наши прелестные куколки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Танцуют, веселятся, устраивают  чаепитие со сказочными угощениями. (СЛАЙД 7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Давайте расскажем о  сказочной стране Кукляндии веселым танце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(Исполняется танец «Кукляндия»)</w:t>
            </w:r>
          </w:p>
        </w:tc>
      </w:tr>
      <w:tr>
        <w:trPr>
          <w:trHeight w:val="211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ительская</w:t>
            </w:r>
            <w:r>
              <w:rPr>
                <w:rFonts w:eastAsia="Calibri"/>
                <w:sz w:val="28"/>
                <w:szCs w:val="28"/>
                <w:lang w:eastAsia="en-US"/>
              </w:rPr>
              <w:t>:игр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лшебный платок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русские народные мелодии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радовать детей, вызвать положительные эмоции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чить детей различать контрастные части музыки и реагировать на них сменой движения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вать зрительную память, внимание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ерж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яснительно-демонстрационн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ступительное слово, словесные указания)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.Р.: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гда я была маленькой девочкой, у меня была любимая игрушка – плюшевый мишка. Однажды я думала, что мишка потерялся, а на самом деле он оказался под моим одеялом. Но я была маленькой и подумала, что он играет со мной в прятки. Сейчас мы с вами поиграем в прятки – в игру «Волшебный платок». Платок спрячет кого то из вас, а остальные ребята должны будут угадать, кто находится под платком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(Проводится игра «Волшебный платок»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олодцы, волшебный платок как одеяло укрывал вас. Понравилась вам игра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Д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11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Исполнительская:</w:t>
            </w:r>
            <w:r>
              <w:rPr>
                <w:rFonts w:eastAsia="Calibri"/>
                <w:sz w:val="28"/>
                <w:szCs w:val="28"/>
                <w:lang w:eastAsia="en-US"/>
              </w:rPr>
              <w:t>музыкально-ритмические движ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оезд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льно-ритмическая композици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двести итог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яснительно-демонстрационный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беседа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.Р.: </w:t>
            </w:r>
            <w:r>
              <w:rPr>
                <w:rFonts w:eastAsia="Calibri"/>
                <w:sz w:val="28"/>
                <w:szCs w:val="28"/>
                <w:lang w:eastAsia="en-US"/>
              </w:rPr>
              <w:t>К сожалению, наше путешествие в волшебные сны игрушек подошло к концу. Вам понравилось занятие 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нах каких игрушек мы сегодня побывали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ы побывали: во сне паровозика, во сне кукол, во сне музыкальных инструмен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.Р.: </w:t>
            </w:r>
            <w:r>
              <w:rPr>
                <w:rFonts w:eastAsia="Calibri"/>
                <w:sz w:val="28"/>
                <w:szCs w:val="28"/>
                <w:lang w:eastAsia="en-US"/>
              </w:rPr>
              <w:t>Вот видите, если немного пофантазировать, сколько всего интересного можно придумать о наших игрушках.  А чтобы игрушки нас всегда радовали, как мы должны к ним относится 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ережно, аккуратно, следить за ними ,не ломать, не пачкать, не рвать, вовремя убирать на место и тогда они будут нашими лучшими друзья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.Р.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А теперь ребята, сядем на наш волшебный поезд и отправимся в группу. </w:t>
            </w:r>
            <w:bookmarkStart w:id="0" w:name="_GoBack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(СЛАЙД 8)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0:00Z</dcterms:created>
  <dc:creator>Юлиана</dc:creator>
  <dc:description/>
  <dc:language>en-US</dc:language>
  <cp:lastModifiedBy>admin</cp:lastModifiedBy>
  <dcterms:modified xsi:type="dcterms:W3CDTF">2019-10-09T06:50:00Z</dcterms:modified>
  <cp:revision>2</cp:revision>
  <dc:subject/>
  <dc:title/>
</cp:coreProperties>
</file>