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СУЛЬТАЦИЯ НА ТЕМУ: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«ОРГАНИЗАЦИЯ САМОСТОЯТЕЛЬНОЙ ПОЗНАВАТЕЛЬНОЙ ДЕЯТЕЛЬНОСТИ ДЕТЕЙ НА ЗАНЯТИЯХ И ВНЕ НИХ»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ь младшей группы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кишева  Е.В.</w:t>
      </w:r>
      <w:r>
        <w:br w:type="page"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и организации индивидуальной самостоятельной познавательной деятельности детей следует учитывать факторы, влияющие на их интеллектуальную активност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ловия окружающей среды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потребность в тишине (безразличие к звукам)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отребность в ярком (неярком) свет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отребность в прохладной (теплой) сред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потребность в структурированности (неструктурированности) среды – наличие парт, стульев и т. 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Эмоционально-мотивационные особен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аличие (отсутствие) собственной мотив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настойчивость (ее отсутствие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ответственность (ее отсутствие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потребность в структурированности условий (ее отсутствие) – наличии определенных прав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оциологические предпочте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редпочтение работать одному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едпочтение работать с ребенком-партнером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едпочтение работать с двумя детьми партнерам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предпочтение работать с несколькими детьми-партнерам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предпочтение работать с взрослым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разными способ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Физические характеристики и потреб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лучшее функционирование ранним утром, поздним утром, днем или вечер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едпочитаемый анализатор (слуховой, зрительный, тактильный, кинестетический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отребность в принятии пищи (или ее отсутствие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потребность в движении (или ее отсутствие)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Сочетание разных стилей учения по всем сферам образуют профиль каждого ребенка. При организации обучения педагог может его учитывать и обеспечивать условия, максимально содействующие интеллектуальному и умственному развитию ребенка в воспитательно-образовательном процессе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Организация коллективной самостоятельной познавательной деятельности может осуществляться в процессе занятий, в нерегламентированных видах детской деятельности и в свободное время, предусмотренное в детском саду в течение дня. Специфика организации данного процесса зависит, в первую очередь, от педагогических установок воспитателя. Есть воспитатели, которые склонны к развитию интеллектуальной активности детей в рамках формирования естественно-математических или наоборот, гуманитарных областей научного знания. Однако общими для них являются подходы к формированию интеллектуальных способностей и качеств личности воспитанников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Охарактеризуем их на примере методики развития элементарных математических представлений. Начнем с такой формы организации детей, как занятия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Занятие должно представлять собой целостный, логически законченный, ограниченный определенными рамками времени отрезок образовательного процесса. Особенности математического материала, предусмотрено программой, отражаются на построении и содержании занятия: предусмотрено формирование представлений о числе и счете, о форме, величине, времени и пространстве. Нередко на одном занятии приходится включать материал из разных разделов математики, что влияет на его организацию, структуру, выбор методов и приемов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Эффективность занятия обеспечивается его задач: образовательной, развивающей и воспитательной.</w:t>
      </w:r>
    </w:p>
    <w:p>
      <w:pPr>
        <w:pStyle w:val="Normal"/>
        <w:ind w:left="360" w:firstLine="540"/>
        <w:rPr/>
      </w:pPr>
      <w:r>
        <w:rPr>
          <w:sz w:val="28"/>
          <w:szCs w:val="28"/>
        </w:rPr>
        <w:t>На одном занятии воспитатель, как правило, решает несколько учебных задач в зависимости от содержания материала и места, которое занимает занятие в системе других по формированию элементарных математических представлений, а также в зависимости от возможности детей. С одним материалом воспитатель только знакомит детей на уровне восприятия, осмысления и запоминания, с другим работает по применению в сходной ситуации, третий вид материала позволяет углубить, дифференцировать, обобщить, систематизировать, закрепить знания, выработать прочие умения и навыки. Нередко в занятие включается материал, который готовит детей к восприятию новых знаний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Несмотря на многообразие дидактических целей одного занятия. Всегда можно выделить основную цель. В зависимости от нее и от логики процесса обучения можно определить несколько видов занятий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анятия по изучению новых знаний, на которых дети знакомятся с новым математическим материало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нятия по закреплению нового материала (применение знаний в сходных ситуациях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нятия по повторению, обобщению и систематизации знаний (усвоение способов действий в комплексе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бинированные за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вид занятия имеет свои структурные элементы, но они носят динамический характер. Воспитатель должен выделить цель каждого структурного элемента (этапа) занятия и добиться его реализации.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Основные общие требования к проведению занятия по формированию математических представлен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ждое занятие должно иметь четко сформулированную тему и цел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 на занятии должно отвечать теме, целям занятия, быть доступно детям, отвечать требованиям индивидуального и дифференцированного подхода, научно, тесно связано с жизнью и труд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и приемы на занятии должны отвечать возрастным особенностям детей, развивать познавательную деятельность, способствовать формированию умственных и практических действий, способностей анализировать, синтезировать. Обобщ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ждом этапе занятия ведется систематический контроль за качеством усвоения знаний, формированием умений и навы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нятие должно быть оснащено необходимыми наглядными пособиями и дидактическ5им материал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ждое занятие по математике должно отличаться организационной четкостью: ясная цель и правильное распределение времени между каждой структурной частью, и подчиненность их главной дидактической цели зан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ждом занятии по математике соблюдается принцип непрерыв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тель обязан обращать внимание на развитие речи детей, обогащение их словаря новыми терминами и выражениями; следить за точностью, лаконичностью и грамматическим строем ре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цом подражания детей должен быть воспитатель, который прекрасно знает учебный материал, владеет методикой проведения занятий, всегда собран, эмоционален, доброжелателен по отношению к детям, давать четкие лаконичные инстру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не должен забывать об эмоциональной стороне занятия, воспитывая любознательность и интерес к математическим фактам и явлени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е занятие, в том числе и по математике, обязано учитывать требования к оздоровительному режиму с учетом работоспособности и утомляемости детей дошкольного возраста. Этому способствует переключение видов деятельности, проведение физкультминутки, целесообразное распределение учебного материала и видов работы.</w:t>
      </w:r>
    </w:p>
    <w:p>
      <w:pPr>
        <w:pStyle w:val="Normal"/>
        <w:ind w:left="720" w:firstLine="180"/>
        <w:rPr>
          <w:sz w:val="28"/>
          <w:szCs w:val="28"/>
        </w:rPr>
      </w:pPr>
      <w:r>
        <w:rPr>
          <w:sz w:val="28"/>
          <w:szCs w:val="28"/>
        </w:rPr>
        <w:t>Для методистов ДОУ рекомендуется план анализа занят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 данного занятия в системе других занятий по математик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уктура занят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риал занят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ализация основных дидактических принципов на занят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ы и прие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а знаний детей. Похвала, одобрение и подбадривание дет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лик воспитател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ая оценка за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4:56:00Z</dcterms:created>
  <dc:creator>Регина</dc:creator>
  <dc:description/>
  <cp:keywords/>
  <dc:language>en-US</dc:language>
  <cp:lastModifiedBy>Пользователь Windows</cp:lastModifiedBy>
  <dcterms:modified xsi:type="dcterms:W3CDTF">2019-10-09T16:46:00Z</dcterms:modified>
  <cp:revision>7</cp:revision>
  <dc:subject/>
  <dc:title> </dc:title>
</cp:coreProperties>
</file>