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08" w:firstLine="708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Здравствуй, осень золотая!</w:t>
      </w:r>
    </w:p>
    <w:p>
      <w:pPr>
        <w:pStyle w:val="Style17"/>
        <w:ind w:firstLine="708"/>
        <w:rPr/>
      </w:pPr>
      <w:r>
        <w:rPr>
          <w:rFonts w:cs="Calibri"/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раздник для детей старшей группы (5—6 лет)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ействующие лица: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зрослые: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ущий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оровик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хомор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арарам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нтошка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ети: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двежонок    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ибочки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ти входят в зал под музыку «Осенний сон»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   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тички улетел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стья  пожелтел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ни теперь короче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иннее стали ночи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то скажет,  кто знает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гда это  бывает?</w:t>
      </w:r>
    </w:p>
    <w:p>
      <w:pPr>
        <w:pStyle w:val="Style17"/>
        <w:rPr/>
      </w:pPr>
      <w:r>
        <w:rPr>
          <w:b/>
          <w:sz w:val="24"/>
          <w:szCs w:val="24"/>
          <w:lang w:eastAsia="ru-RU"/>
        </w:rPr>
        <w:t xml:space="preserve">Дети   (хором). - </w:t>
      </w:r>
      <w:r>
        <w:rPr>
          <w:sz w:val="24"/>
          <w:szCs w:val="24"/>
          <w:lang w:eastAsia="ru-RU"/>
        </w:rPr>
        <w:t>Осенью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Ведущий.- </w:t>
      </w:r>
      <w:r>
        <w:rPr>
          <w:sz w:val="24"/>
          <w:szCs w:val="24"/>
          <w:lang w:eastAsia="ru-RU"/>
        </w:rPr>
        <w:t>Верно, ребята! Посмотрите, как красиво, нарядно сегодня в нашем зале! Сколько кругом разноцветных листьев! Осень — очень красивое время года. Все кругом словно золотое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ети читают стихи об осени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    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ревья все осенним днем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асивые такие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вайте песенку споем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  листья  золотые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есня «Осень» муз. А.Д.Филиппенко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Calibri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Звучит музыка, в зал вбегает Медвежонок.</w:t>
      </w:r>
      <w:r>
        <w:rPr>
          <w:sz w:val="24"/>
          <w:szCs w:val="24"/>
          <w:lang w:eastAsia="ru-RU"/>
        </w:rPr>
        <w:t xml:space="preserve"> В руках у него конверт, украшенный осенними листьями. Медвежонок, размахивая конвертом, подбегает к ребятам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двежонок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еграмма!  Телеграмма! Я бегу из леса прямо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телеграмме  срочной адрес очень  точный!</w:t>
      </w:r>
    </w:p>
    <w:p>
      <w:pPr>
        <w:pStyle w:val="Style17"/>
        <w:rPr/>
      </w:pPr>
      <w:r>
        <w:rPr>
          <w:sz w:val="24"/>
          <w:szCs w:val="24"/>
          <w:lang w:eastAsia="ru-RU"/>
        </w:rPr>
        <w:t>«Детский  сад  «Солнышко». Ребятам!»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дает письмо ведущему, убегает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Ведущий - </w:t>
      </w:r>
      <w:r>
        <w:rPr>
          <w:sz w:val="24"/>
          <w:szCs w:val="24"/>
          <w:lang w:eastAsia="ru-RU"/>
        </w:rPr>
        <w:t>Ребята! Письмо действительно адресовано нам! Как вы думаете, от кого оно? Верно, от Осени! Давайте почитаем, о чем же она нам пишет!</w:t>
      </w:r>
    </w:p>
    <w:p>
      <w:pPr>
        <w:pStyle w:val="Style17"/>
        <w:rPr/>
      </w:pPr>
      <w:r>
        <w:rPr>
          <w:sz w:val="24"/>
          <w:szCs w:val="24"/>
          <w:lang w:eastAsia="ru-RU"/>
        </w:rPr>
        <w:t>«Здравствуйте,  мои ребятки! Опишу все по порядку.</w:t>
      </w:r>
    </w:p>
    <w:p>
      <w:pPr>
        <w:pStyle w:val="Style17"/>
        <w:rPr/>
      </w:pPr>
      <w:r>
        <w:rPr>
          <w:sz w:val="24"/>
          <w:szCs w:val="24"/>
          <w:lang w:eastAsia="ru-RU"/>
        </w:rPr>
        <w:t>Задержалась я в пути, не могу я к вам прийти.</w:t>
      </w:r>
    </w:p>
    <w:p>
      <w:pPr>
        <w:pStyle w:val="Style17"/>
        <w:rPr/>
      </w:pPr>
      <w:r>
        <w:rPr>
          <w:sz w:val="24"/>
          <w:szCs w:val="24"/>
          <w:lang w:eastAsia="ru-RU"/>
        </w:rPr>
        <w:t>Нужно мне окрасить ярко все леса, сады и парки,</w:t>
      </w:r>
    </w:p>
    <w:p>
      <w:pPr>
        <w:pStyle w:val="Style17"/>
        <w:rPr/>
      </w:pPr>
      <w:r>
        <w:rPr>
          <w:sz w:val="24"/>
          <w:szCs w:val="24"/>
          <w:lang w:eastAsia="ru-RU"/>
        </w:rPr>
        <w:t>Нужно травку пожелтить, птиц на юг всех проводить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 про вас я не забыла!</w:t>
      </w:r>
    </w:p>
    <w:p>
      <w:pPr>
        <w:pStyle w:val="Style17"/>
        <w:rPr/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Чтобы весело вам было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стя я пошлю.  Встречайте!</w:t>
      </w:r>
    </w:p>
    <w:p>
      <w:pPr>
        <w:pStyle w:val="Style17"/>
        <w:rPr/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к звать гостя? Угадайте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 под шапкою цветной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ноге стоит одно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 него свои повадк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 всегда играет в прятки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 сосною у дорожки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 стоит среди травы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жка есть, но нет сапожек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ляпка есть,   нет  головы!»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то же это, ребята? Верно! Это гриб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вучит музыка, в зал вбегает гриб Боровик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      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конец-то я пришел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уть-дороженьку  нашел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народу много в зале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,  наверно,  меня ждали?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—  гриб Боровик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к порядку привык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 люблю и порезвиться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играть,   повеселиться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 вы, ребята, веселиться любите? А играть? 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/>
      </w:pPr>
      <w:r>
        <w:rPr>
          <w:b/>
          <w:sz w:val="24"/>
          <w:szCs w:val="24"/>
          <w:lang w:eastAsia="ru-RU"/>
        </w:rPr>
        <w:t>Игра «Найди грибок» (</w:t>
      </w:r>
      <w:r>
        <w:rPr>
          <w:sz w:val="24"/>
          <w:szCs w:val="24"/>
          <w:lang w:eastAsia="ru-RU"/>
        </w:rPr>
        <w:t>Меж еловых мягких лап…)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      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рошка?  А  что  это  за  ягода?  Что-то  не припомню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ты, Боровичок, послушай нашу песенку и сразу про эту ягодку все узнаешь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няется песня «Морошка», слова М. Пляцковского, музыка А. Абрамова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оровик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у, спасибо, ребята! Теперь и я про эту ягоду знать буду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оказывает ребятам свою корзинку)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е Осень вот эту корзинку дала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глянул в корзинку, ну и дела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мотрите,   ребята,  листья  цветные..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стья  цветные,  но  непростые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ень загадки на них написала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тих загадок не так уж и мало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у-ка, сяду я на стульчик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месте с вами посижу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гадаю вам загадки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то смышленый?  Погляжу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 Достает из корзины листочки. На каждом листочке по загадке)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гадки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ы весь мир  обогреваешь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усталости не знаешь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лыбаешься в оконце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зовут тебя все... (Солнце)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 тобою,  надо мною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летел мешок с водою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кочил на дальний лес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худился и исчез. (Туча)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ыль  раздувает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ревья  качает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ет,   завывает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деревьев листья срывает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учи  разгоняет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лны  поднимает. (Ветер)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ня ждут — не дождутся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как увидят  — разбегутся! (Дождь)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оровик. 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т ребятки  так ребятки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гадали все загадки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сейчас скорее все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вострите ушки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ы об осени споем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селые  частушки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ходят ребята, исполняющие частушки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Частушки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ы осенние частушки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поем сейчас для вас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омче хлопайте в ладош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селей встречайте нас! Ух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красиво всё кругом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лотым осенним днем: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стья  желтые  летят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 ногами шелестят! Ух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ень  —  времечко  сырое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ждик льется с высоты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ди   чаще  раскрывают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ноцветные  зонты! Ух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ень — чудная пора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ит  осень детвора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лес с корзинками мы ходим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ого там грибов находим! Ух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т вкуснее яблок спелых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то знает детвора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мы яблоки увидим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азу все кричим: «Ура!»  Ух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им мы свеклу,  морковку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капусту тоже есть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тому что  витамины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вощах и фруктах есть! Ух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ень, Осень  золотая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рошо,  что ты пришла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ы и яблок, ты и меду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ы и хлеба принесла! Ух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ы частушки вам пропел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 скажите от душ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роши частушки наш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мы тоже хороши! Ух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й да молодцы, ребята! Весело частушки поете! А сейчас я вас всех приглашаю на танец. Какой же праздник без танцев?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у подали друг другу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тали парами по кругу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/>
      </w:pPr>
      <w:r>
        <w:rPr>
          <w:b/>
          <w:sz w:val="24"/>
          <w:szCs w:val="24"/>
          <w:lang w:eastAsia="ru-RU"/>
        </w:rPr>
        <w:t>Исполняется «Парная пляска» эстонская народная мелодия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сейчас скорей, ребятк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гадайте-ка  загадку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зле леса, на опушке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рашая  темный  бор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рос пестрый,  весь в  горошках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довитый..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Дети: </w:t>
      </w:r>
      <w:r>
        <w:rPr>
          <w:sz w:val="24"/>
          <w:szCs w:val="24"/>
          <w:lang w:eastAsia="ru-RU"/>
        </w:rPr>
        <w:t>Мухомор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вучит музыка, в зал вбегает Мухомор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Мухомор: </w:t>
      </w:r>
      <w:r>
        <w:rPr>
          <w:sz w:val="24"/>
          <w:szCs w:val="24"/>
          <w:lang w:eastAsia="ru-RU"/>
        </w:rPr>
        <w:t>Верно,  верно!  Угадали! Где же вы меня видали? Что это вы тут собрались? Праздник отмечаете? А меня, красавца Мухомора, почему не позвали, забыли, а?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тоит, любуется собой в зеркале,  поправляя шляпку, галстук-бант). Ух! Я вам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Грозит ребятам и Боровику)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м известно с давних пор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чень  любят  Мухомор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тому что я важней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волнушек, и груздей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чень  много белых  точек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ть на шляпке у меня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скажу вам, не стесняясь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х грибов красивей я! Вот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:</w:t>
      </w:r>
      <w:r>
        <w:rPr>
          <w:sz w:val="24"/>
          <w:szCs w:val="24"/>
          <w:lang w:eastAsia="ru-RU"/>
        </w:rPr>
        <w:t xml:space="preserve">  Погоди, погоди, Мухомор! Не хвастайся! Может, ты и самый красивый, но зато не самый полезный!</w:t>
      </w:r>
    </w:p>
    <w:p>
      <w:pPr>
        <w:pStyle w:val="Style17"/>
        <w:rPr/>
      </w:pPr>
      <w:r>
        <w:rPr>
          <w:b/>
          <w:sz w:val="24"/>
          <w:szCs w:val="24"/>
          <w:lang w:eastAsia="ru-RU"/>
        </w:rPr>
        <w:t xml:space="preserve">Мухомор. </w:t>
      </w:r>
      <w:r>
        <w:rPr>
          <w:sz w:val="24"/>
          <w:szCs w:val="24"/>
          <w:lang w:eastAsia="ru-RU"/>
        </w:rPr>
        <w:t>Как это не самый полезный? Я самый красивый! Это раз! (Загибает пальцы). Самый полезный — это два! И самый вкусный — это три! Правда, ребята?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Дети. </w:t>
      </w:r>
      <w:r>
        <w:rPr>
          <w:sz w:val="24"/>
          <w:szCs w:val="24"/>
          <w:lang w:eastAsia="ru-RU"/>
        </w:rPr>
        <w:t>Нет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Боровик: </w:t>
      </w:r>
      <w:r>
        <w:rPr>
          <w:sz w:val="24"/>
          <w:szCs w:val="24"/>
          <w:lang w:eastAsia="ru-RU"/>
        </w:rPr>
        <w:t>Вот видишь, Мухомор, ребята с тобой не согласны! Они знают много других грибов, которые гораздо вкуснее тебя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Мухомор: </w:t>
      </w:r>
      <w:r>
        <w:rPr>
          <w:sz w:val="24"/>
          <w:szCs w:val="24"/>
          <w:lang w:eastAsia="ru-RU"/>
        </w:rPr>
        <w:t>Не  может быть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Боровик:  </w:t>
      </w:r>
      <w:r>
        <w:rPr>
          <w:sz w:val="24"/>
          <w:szCs w:val="24"/>
          <w:lang w:eastAsia="ru-RU"/>
        </w:rPr>
        <w:t>А ты проверь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хомор:</w:t>
      </w:r>
      <w:r>
        <w:rPr>
          <w:sz w:val="24"/>
          <w:szCs w:val="24"/>
          <w:lang w:eastAsia="ru-RU"/>
        </w:rPr>
        <w:t>А что? И проверю! Ну-ка, ребята, скажите мне, что это за грибы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тут на опушке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ыжие подружки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звать их? (Волнушки)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 в красной шапочке растет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еди корней  осиновых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го узнаешь за версту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вется...   (подосиновик)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доль  лесных  дорожек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ого белых ножек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шляпках  разноцветных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дали  заметных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бирай, не мешкай! Это...  (сыроежки)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т  так  молодцы!  И правда, много грибов знаете! Но, наверно, когда в лес с корзинками за ними ходите, то одни поганки собираете?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Дети:  </w:t>
      </w:r>
      <w:r>
        <w:rPr>
          <w:sz w:val="24"/>
          <w:szCs w:val="24"/>
          <w:lang w:eastAsia="ru-RU"/>
        </w:rPr>
        <w:t>Нет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</w:t>
      </w:r>
    </w:p>
    <w:p>
      <w:pPr>
        <w:pStyle w:val="Style17"/>
        <w:rPr/>
      </w:pPr>
      <w:r>
        <w:rPr>
          <w:sz w:val="24"/>
          <w:szCs w:val="24"/>
          <w:lang w:eastAsia="ru-RU"/>
        </w:rPr>
        <w:t>Эй, внучата-грибк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бегайте  поскорей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евайте свои шляпки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 танцуйте веселей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«Танец грибов» р.н.м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сейчас, ребята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ы ненадолго вас оставим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Мухомором в лес пойдем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ам, девчонки и мальчишк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ы  гостинцев  принесем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 музыку Боровик и Мухомор убегают из зала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у вот и убежали наши грибочки. А чтобы нам не скучать, давайте споем веселую песню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оровод «Урожай собирай», слова Т. Волгиной, музыка А. Филиппенко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Звучит музыка, в зал вбегает Тарарам — веселый человечек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арарам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— веселый человечек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явился в гости к вам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зовут меня, ребята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чень  просто  —  Тарарам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ходи,  Тарарам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чень рады  мы  гостям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удем вместе мы играть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сни петь и танцевать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арарам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 веселые песни вы знаете?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ети:  Да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 Ребята. Давайте споем песню «От носика до хвостика»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есня «От носика до хвостика» муз. М. Парцхаладзе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арарам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сня песней, но сейчас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мешало бы поиграть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мотреть, что за народ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этом садике живет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/>
      </w:pPr>
      <w:r>
        <w:rPr>
          <w:b/>
          <w:sz w:val="24"/>
          <w:szCs w:val="24"/>
          <w:lang w:eastAsia="ru-RU"/>
        </w:rPr>
        <w:t>Игра «Самый ловкий»  (со стульчиками)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арарам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азу видно, вы, ребята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чень  любите  играть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сейчас я предлагаю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ам  немного  поплясать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для танца я вам принес разноцветные стекляшки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/>
      </w:pPr>
      <w:r>
        <w:rPr>
          <w:b/>
          <w:sz w:val="24"/>
          <w:szCs w:val="24"/>
          <w:lang w:eastAsia="ru-RU"/>
        </w:rPr>
        <w:t>Танец  «Разноцветные стекляшки» муз.Савельева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рарам благодарит ребят за танец, за интересную игру, прощается и убегает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й, ребята, послушайте..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жется, к нам кто-то еще идет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слышу чьи-то шаги!</w:t>
      </w:r>
    </w:p>
    <w:p>
      <w:pPr>
        <w:pStyle w:val="Style17"/>
        <w:rPr/>
      </w:pPr>
      <w:r>
        <w:rPr>
          <w:sz w:val="24"/>
          <w:szCs w:val="24"/>
          <w:lang w:eastAsia="ru-RU"/>
        </w:rPr>
        <w:t xml:space="preserve">Звучит музыка, в зал </w:t>
      </w:r>
      <w:r>
        <w:rPr>
          <w:b/>
          <w:sz w:val="24"/>
          <w:szCs w:val="24"/>
          <w:lang w:eastAsia="ru-RU"/>
        </w:rPr>
        <w:t>вбегает Антошка.</w:t>
      </w:r>
      <w:r>
        <w:rPr>
          <w:sz w:val="24"/>
          <w:szCs w:val="24"/>
          <w:lang w:eastAsia="ru-RU"/>
        </w:rPr>
        <w:t xml:space="preserve"> В руках у него большая ложка-поварешка и гармошка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нтошка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люблю копать картошку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 меня в руках гармошка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ть иду с огромной ложкой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зовут меня Антошка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равствуйте,  ребята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что это вы тут за праздник встречаете?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здник Осени! Праздник урожая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нтошка.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й-ей-ей! А я не люблю урожай собирать! Вот! Я вообще не люблю делать то, что мы не проходили, и то, что нам не задавали! У меня даже про это песенка есть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мы тоже эту песенку знаем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тошка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т здорово! Так давайте ее споем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rPr/>
      </w:pPr>
      <w:r>
        <w:rPr>
          <w:b/>
          <w:sz w:val="24"/>
          <w:szCs w:val="24"/>
          <w:lang w:eastAsia="ru-RU"/>
        </w:rPr>
        <w:t>Песня «Антошка», музыка В. Шаинского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нтошка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скажу вам по секрету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ичего труднее нету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м  картошечку копать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 в ведерко собирать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у что ты, Антошка! Наоборот, нет ничего проще! Вот посмотри, как быстро и весело справляются с этим ребята!</w:t>
      </w:r>
    </w:p>
    <w:p>
      <w:pPr>
        <w:pStyle w:val="Style17"/>
        <w:rPr/>
      </w:pPr>
      <w:r>
        <w:rPr>
          <w:b/>
          <w:sz w:val="24"/>
          <w:szCs w:val="24"/>
          <w:lang w:eastAsia="ru-RU"/>
        </w:rPr>
        <w:t>Игра «Посади, и собери, картошку»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нтошка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й да молодцы, ребята! Как картошку быстро собрали, ни одной не осталось! Я тоже хочу так научиться. Побегу быстрее тренироваться! До свидания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вучит музыка, Антошка убегает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т и Антошка убежал. А Боровичка и Мухомора всё нет и нет. Где же они?</w:t>
      </w:r>
    </w:p>
    <w:p>
      <w:pPr>
        <w:pStyle w:val="Style17"/>
        <w:rPr/>
      </w:pPr>
      <w:r>
        <w:rPr>
          <w:b/>
          <w:sz w:val="24"/>
          <w:szCs w:val="24"/>
          <w:lang w:eastAsia="ru-RU"/>
        </w:rPr>
        <w:t>Под музыку в зал входят Боровик и Мухомор</w:t>
      </w:r>
      <w:r>
        <w:rPr>
          <w:sz w:val="24"/>
          <w:szCs w:val="24"/>
          <w:lang w:eastAsia="ru-RU"/>
        </w:rPr>
        <w:t>. Они тащат вдвоем большую, полную шишек корзину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вот и мы! А вот и мы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хомор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мотрите, какие чудесные шишечки мы вам в подарок принесли! (Показывает ребятам содержимое корзинки). Самые крупные, отборные! Ух, объедение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годите, погодите, дорогие грибы! Ведь у нас тут не белочки, у нас тут мальчики и девочки. (Показывает на ребят). Мы шишки не едим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что же вы едите? Что любите?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дущий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у...  груши, яблоки! Правда, ребята?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хомор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й, Боровичок, что же нам сейчас делать? У нас с тобой яблок-то нет. Одни только шишки! Вон их сколько, целая корзина! Что же делать? Что же делать?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идно, без волшебства тут не обойтись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хомор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й, а кто же волшебником будет?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 уж, видно, мне придется! А вы, ребята, мне помогать будете! Согласны? Ну тогда все закройте глазки... А ты, Мухомор, смотри, чтобы никто не подглядывал, а то волшебство не получится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вучит таинственная музыка. Дети сидят с закрытыми глазами. А взрослые быстро меняют корзинку с шишками на такую же корзину с яблоками. В это время Боровик произносит волшебные слова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вращайтесь,   шишки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ловые,  сосновые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яблоки душистые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чные,  медовые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у вот и все готово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жно глазки открывать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хомор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й, да Боровик! Ай, да молодец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у что, Мухомор, давай ребятам гостинцы  раздавать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вучит веселая музыка, взрослые раздают детям яблоки.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хомор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авно  мы  повеселились,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играли, порезвились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теперь пришла пора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таваться, детвора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ровик. 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ще  раз  вас  поздравляем! И желаем никогда Вам с болезнями не знаться, быть  веселыми  всегда!</w:t>
      </w:r>
    </w:p>
    <w:p>
      <w:pPr>
        <w:pStyle w:val="Style1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месте.    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 свидания!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оровик и Мухомор, взявшись за руки, убегают.</w:t>
      </w:r>
    </w:p>
    <w:p>
      <w:pPr>
        <w:pStyle w:val="Style1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44:00Z</dcterms:created>
  <dc:creator>Света</dc:creator>
  <dc:description/>
  <dc:language>en-US</dc:language>
  <cp:lastModifiedBy>Света</cp:lastModifiedBy>
  <dcterms:modified xsi:type="dcterms:W3CDTF">2014-10-02T12:19:00Z</dcterms:modified>
  <cp:revision>1</cp:revision>
  <dc:subject/>
  <dc:title/>
</cp:coreProperties>
</file>