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Сценарий праздника 8 Марта в 3 классе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Учитель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саду, где березки столпились гурьбой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Подснежника глянул глазок голубой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Сперва понемножку зеленую выставил ножк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Потом потянулся из всех своих маленьких сил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И тихо спросил: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еник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Я вижу погода тепла и ясна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Скажите, ведь правда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Что это весна?»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br/>
        <w:t>С первыми подснежниками мы вновь встречаем весну, а значит и чудесный праздник всех женщин 8 Марта!</w:t>
      </w:r>
      <w:r>
        <w:rPr/>
        <w:t xml:space="preserve"> </w:t>
      </w:r>
      <w:r>
        <w:rPr>
          <w:sz w:val="28"/>
          <w:szCs w:val="28"/>
        </w:rPr>
        <w:t>Самое прекрасное и трогательное слово на свете – мама. Это первое слово, которое произносит малыш, и звучит оно на всех языках одинаково нежно. Дети – самое дорогое для матери. У мамы самое доброе и верное сердце, самые ласковые и нежные руки, которые умеют все. А в верном и чутком сердце мамы никогда не гаснет любовь к детям. Милые наши женщины, разрешите от всей души поздравить Вас с этим праздником и пожелать Вам в этот торжественный день крепкого здоровья, семейного благополучия и согласия, стойкости и терпения, мира и долголетия, а также всегда хорошего настроения! Для вас сегодня наш праздник!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ья, счастья и добра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м от души жел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Международным женским дн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се Вас поздравля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позд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 xml:space="preserve"> 8 марта день торжественный,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нь радости и красоты!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тим, Чтоб поздравленье первое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 вам шло от имени мужчин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М1.         </w:t>
      </w:r>
      <w:r>
        <w:rPr>
          <w:sz w:val="28"/>
          <w:szCs w:val="28"/>
        </w:rPr>
        <w:t>Дорогие наши дамы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ёстры, бабушки и мамы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сь наш коллектив мужск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здравляет вас с весной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М2.    </w:t>
      </w:r>
      <w:r>
        <w:rPr>
          <w:sz w:val="28"/>
          <w:szCs w:val="28"/>
        </w:rPr>
        <w:t xml:space="preserve">    Дорогие наши мамы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являем без прикрас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стно, искренне и прямо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ень, очень любим вас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3.   </w:t>
      </w:r>
      <w:r>
        <w:rPr>
          <w:sz w:val="28"/>
          <w:szCs w:val="28"/>
        </w:rPr>
        <w:t xml:space="preserve">Спасибо, любимые мамочки, вам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ашим умелым и нежным ру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и золотые, как солнце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м маминых рук не забыть никогд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4.   </w:t>
      </w:r>
      <w:r>
        <w:rPr>
          <w:sz w:val="28"/>
          <w:szCs w:val="28"/>
        </w:rPr>
        <w:t xml:space="preserve">С первых дней с тобою мама,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 ее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мама рядом с нам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 не тронет з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5</w:t>
      </w:r>
      <w:r>
        <w:rPr>
          <w:sz w:val="28"/>
          <w:szCs w:val="28"/>
        </w:rPr>
        <w:t xml:space="preserve">      И когда ты станешь взрослым,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растешь боль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ешь помнить мамин гол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брый и родной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М6.          </w:t>
      </w:r>
      <w:r>
        <w:rPr>
          <w:sz w:val="28"/>
          <w:szCs w:val="28"/>
        </w:rPr>
        <w:t>Наши мамы - наша радос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знаем, как один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к примите поздравления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 от имени мужчин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сня джентльменов для мам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8"/>
          <w:szCs w:val="28"/>
        </w:rPr>
        <w:t>Песня джентльменов(для мам)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ы, нахмуряс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рите с делам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накопилос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ого так пробле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всегда поможе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 в делах домашни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рослый или юны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оящий джентльмен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улыбка, без сомнень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руг коснётся ваших глаз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хорошее настроени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кинет больше вас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для дете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Знаете ли вы качества, присущие мамам? </w:t>
        <w:br/>
        <w:t>1) Этим качеством обладает каждая любящая дитя мать. Д</w:t>
      </w:r>
      <w:r>
        <w:rPr>
          <w:rStyle w:val="StrongEmphasis"/>
          <w:sz w:val="28"/>
          <w:szCs w:val="28"/>
        </w:rPr>
        <w:t>оброта</w:t>
      </w:r>
      <w:r>
        <w:rPr>
          <w:sz w:val="28"/>
          <w:szCs w:val="28"/>
        </w:rPr>
        <w:t xml:space="preserve"> </w:t>
        <w:br/>
        <w:t>  </w:t>
        <w:br/>
        <w:t xml:space="preserve">2) Это свойство души можно увидеть во взгляде мамы, услышать в её голосе. </w:t>
      </w:r>
      <w:r>
        <w:rPr>
          <w:rStyle w:val="StrongEmphasis"/>
          <w:sz w:val="28"/>
          <w:szCs w:val="28"/>
        </w:rPr>
        <w:t xml:space="preserve">Нежность </w:t>
      </w:r>
    </w:p>
    <w:p>
      <w:pPr>
        <w:pStyle w:val="Style15"/>
        <w:rPr/>
      </w:pPr>
      <w:r>
        <w:rPr>
          <w:sz w:val="28"/>
          <w:szCs w:val="28"/>
        </w:rPr>
        <w:t xml:space="preserve">3) Умение разумно решать разные вопросы. </w:t>
      </w:r>
      <w:r>
        <w:rPr>
          <w:rStyle w:val="StrongEmphasis"/>
          <w:sz w:val="28"/>
          <w:szCs w:val="28"/>
        </w:rPr>
        <w:t xml:space="preserve"> Мудрость</w:t>
      </w: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А это качество проявляется, когда мама шутит. Ю</w:t>
      </w:r>
      <w:r>
        <w:rPr>
          <w:rStyle w:val="StrongEmphasis"/>
          <w:sz w:val="28"/>
          <w:szCs w:val="28"/>
        </w:rPr>
        <w:t>мор 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цевальное поздравление 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стите, но в классе есть ещё юные леди, которых мы не поздравили. Но это мы сейчас исправим!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егодня праздник взрослых женщин,                       </w:t>
      </w:r>
      <w:r>
        <w:rPr>
          <w:i/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о кто же будет возража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Что наших девочек мы тоже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егодня будем поздравлять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альчишек верные подружки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Без них бы жизнь была скучней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едь в душах их веселый лучик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Жизнь нашу делает светлей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учимся с вами не первый уж ден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от что заметить успел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ртеться у зеркала всем вам не лен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любой день в теченье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 футбол вы играете чуть хуже нас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Глазами «стреляете» лучше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Готовы смеяться в день тысячу раз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аш смех, словно солнечный лу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елаем вам счастья, добра и  побед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оровья, удачи, внима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сть будет теплом каждый день ваш согр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ятся ваши желанья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е мы сегодня сказать вам хотим: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ростите за наши приколы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Без наших девчонок мы очень груст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все – украшение школ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Частушки: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 послушайте, девчата,                            </w:t>
      </w:r>
      <w:r>
        <w:rPr>
          <w:i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поем частушки вам.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ружно мы затя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хлопаете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евчонок уваж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смело вам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руд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за них р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цвели девчата н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омашки на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песни распе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пташечки в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сижу я на уро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 стороны верч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девочек красивы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икак не насмотр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желаем только счас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вно уж не сек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их девчонок кле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всей планет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рались петь час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 частушкам – топо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всем гос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е хлопать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Все мамы, как известно, умеют вкусно готовить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Бывает так, что маме требуется помощ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некоторые дети не знают, из чего яичницу готовят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 говоря уже и о других блюдах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вы знаете, из чего готовят яичницу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кто маме помогает готовить, поднимите руки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от сейчас я это и проверю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Кто сможет правильно ответить какие блюда можно   </w:t>
      </w:r>
    </w:p>
    <w:p>
      <w:pPr>
        <w:pStyle w:val="Normal"/>
        <w:ind w:firstLine="1260"/>
        <w:rPr/>
      </w:pPr>
      <w:r>
        <w:rPr>
          <w:sz w:val="28"/>
          <w:szCs w:val="28"/>
        </w:rPr>
        <w:t>приготовить из перечисленных продуктов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Я называю продукты, а вы называете блюдо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кусные рецепты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ы, лук, картофель, вермишель, соль, вода, зелень. (Грибной су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сной фарш, лук, яйца, хлеб, соль, перец. (Котлет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кла, зеленый горошек, лук, морковь, огурец, картофель. (Винегр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ка, дрожжи, яйца, сливочное масло. (Пироги, плюшк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со, картофель, лук, морковь, томаты, капуста, соль, перец, вода. (Щ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8. Рис, морковь, лук, подсолнечное масло, баранина. (Плов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9. Вода, ягоды или фрукты, сахарный песок. (Компо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. Молоко, сливочное масло, крупа, соль. (Каш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. Яйца, молоко, масло. (Омлет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поздравление «Праздник ма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Бабушки, милые, с праздником вас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хорошо, что есть вы у нас!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</w:rPr>
        <w:t>Ученик</w:t>
      </w:r>
      <w:r>
        <w:rPr>
          <w:sz w:val="28"/>
          <w:szCs w:val="28"/>
        </w:rPr>
        <w:t xml:space="preserve"> 14</w:t>
        <w:br/>
        <w:t xml:space="preserve">Коли был бы я девчонкой, </w:t>
        <w:br/>
        <w:t xml:space="preserve">А потом бы постарел, </w:t>
        <w:br/>
        <w:t xml:space="preserve">То, когда бы стал бабулей, </w:t>
        <w:br/>
        <w:t xml:space="preserve">Никогда бы не скрипел. </w:t>
        <w:br/>
        <w:t xml:space="preserve">Внуков я бы не ругал, </w:t>
        <w:br/>
        <w:t xml:space="preserve">А лишь только баловал. </w:t>
        <w:br/>
        <w:t xml:space="preserve">И уверен: был бы я </w:t>
        <w:br/>
        <w:t>Ну как бабушка моя 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5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абулю поздравляю</w:t>
        <w:br/>
        <w:t>С женским праздником весны!</w:t>
        <w:br/>
        <w:t>Я бабулю обожаю,</w:t>
        <w:br/>
        <w:t>Людям бабушки нужны!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16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Кто нас любит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Больше всех на свете?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Тайну эту не держи в секрете!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Это бабушка моя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Мы с ней лучшие друзья!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еник 1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енски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нний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, когда весна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вас позд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лыбку прин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елать цветов и счаст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ть здоровья, 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аздник этот ж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лишь радость принос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для бабуш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абушки, иглу возьмите,</w:t>
        <w:br/>
        <w:t>К нам поближе подойдите,</w:t>
        <w:br/>
        <w:t>Мы хотим вам показать,</w:t>
        <w:br/>
        <w:t>Как легко в иглу такую</w:t>
        <w:br/>
        <w:t>Можно ниточку вдевать.</w:t>
        <w:br/>
        <w:t>И ни одну, а целых пя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ждой бабушке даётся одна большая игла, вырезанная из картона, и по пять шерстяных ниток. По команде ведущих под весёлую музыку бабушки вставляют нитки в иголку. Побеждает та бабушка, которая первой справила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поздравление «Песенка про мам и бабуш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Сценка </w:t>
      </w:r>
      <w:r>
        <w:rPr>
          <w:sz w:val="28"/>
          <w:szCs w:val="28"/>
        </w:rPr>
        <w:t>(девочки – мамы выходят на сцену, садятся на лав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 Дело было вечер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то вязал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 кто читал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то-то так, журнал листал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то-то песню напева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друг сказала мама Оли просто так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мама: А у нас в тетради «пять», а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я мама: А у нас «трояк» опять. А у ва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мама: А у нас вчера сыночек сочинение писал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Я придумала начало, дальше папа сочинял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 мама: Ну, а наш играет в фишки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кричит все: «У-е-фа!»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От таких ужасных криков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Разболелась го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я мама:  Мой сынок вчера подрался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по полу повалялся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часа штаны стирал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рубашку заши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мама: Наш не любит вермишел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Это раз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Убирать свою постел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Это два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в-четвертых, попросила я сыночка пол помы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Отвечает – не успею, надо правила уч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мама: А у нас не любит доч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ставать в школу по утрам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теперь мечтаем с папой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ы купить подъемный кр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мама: Ну, а я мечтаю очен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нова стать такой, как доча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кинуть лет бы двадцать пят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ребенком стать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 мама: Я б на прыгалке скак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я мама: Я бы в «классики» игр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мама: Ну, а я бы всем мальчишкам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наставила бы шишки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мама: Да, когда детьми мы были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Это время не цен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 мама: Наши школьные года улетели навсегда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у, пора, девятый час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Заждались уж дом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мамы» встают, начинают собираться дом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мама: Да, пора, ведь надо дочке что-то там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я мама: Ну, а мне велел сыночек изложенье на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мама: Мне – задачи две реши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Форму школьную за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мама: Да, успеть бы все дел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еределать до утра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й конкурс</w:t>
      </w:r>
    </w:p>
    <w:p>
      <w:pPr>
        <w:pStyle w:val="Style15"/>
        <w:rPr/>
      </w:pPr>
      <w:r>
        <w:rPr>
          <w:sz w:val="28"/>
          <w:szCs w:val="28"/>
        </w:rPr>
        <w:t>Приглашаются несколько мам со своими  детьми. Каждой паре даётся конверт с названием танц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ька-бабочка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амбада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усская плясовая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нго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карена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иртак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очереди звучат музыкальные отрывки, мама с ребенком  должны угадать свой и тут же попробовать его станцевать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ма! Самое прекрасное слово на земле, это первое слово, которое произносит человек и звучит оно на всех языках, звучит одинаково нежно. У мамы самые добрые и ласковые руки, они все умеют. У мамы самое верное чуткое сердце – в нем никогда не гаснет любовь, оно ни к чему не остается равнодушным. И сколько бы тебе ни было лет - пять или пятьдесят - тебе всегда нужна мать ее ласка, ее взгляд. И чем больше твоя любовь к матери, тем радостнее и светлее жизнь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днём 8 Марта!</w:t>
        <w:br/>
        <w:t>С праздником весенним!</w:t>
        <w:br/>
        <w:t>С первыми цветами в этот светлый час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дравляем мамочек,</w:t>
        <w:br/>
        <w:t>Бабушек и девочек!</w:t>
        <w:br/>
        <w:t>Всем желаем счастья, радости, удач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Учи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е хотелось бы в дни весенние,</w:t>
        <w:br/>
        <w:t xml:space="preserve">Все невзгоды от Вас отвести, </w:t>
        <w:br/>
        <w:t>Кубок солнечного настроения</w:t>
        <w:br/>
        <w:t>Милым женщинам преподнести.</w:t>
        <w:br/>
        <w:t>Чтоб под куполом небо ясного,</w:t>
        <w:br/>
        <w:t>Где мороз на весну сердит,</w:t>
        <w:br/>
        <w:t>У вас дети росли прекрасными,</w:t>
        <w:br/>
        <w:t>Без печали и без обид.</w:t>
        <w:br/>
        <w:t>Чтоб глаза наполнялись радостью,</w:t>
        <w:br/>
        <w:t>Новой свежестью много лет</w:t>
        <w:br/>
        <w:t>И чтоб жизнь у вас ярче радуги</w:t>
        <w:br/>
        <w:t>Полыхала на целый свет.</w:t>
      </w:r>
    </w:p>
    <w:p>
      <w:pPr>
        <w:pStyle w:val="Style15"/>
        <w:spacing w:before="280" w:after="280"/>
        <w:ind w:left="360" w:hanging="0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b/>
      <w:bCs/>
      <w:strike w:val="false"/>
      <w:dstrike w:val="false"/>
      <w:color w:val="000099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31:00Z</dcterms:created>
  <dc:creator>Asus</dc:creator>
  <dc:description/>
  <cp:keywords/>
  <dc:language>en-US</dc:language>
  <cp:lastModifiedBy>620</cp:lastModifiedBy>
  <cp:lastPrinted>2016-02-28T19:11:00Z</cp:lastPrinted>
  <dcterms:modified xsi:type="dcterms:W3CDTF">2016-02-28T16:14:00Z</dcterms:modified>
  <cp:revision>27</cp:revision>
  <dc:subject/>
  <dc:title>Ведущий: Дорогие мамочки, бабушки, девочки</dc:title>
</cp:coreProperties>
</file>