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color w:val="000000"/>
          <w:sz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lang w:val="en-US"/>
        </w:rPr>
        <w:t>УПРАВЛЕНИЕ  ОБРАЗОВАНИЯ   АДМИНИСТРАЦИИ  г. ДОЛГОПРУДНОГО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color w:val="000000"/>
          <w:sz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2"/>
          <w:lang w:val="en-US"/>
        </w:rPr>
        <w:t>АВТОНОМНОЕ ОБЩЕОБРАЗОВАТЕЛЬНОЕ УЧРЕЖДЕНИЕ МУНИЦИПАЛЬНОГО ОБРАЗОВАНИЯ Г.ДОЛГОПРУДНОГО СРЕДНЯЯ ОБЩЕОБРАЗОВАТЕЛЬНАЯ ШКОЛА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№ 11 </w:t>
      </w:r>
    </w:p>
    <w:p>
      <w:pPr>
        <w:pStyle w:val="Normal"/>
        <w:keepNext w:val="true"/>
        <w:suppressAutoHyphens w:val="true"/>
        <w:spacing w:lineRule="auto" w:line="240"/>
        <w:jc w:val="center"/>
        <w:rPr>
          <w:rFonts w:ascii="Times New Roman" w:hAnsi="Times New Roman" w:cs="Times New Roman"/>
          <w:color w:val="000000"/>
          <w:sz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lang w:val="en-US"/>
        </w:rPr>
        <w:t>(АОУ ШКОЛА №11)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color w:val="000000"/>
          <w:sz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Normal"/>
        <w:suppressAutoHyphens w:val="true"/>
        <w:spacing w:lineRule="auto" w:line="240"/>
        <w:jc w:val="right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Normal"/>
        <w:suppressAutoHyphens w:val="true"/>
        <w:spacing w:lineRule="auto" w:line="36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>УТВЕРЖДАЮ</w:t>
      </w:r>
      <w:r>
        <w:rPr>
          <w:rFonts w:cs="Times New Roman" w:ascii="Times New Roman" w:hAnsi="Times New Roman"/>
          <w:b w:val="false"/>
          <w:color w:val="000000"/>
          <w:sz w:val="24"/>
          <w:lang w:val="en-US"/>
        </w:rPr>
        <w:t>»</w:t>
      </w:r>
    </w:p>
    <w:p>
      <w:pPr>
        <w:pStyle w:val="Normal"/>
        <w:suppressAutoHyphens w:val="true"/>
        <w:spacing w:lineRule="auto" w:line="360"/>
        <w:ind w:left="3540" w:right="0" w:hanging="354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 xml:space="preserve">директор АОУ школы №11 </w:t>
      </w:r>
    </w:p>
    <w:p>
      <w:pPr>
        <w:pStyle w:val="Normal"/>
        <w:suppressAutoHyphens w:val="true"/>
        <w:spacing w:lineRule="auto" w:line="360"/>
        <w:ind w:left="3540" w:right="0" w:hanging="354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lang w:val="en-US"/>
        </w:rPr>
        <w:t xml:space="preserve">_________________ </w:t>
      </w: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>Арапиди М.А.</w:t>
      </w:r>
    </w:p>
    <w:p>
      <w:pPr>
        <w:pStyle w:val="Normal"/>
        <w:suppressAutoHyphens w:val="true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lang w:val="en-US"/>
        </w:rPr>
        <w:t>“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lang w:val="en-US"/>
        </w:rPr>
        <w:t xml:space="preserve">___ ” ____________  2019 </w:t>
      </w: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>г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/>
          <w:b/>
          <w:color w:val="000000"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ru-RU"/>
        </w:rPr>
        <w:t>РАБОЧАЯ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ru-RU"/>
        </w:rPr>
        <w:t>ПРОГРАММ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ru-RU"/>
        </w:rPr>
        <w:t>по биологии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en-US"/>
        </w:rPr>
        <w:t>7</w:t>
      </w:r>
      <w:r>
        <w:rPr>
          <w:rFonts w:cs="Times New Roman" w:ascii="Times New Roman" w:hAnsi="Times New Roman"/>
          <w:b/>
          <w:color w:val="000000"/>
          <w:sz w:val="56"/>
          <w:szCs w:val="56"/>
          <w:lang w:val="ru-RU"/>
        </w:rPr>
        <w:t>а класс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56"/>
          <w:szCs w:val="56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56"/>
          <w:szCs w:val="56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56"/>
          <w:szCs w:val="56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56"/>
          <w:szCs w:val="56"/>
          <w:lang w:val="en-US"/>
        </w:rPr>
      </w:r>
    </w:p>
    <w:p>
      <w:pPr>
        <w:pStyle w:val="Normal"/>
        <w:suppressAutoHyphens w:val="true"/>
        <w:spacing w:lineRule="auto" w:line="240"/>
        <w:jc w:val="right"/>
        <w:rPr>
          <w:rFonts w:ascii="Times New Roman" w:hAnsi="Times New Roman" w:cs="Times New Roman"/>
          <w:b w:val="false"/>
          <w:b w:val="false"/>
          <w:color w:val="000000"/>
          <w:sz w:val="56"/>
          <w:szCs w:val="56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56"/>
          <w:szCs w:val="56"/>
          <w:lang w:val="en-US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48"/>
          <w:szCs w:val="56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48"/>
          <w:szCs w:val="56"/>
          <w:lang w:val="en-US"/>
        </w:rPr>
      </w:r>
    </w:p>
    <w:p>
      <w:pPr>
        <w:pStyle w:val="Normal"/>
        <w:suppressAutoHyphens w:val="true"/>
        <w:spacing w:lineRule="auto" w:line="240"/>
        <w:jc w:val="right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  <w:lang w:val="ru-RU"/>
        </w:rPr>
        <w:t>Составитель: Иванова Л.А.,</w:t>
      </w:r>
    </w:p>
    <w:p>
      <w:pPr>
        <w:pStyle w:val="Normal"/>
        <w:suppressAutoHyphens w:val="true"/>
        <w:spacing w:lineRule="auto" w:line="240"/>
        <w:jc w:val="right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  <w:lang w:val="ru-RU"/>
        </w:rPr>
        <w:t>учитель высшей квалификационной категории</w:t>
      </w:r>
    </w:p>
    <w:p>
      <w:pPr>
        <w:pStyle w:val="Normal"/>
        <w:suppressAutoHyphens w:val="true"/>
        <w:spacing w:lineRule="auto" w:line="240"/>
        <w:jc w:val="right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  <w:lang w:val="en-US"/>
        </w:rPr>
      </w:r>
    </w:p>
    <w:p>
      <w:pPr>
        <w:pStyle w:val="Normal"/>
        <w:suppressAutoHyphens w:val="true"/>
        <w:spacing w:lineRule="auto" w:line="240"/>
        <w:jc w:val="right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  <w:lang w:val="en-US"/>
        </w:rPr>
      </w:r>
    </w:p>
    <w:p>
      <w:pPr>
        <w:pStyle w:val="Normal"/>
        <w:suppressAutoHyphens w:val="true"/>
        <w:spacing w:lineRule="auto" w:line="240"/>
        <w:jc w:val="right"/>
        <w:rPr>
          <w:rFonts w:ascii="Times New Roman" w:hAnsi="Times New Roman" w:cs="Times New Roman"/>
          <w:b w:val="false"/>
          <w:b w:val="false"/>
          <w:color w:val="000000"/>
          <w:sz w:val="48"/>
          <w:szCs w:val="36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48"/>
          <w:szCs w:val="36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36"/>
          <w:szCs w:val="36"/>
          <w:lang w:val="en-US"/>
        </w:rPr>
        <w:t xml:space="preserve">2019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  <w:lang w:val="ru-RU"/>
        </w:rPr>
        <w:t>год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36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36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36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36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ОЯСНИТЕЛЬНАЯ ЗАПИСК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>Данная рабочая программа разработана на основе авторской программы курса «Биология» В.В. Пасечник, С.В. Суматохин, Г.С.Калинова  7 класс. Учебник / М.: Просвещение , 2019 г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20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>требованиями Федерального государственного образовательного стандарта основного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20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>Положением о рабочей программе АОУ школы №11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>В соответствии с учебным планом школы предусмотрено _</w:t>
      </w:r>
      <w:r>
        <w:rPr>
          <w:rFonts w:cs="Times New Roman" w:ascii="Times New Roman" w:hAnsi="Times New Roman"/>
          <w:b w:val="false"/>
          <w:color w:val="000000"/>
          <w:sz w:val="24"/>
          <w:u w:val="single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  <w:sz w:val="24"/>
          <w:u w:val="none"/>
          <w:lang w:val="ru-RU"/>
        </w:rPr>
        <w:t xml:space="preserve">_учебных часа в неделю на изучение предмета </w:t>
      </w:r>
      <w:r>
        <w:rPr>
          <w:rFonts w:cs="Times New Roman" w:ascii="Times New Roman" w:hAnsi="Times New Roman"/>
          <w:b w:val="false"/>
          <w:color w:val="000000"/>
          <w:sz w:val="24"/>
          <w:u w:val="none"/>
          <w:lang w:val="en-US"/>
        </w:rPr>
        <w:t xml:space="preserve">« </w:t>
      </w:r>
      <w:r>
        <w:rPr>
          <w:rFonts w:cs="Times New Roman" w:ascii="Times New Roman" w:hAnsi="Times New Roman"/>
          <w:b w:val="false"/>
          <w:color w:val="000000"/>
          <w:sz w:val="24"/>
          <w:u w:val="none"/>
          <w:lang w:val="ru-RU"/>
        </w:rPr>
        <w:t>Биология</w:t>
      </w:r>
      <w:r>
        <w:rPr>
          <w:rFonts w:cs="Times New Roman" w:ascii="Times New Roman" w:hAnsi="Times New Roman"/>
          <w:b w:val="false"/>
          <w:color w:val="000000"/>
          <w:sz w:val="24"/>
          <w:u w:val="none"/>
          <w:lang w:val="en-US"/>
        </w:rPr>
        <w:t xml:space="preserve">» </w:t>
      </w:r>
      <w:r>
        <w:rPr>
          <w:rFonts w:cs="Times New Roman" w:ascii="Times New Roman" w:hAnsi="Times New Roman"/>
          <w:b w:val="false"/>
          <w:color w:val="000000"/>
          <w:sz w:val="24"/>
          <w:u w:val="none"/>
          <w:lang w:val="ru-RU"/>
        </w:rPr>
        <w:t xml:space="preserve">в __7_ классе, соответственно </w:t>
      </w:r>
      <w:r>
        <w:rPr>
          <w:rFonts w:cs="Times New Roman" w:ascii="Times New Roman" w:hAnsi="Times New Roman"/>
          <w:b w:val="false"/>
          <w:color w:val="000000"/>
          <w:sz w:val="24"/>
          <w:u w:val="single"/>
          <w:lang w:val="ru-RU"/>
        </w:rPr>
        <w:t>66</w:t>
      </w:r>
      <w:r>
        <w:rPr>
          <w:rFonts w:cs="Times New Roman" w:ascii="Times New Roman" w:hAnsi="Times New Roman"/>
          <w:b w:val="false"/>
          <w:color w:val="000000"/>
          <w:sz w:val="24"/>
          <w:u w:val="none"/>
          <w:lang w:val="ru-RU"/>
        </w:rPr>
        <w:t xml:space="preserve"> часов в учебном году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u w:val="non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u w:val="none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u w:val="none"/>
          <w:lang w:val="ru-RU"/>
        </w:rPr>
        <w:t>ПЛАНИРУЕМЫЕ РЕЗУЛЬТАТЫ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u w:val="non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u w:val="none"/>
          <w:lang w:val="en-US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none"/>
          <w:lang w:val="ru-RU"/>
        </w:rPr>
        <w:t>В результате изучения Биологии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 xml:space="preserve"> Животные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n-US"/>
        </w:rPr>
        <w:t xml:space="preserve">»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>в 7 классе</w:t>
      </w:r>
      <w:r>
        <w:rPr>
          <w:rFonts w:cs="Times New Roman" w:ascii="Times New Roman" w:hAnsi="Times New Roman"/>
          <w:b/>
          <w:color w:val="000000"/>
          <w:sz w:val="24"/>
          <w:u w:val="none"/>
          <w:lang w:val="ru-RU"/>
        </w:rPr>
        <w:t xml:space="preserve"> . обучающиеся науча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405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u w:val="none"/>
          <w:lang w:val="ru-RU"/>
        </w:rPr>
        <w:t xml:space="preserve"> познавательной (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u w:val="none"/>
          <w:lang w:val="ru-RU"/>
        </w:rPr>
        <w:t>интеллектуальной) сфер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u w:val="none"/>
          <w:lang w:val="ru-RU"/>
        </w:rPr>
        <w:t xml:space="preserve">классификация — определение принадлежности биологических объектов к определенной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систематической групп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 xml:space="preserve">выделение существенных признаков биологических объект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 xml:space="preserve">соблюдения мер профилактики заболеваний, вызываемых животными,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объяснение роли биологии в практической деятельности людей; значения биологического разнообразия для сохранения биосфе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различение на живых объектах и таблицах наиболее распространенных животных; опасных для челове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 xml:space="preserve">выявление приспособлений организмов к среде обитания; типов взаимодействия разных видов в экосистеме; 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en-US"/>
        </w:rPr>
        <w:t xml:space="preserve">2.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u w:val="none"/>
          <w:lang w:val="ru-RU"/>
        </w:rPr>
        <w:t>В ценностно-ориентационной сфер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u w:val="none"/>
          <w:lang w:val="ru-RU"/>
        </w:rPr>
        <w:t>знание основных правил поведения в приро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u w:val="none"/>
          <w:lang w:val="ru-RU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u w:val="none"/>
          <w:lang w:val="en-US"/>
        </w:rPr>
        <w:t xml:space="preserve">3.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u w:val="none"/>
          <w:lang w:val="ru-RU"/>
        </w:rPr>
        <w:t>В сфере трудовой деятель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u w:val="none"/>
          <w:lang w:val="ru-RU"/>
        </w:rPr>
        <w:t>знание и соблюдение правил работы в кабинете биолог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u w:val="none"/>
          <w:lang w:val="ru-RU"/>
        </w:rPr>
        <w:t>соблюдение правил работы с биологическими приборами и инструментами (препаровальные иглы, скальпели, лупы, микроскопы)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u w:val="none"/>
          <w:lang w:val="en-US"/>
        </w:rPr>
        <w:t xml:space="preserve">4.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u w:val="none"/>
          <w:lang w:val="ru-RU"/>
        </w:rPr>
        <w:t>В эстетической сфер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u w:val="none"/>
          <w:lang w:val="ru-RU"/>
        </w:rPr>
        <w:t>овладение умением оценивать с эстетической точки зрения объекты живой природы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u w:val="none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u w:val="none"/>
          <w:lang w:val="ru-RU"/>
        </w:rPr>
        <w:t xml:space="preserve">К концу обучения в 7  классе обучающиеся получат возможность научиться: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 w:before="0" w:after="200"/>
        <w:ind w:left="720" w:right="-426"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 xml:space="preserve">воспитывание российской гражданской идентичности: патриотизма, любви и уважения к Отечеству, чувства гордости за свою Родину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 w:before="0" w:after="200"/>
        <w:ind w:left="720" w:right="-426"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 xml:space="preserve">формирование ответственного отношения к учению, готовности и способности обучающегося к саморазвитию и самообразованию на основе мотивации к обучению и познанию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 w:before="0" w:after="200"/>
        <w:ind w:left="720" w:right="-426"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 w:before="0" w:after="200"/>
        <w:ind w:left="720" w:right="-426"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формирование толерантности и миролюбия; освоение социальных норм, правил поведения, ролей и форм социальной жизни в группах и сообществах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 w:before="0" w:after="200"/>
        <w:ind w:left="720" w:right="-426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формирование коммуникативной компетентности в общении и сотрудничестве с учителями, со сверстниками, старшими и младшими в процессе образованной, общественно полезной, учебно - исследовательской, творческой и других видах деятельност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 w:before="0" w:after="200"/>
        <w:ind w:left="720" w:right="-426"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чрезвычайной ситуациях, угрожающих жизни и здоровью людей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 w:before="0" w:after="200"/>
        <w:ind w:left="720" w:right="-426"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 и рационального природопользования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 w:before="0" w:after="200"/>
        <w:ind w:left="720" w:right="-426"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учиться самостоятельно определять цели своего обучения, ставить и формулировать для себя новые задачи, развивать мотивы и интересы в учебе и познавательной деятельност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 w:before="0" w:after="200"/>
        <w:ind w:left="720" w:right="-426"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знакомство с составляющими исследовательской деятельности, включая умение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 w:before="0" w:after="200"/>
        <w:ind w:left="720" w:right="-426"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формирование умения работать с различными  источниками биологической информации, анализировать и оценивать информацию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 w:before="0" w:after="200"/>
        <w:ind w:left="720" w:right="-426"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владение основами самоконтроля, самооценки, принятия решений в учебной и познавательной деятельности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 w:before="0" w:after="200"/>
        <w:ind w:left="720" w:right="-426"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формирование и развитие компетентности  в области использования информационно-коммуникативных технологий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 w:before="0" w:after="200"/>
        <w:ind w:left="720" w:right="-426"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 xml:space="preserve">формирование умений осознанно использовать речевые средства для дискуссии и аргументации своей позиции, сравнивать различные точки зрения, аргументировать и отстаивать свою точку зрения.   </w:t>
      </w:r>
    </w:p>
    <w:p>
      <w:pPr>
        <w:pStyle w:val="Normal"/>
        <w:suppressAutoHyphens w:val="true"/>
        <w:spacing w:lineRule="atLeast" w:line="288" w:before="0" w:after="14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В результате освоения основной образовательной программы среднего общего образования учащиеся достигают личностных, метапредметных и предметных результатов.</w:t>
      </w:r>
    </w:p>
    <w:p>
      <w:pPr>
        <w:pStyle w:val="Normal"/>
        <w:suppressAutoHyphens w:val="true"/>
        <w:spacing w:lineRule="atLeast" w:line="288" w:before="0" w:after="14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en-US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u w:val="none"/>
          <w:lang w:val="ru-RU"/>
        </w:rPr>
        <w:t>ОСНОВНОЕ СОДЕРЖ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 xml:space="preserve">Основное содержание программы соответствует содержанию, изложенному авторами программы В.В. Пасечника и коллектива авторов. Биология. Рабочие программы. Предметная линия учебников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en-US"/>
        </w:rPr>
        <w:t>«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Линия жизн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en-US"/>
        </w:rPr>
        <w:t xml:space="preserve">» 5-9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классы. М.: Просвещение, 2018. – 128 с. (Соответствует требованиям ФГОС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4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en-US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u w:val="none"/>
          <w:lang w:val="ru-RU"/>
        </w:rPr>
        <w:t>ТЕМАТИЧЕСКОЕ ПЛАНИРОВАНИЕ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en-US"/>
        </w:rPr>
      </w:r>
    </w:p>
    <w:tbl>
      <w:tblPr>
        <w:tblW w:w="976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3"/>
        <w:gridCol w:w="1099"/>
        <w:gridCol w:w="1891"/>
      </w:tblGrid>
      <w:tr>
        <w:trPr>
          <w:trHeight w:val="23" w:hRule="atLeast"/>
        </w:trPr>
        <w:tc>
          <w:tcPr>
            <w:tcW w:w="8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highlight w:val="whit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highlight w:val="white"/>
                <w:u w:val="none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highlight w:val="white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4"/>
                <w:highlight w:val="white"/>
                <w:u w:val="non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highlight w:val="white"/>
                <w:u w:val="none"/>
                <w:lang w:val="ru-RU"/>
              </w:rPr>
              <w:t>п/п</w:t>
            </w:r>
          </w:p>
        </w:tc>
        <w:tc>
          <w:tcPr>
            <w:tcW w:w="59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>Название темы/раздела</w:t>
            </w:r>
          </w:p>
        </w:tc>
        <w:tc>
          <w:tcPr>
            <w:tcW w:w="1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8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highlight w:val="white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highlight w:val="white"/>
                <w:u w:val="none"/>
                <w:lang w:val="ru-RU"/>
              </w:rPr>
              <w:t>Кол-во контр., лаборатор., практич. работ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highlight w:val="whit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highlight w:val="white"/>
                <w:u w:val="none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/>
              <w:ind w:left="36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highlight w:val="whit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highlight w:val="white"/>
                <w:u w:val="none"/>
                <w:lang w:val="en-US"/>
              </w:rPr>
              <w:t>1</w:t>
            </w:r>
          </w:p>
        </w:tc>
        <w:tc>
          <w:tcPr>
            <w:tcW w:w="59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 xml:space="preserve">Ведение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Общие сведения о животном мире</w:t>
            </w:r>
          </w:p>
        </w:tc>
        <w:tc>
          <w:tcPr>
            <w:tcW w:w="1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2</w:t>
            </w:r>
          </w:p>
        </w:tc>
        <w:tc>
          <w:tcPr>
            <w:tcW w:w="18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left="36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highlight w:val="whit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highlight w:val="white"/>
                <w:u w:val="none"/>
                <w:lang w:val="en-US"/>
              </w:rPr>
              <w:t>2</w:t>
            </w:r>
          </w:p>
        </w:tc>
        <w:tc>
          <w:tcPr>
            <w:tcW w:w="59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Одноклеточные животные</w:t>
            </w:r>
          </w:p>
        </w:tc>
        <w:tc>
          <w:tcPr>
            <w:tcW w:w="1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5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highlight w:val="whit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highlight w:val="white"/>
                <w:u w:val="none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left="36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highlight w:val="whit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highlight w:val="white"/>
                <w:u w:val="none"/>
                <w:lang w:val="en-US"/>
              </w:rPr>
              <w:t>3</w:t>
            </w:r>
          </w:p>
        </w:tc>
        <w:tc>
          <w:tcPr>
            <w:tcW w:w="59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Многоклеточные животные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Беспозвоночные животные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Позвоночные животные</w:t>
            </w:r>
          </w:p>
        </w:tc>
        <w:tc>
          <w:tcPr>
            <w:tcW w:w="1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49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17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32</w:t>
            </w:r>
          </w:p>
        </w:tc>
        <w:tc>
          <w:tcPr>
            <w:tcW w:w="18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highlight w:val="whit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highlight w:val="white"/>
                <w:u w:val="none"/>
                <w:lang w:val="en-US"/>
              </w:rPr>
              <w:t>5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highlight w:val="whit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highlight w:val="white"/>
                <w:u w:val="none"/>
                <w:lang w:val="en-US"/>
              </w:rPr>
              <w:t>1  1(Э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left="36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highlight w:val="whit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highlight w:val="white"/>
                <w:u w:val="none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 xml:space="preserve">Раздел 4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Экосистемы</w:t>
            </w:r>
          </w:p>
        </w:tc>
        <w:tc>
          <w:tcPr>
            <w:tcW w:w="1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3</w:t>
            </w:r>
          </w:p>
        </w:tc>
        <w:tc>
          <w:tcPr>
            <w:tcW w:w="18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highlight w:val="whit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highlight w:val="white"/>
                <w:u w:val="none"/>
                <w:lang w:val="en-US"/>
              </w:rPr>
              <w:t>1(Э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left="36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highlight w:val="whit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highlight w:val="white"/>
                <w:u w:val="none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>Итого</w:t>
            </w:r>
          </w:p>
        </w:tc>
        <w:tc>
          <w:tcPr>
            <w:tcW w:w="1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66</w:t>
            </w:r>
          </w:p>
        </w:tc>
        <w:tc>
          <w:tcPr>
            <w:tcW w:w="18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  <w:t>9 +2(Э)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en-US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u w:val="none"/>
          <w:lang w:val="ru-RU"/>
        </w:rPr>
        <w:t xml:space="preserve">КАЛЕНДАРНО - ТЕМАТИЧЕСКОЕ ПЛАНИРОВАНИЕ  </w:t>
      </w:r>
    </w:p>
    <w:tbl>
      <w:tblPr>
        <w:tblW w:w="983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240"/>
        <w:gridCol w:w="1290"/>
        <w:gridCol w:w="1387"/>
      </w:tblGrid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урока</w:t>
            </w:r>
          </w:p>
        </w:tc>
        <w:tc>
          <w:tcPr>
            <w:tcW w:w="62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Тема урока</w:t>
            </w:r>
          </w:p>
        </w:tc>
        <w:tc>
          <w:tcPr>
            <w:tcW w:w="267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Сроки изучения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  <w:tc>
          <w:tcPr>
            <w:tcW w:w="62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план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факт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а</w:t>
            </w:r>
          </w:p>
        </w:tc>
      </w:tr>
      <w:tr>
        <w:trPr>
          <w:trHeight w:val="243" w:hRule="atLeast"/>
        </w:trPr>
        <w:tc>
          <w:tcPr>
            <w:tcW w:w="91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(1)                                                           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>Введение. Общие сведения о животном мире (2ч)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91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Инструктаж по Т.Б. История развития зоологии. Сходства и различия животных и растений. Систематика животных Методы изучения животных. 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неделя 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2(2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Среды обитания и сезонные изменения в жизни животных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Одноклеточные животные (5 ч)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3(1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Простейшие. Многообразие, среда и места обитания. Образ жизни и поведение. Биологические и экологические особенности. Значение в природе и жизни человека. Общая характеристика  простейших. 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u w:val="none"/>
                <w:lang w:val="ru-RU"/>
              </w:rPr>
              <w:t>Л,Р. №1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 «Многообразие водных одноклеточных животных»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4 (2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Тип Простейшие. Корненожки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5(3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Тип  простейшие. Жгутиконосцы, инфузории. 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6 (4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Тип  простейшие. Инфузории. 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7 (5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u w:val="none"/>
                <w:lang w:val="ru-RU"/>
              </w:rPr>
              <w:t xml:space="preserve">Паразитические простейшие. Значение простейших </w:t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u w:val="none"/>
                <w:lang w:val="ru-RU"/>
              </w:rPr>
              <w:t>Л,Р. № 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u w:val="none"/>
                <w:lang w:val="ru-RU"/>
              </w:rPr>
              <w:t xml:space="preserve"> «Изучение мела под микроскопом»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8(6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Обобщ. урок. «Одноклеточные животные «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>Многоклеточные животные (49 ч)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>Беспозвоночные животные (17ч)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9 (1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Организм многоклеточного животного 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u w:val="none"/>
                <w:lang w:val="ru-RU"/>
              </w:rPr>
              <w:t>Л.Р.№3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 «Изучение многообразия тканей животных» Тип Губки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10 (2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Тип Кишечнополостные.  Общая характеристика. </w:t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u w:val="none"/>
                <w:lang w:val="ru-RU"/>
              </w:rPr>
              <w:t>Л.Р.№4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 «Изучение пресноводной гидры»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11 (3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Многообразие кишечнополостных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12 (4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Общая характеристика червей. Тип Плоские черви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13 (5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Тип Круглые черви. 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14 (6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Тип Кольчатые черви. 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u w:val="none"/>
                <w:lang w:val="ru-RU"/>
              </w:rPr>
              <w:t xml:space="preserve">Л.р №5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. «Внешнее строение дождевых червей»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15 (7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Тип Моллюски. Класс Брюхоногие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16 (8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Тип Моллюски. Класс Двустворчатые. Многообразие моллюсков. 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17(9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Тип Моллюски. Класс  Головоногие моллюски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18(10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Тип Членистоногие класс Ракообразные.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19(11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Класс Паукообразные. Многообразие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>Л.Р №6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 « Изучение внешнего строения паука  - крестовика»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20(12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Класс насекомые. 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21(13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Отряды Насекомых: Жесткокрылые. Чешуекрылые .  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11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22(14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Отряды Насекомых : Блохи, Двукрылые,  Перепончатокрылые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1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23(15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Heading2"/>
              <w:spacing w:before="200" w:after="12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>Л.Р № 7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 «Изучение представителя отряда насекомых»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24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24(16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Отряды Насекомых. Перепончатокрылые насекомые.  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25(17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Обобщающий урок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Беспозвоночные животные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»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3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>Позвоночные животные (32ч)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26.(1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Общая характеристика хордовых. Подтип  Бесчерепные. 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3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27. (2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Подтип  Личиночно — хордовые. Подтип Позвоночные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4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28 ( 3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Классы рыб. Костные рыбы. 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4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29 ( 4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>Л.Р№7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 «Внешнее строение рыбы»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5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30( 5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Класс Хрящевых рыбы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5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31( 6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Приспособление рыб к условиям обитания. Значение рыб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6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32 ( 7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Класс Земноводные. Отряды, Внешнее строение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6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33 (8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Класс Земноводные. Значение земноводных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7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34(9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Класс Пресмыкающиеся или Рептилии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7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35(10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Класс Пресмыкающиеся . Внутреннее строение 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8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36 (11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Многообразие пресмыкающихся. Значение  пресмыкающихся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8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37(12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Класс Птицы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9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38(13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>Л.Р№8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Изучение внешнего строения птиц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» 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19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39(14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Класс Птицы. Внутреннее строение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40(15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Многообразие птиц и их значение. Надотряды птиц: Страусообразные, Нандуобразные,  Казуарообразные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41(16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Надотряды Типичные птиц:  Дневные Хищные, Совы, 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1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42(17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адотряды Типичные птиц: Воробьинообразные, Голенастые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1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43(18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адотряды Типичные птиц:  Гусеобразные, Куриные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2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44(19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Экскурсия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«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Развитие и закономерность размещения животных на Земле . Изучение многообразия птиц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»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2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45(20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Значение птиц в природе и жизни человека. Охрана птиц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3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46(21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Птицеводство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3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47(22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Класс Млекопитающие или Звери.  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4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48(23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Класс Млекопитающие или Звери. Внутренние системы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4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49(24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Многообразие млекопитающих. Подкласс Первозвери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50(25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Многообразие млекопитающих. Подкласс Настоящие звери. Отряды насекомоядные. Рукокрылые, Грызуны и Зайцеобразные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51(26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Отряды :Китообразные и Ластоногие.  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6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52(27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Отряды Парнокопытные и Непарнокопытные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6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53(28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Отряды Млекопитающих: Приматы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7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54(29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Домашние млекопитающие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7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55(30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Происхождение животных одноклеточных животных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8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56(31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Происхождение животных  многоклеточных животных. 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8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57(32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u w:val="none"/>
                <w:lang w:val="ru-RU"/>
              </w:rPr>
              <w:t>Обобщающий урок « Многообразие Хордовых животных»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29  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u w:val="none"/>
                <w:lang w:val="ru-RU"/>
              </w:rPr>
              <w:t>Экосистемы (8ч)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58 (1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Естественные биоценозы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29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59 (2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Цепи питание и поток энергии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30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60(3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Среда обитания организмов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30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61 (4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Взаимосвязь компонентов биоценоза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31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62(5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Факторы среды и их влияние на биоценозы.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31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63 (6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Искусственные биоценозы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32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64 (7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Экскурсия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«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Развитие и закономерность размещения животных на Земле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»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32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65 (8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Обобщ.урок по теме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Экосистемы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»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33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66 (9)</w:t>
            </w:r>
          </w:p>
        </w:tc>
        <w:tc>
          <w:tcPr>
            <w:tcW w:w="62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 xml:space="preserve">Заключительный урок по курсу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Биология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»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33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ru-RU"/>
              </w:rPr>
              <w:t>неделя</w:t>
            </w:r>
          </w:p>
        </w:tc>
        <w:tc>
          <w:tcPr>
            <w:tcW w:w="1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u w:val="none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u w:val="none"/>
          <w:lang w:val="en-US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u w:val="none"/>
          <w:lang w:val="en-US"/>
        </w:rPr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u w:val="none"/>
          <w:lang w:val="en-US"/>
        </w:rPr>
      </w:r>
    </w:p>
    <w:p>
      <w:pPr>
        <w:pStyle w:val="Normal"/>
        <w:suppressAutoHyphens w:val="true"/>
        <w:spacing w:lineRule="auto" w:line="276"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 xml:space="preserve">СОГЛАСОВАНО                                                                     СОГЛАСОВАНО </w:t>
      </w:r>
    </w:p>
    <w:p>
      <w:pPr>
        <w:pStyle w:val="Normal"/>
        <w:suppressAutoHyphens w:val="true"/>
        <w:spacing w:lineRule="auto" w:line="276"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>Руководитель ШМО                                                              Заместитель директора по УВР</w:t>
      </w:r>
    </w:p>
    <w:p>
      <w:pPr>
        <w:pStyle w:val="Normal"/>
        <w:suppressAutoHyphens w:val="true"/>
        <w:spacing w:lineRule="auto" w:line="276" w:before="0" w:after="12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en-US"/>
        </w:rPr>
        <w:t xml:space="preserve">_____________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ru-RU"/>
        </w:rPr>
        <w:t xml:space="preserve">Иванова Л.А.                                         _____________ Золотова Н.П. 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en-US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  <w:sz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00:21Z</dcterms:created>
  <dc:creator/>
  <dc:description/>
  <dc:language>en-US</dc:language>
  <cp:lastModifiedBy/>
  <cp:lastPrinted>1995-11-21T17:41:00Z</cp:lastPrinted>
  <dcterms:modified xsi:type="dcterms:W3CDTF">2019-09-03T13:47:20Z</dcterms:modified>
  <cp:revision>3</cp:revision>
  <dc:subject/>
  <dc:title/>
</cp:coreProperties>
</file>