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pacing w:lineRule="auto" w:line="360" w:before="0" w:after="0"/>
        <w:ind w:left="360" w:hanging="0"/>
        <w:jc w:val="center"/>
        <w:rPr/>
      </w:pPr>
      <w:r>
        <w:rPr>
          <w:sz w:val="28"/>
          <w:szCs w:val="28"/>
        </w:rPr>
        <w:t>Паспорт урока русский язык в 1</w:t>
      </w:r>
      <w:r>
        <w:rPr/>
        <w:t xml:space="preserve"> классе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7124"/>
      </w:tblGrid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урока: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рение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ума Анна Сергеевна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ая цель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языковой культуры личности первоклассника, развитие интеллектуальных способностей, творческого мышления на основе мыслительной техники, правил постановки ударения в словах.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Планируемые образовательные результаты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ончании изучения темы ученик: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-1: обосновывает необходимость и значимость для себя знания (умения)</w:t>
            </w:r>
          </w:p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-2: активно включается в выполнение всех заданий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Д-1: устанавливает порядок слов в определении понятия</w:t>
            </w:r>
          </w:p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Д-2: выделяет основную мысль в тексте, формулирует выводы</w:t>
            </w:r>
          </w:p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Д-3: логически рассуждает, делает выводы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Д-4: выделяет признаки двух или более  предметов или явлений, объясняя  их сходство и различия</w:t>
            </w:r>
          </w:p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Д:-5: группирует понятия (явления) по определенному признаку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4"/>
                <w:szCs w:val="24"/>
              </w:rPr>
              <w:t>КУД-1: выполняет задания в сотрудничестве с одноклассниками</w:t>
            </w:r>
          </w:p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РУД-1: видит и формулирует проблему, переводит её в познавательную цель и  задачи урока; на основе анализа своего знания и незнания формулирует проблему, главный вопрос, тему урока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Д-2: планирует предстоящую деятельность</w:t>
            </w:r>
          </w:p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РУД-3: проводит рефлексию и самооценку своей деятельности</w:t>
            </w:r>
          </w:p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1: даёт определение понятия (название)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2: составляет алгоритм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ные требования к образовательным результатам раздела </w:t>
            </w:r>
          </w:p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u w:val="single"/>
              </w:rPr>
              <w:t>Ударение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left="70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еник научится: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/>
              <w:ind w:left="70" w:firstLine="142"/>
              <w:jc w:val="both"/>
              <w:rPr>
                <w:rFonts w:eastAsia="Symbol"/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ть важность орфографически правильного написания слов для общения, понимания письменной реч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/>
              <w:ind w:left="70" w:firstLine="142"/>
              <w:jc w:val="both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sz w:val="24"/>
                <w:szCs w:val="24"/>
              </w:rPr>
              <w:t>называть части слова.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ое содержание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1"/>
              </w:numPr>
              <w:spacing w:before="0" w:after="0"/>
              <w:ind w:left="70" w:firstLine="142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пределение качественной характеристики звука: гласный ударный — безударный.</w:t>
            </w:r>
          </w:p>
          <w:p>
            <w:pPr>
              <w:pStyle w:val="31"/>
              <w:numPr>
                <w:ilvl w:val="0"/>
                <w:numId w:val="1"/>
              </w:numPr>
              <w:spacing w:before="0" w:after="0"/>
              <w:ind w:left="70" w:firstLine="142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Практическое представление о слове как единице языка.</w:t>
            </w: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Понимание слова как</w:t>
            </w: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единства звучания и значения. Различение внешней (звуко-буквенной) стороны и внутренней (значения слова) с помощью наглядно-образных моделей. </w:t>
            </w:r>
          </w:p>
          <w:p>
            <w:pPr>
              <w:pStyle w:val="31"/>
              <w:numPr>
                <w:ilvl w:val="0"/>
                <w:numId w:val="1"/>
              </w:numPr>
              <w:spacing w:before="0" w:after="0"/>
              <w:ind w:left="70" w:firstLine="142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дарение, произношение звуков и сочетаний звуков в соответствии с нормами современного русского литературного языка.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овоззренческая идея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ий ученик – тот человек который любит, хочет и умеет учится.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ностно-смысловые ориентиры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ние. Культура. Наука.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изучения учебного материала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что такое ударение.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в каких случаях ударение не нужно ставить.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правильная постановка ударения.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онятия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арение - </w:t>
            </w:r>
            <w:r>
              <w:rPr>
                <w:sz w:val="24"/>
                <w:szCs w:val="24"/>
                <w:shd w:fill="FFFFFF" w:val="clear"/>
              </w:rPr>
              <w:t xml:space="preserve">выделение каким-либо </w:t>
            </w:r>
            <w:hyperlink r:id="rId2">
              <w:r>
                <w:rPr>
                  <w:rStyle w:val="InternetLink"/>
                  <w:color w:val="000000"/>
                  <w:sz w:val="24"/>
                  <w:szCs w:val="24"/>
                  <w:u w:val="none"/>
                  <w:shd w:fill="FFFFFF" w:val="clear"/>
                </w:rPr>
                <w:t>акустическим</w:t>
              </w:r>
            </w:hyperlink>
            <w:r>
              <w:rPr>
                <w:sz w:val="24"/>
                <w:szCs w:val="24"/>
                <w:shd w:fill="FFFFFF" w:val="clear"/>
              </w:rPr>
              <w:t xml:space="preserve"> средством одного из компонентов </w:t>
            </w:r>
            <w:hyperlink r:id="rId3">
              <w:r>
                <w:rPr>
                  <w:rStyle w:val="InternetLink"/>
                  <w:color w:val="000000"/>
                  <w:sz w:val="24"/>
                  <w:szCs w:val="24"/>
                  <w:u w:val="none"/>
                  <w:shd w:fill="FFFFFF" w:val="clear"/>
                </w:rPr>
                <w:t>речи</w:t>
              </w:r>
            </w:hyperlink>
            <w:r>
              <w:rPr>
                <w:sz w:val="24"/>
                <w:szCs w:val="24"/>
                <w:shd w:fill="FFFFFF" w:val="clear"/>
              </w:rPr>
              <w:t>: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ударная гласная – это гласные, </w:t>
            </w:r>
            <w:r>
              <w:rPr>
                <w:sz w:val="24"/>
                <w:szCs w:val="24"/>
                <w:shd w:fill="FFFFFF" w:val="clear"/>
              </w:rPr>
              <w:t>на которые в словах не падают ударения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урока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полученных знаний за букварный период.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урока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сследование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бразовательная технология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лемное обучение – организация поисково исследовательской деятельности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урока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активная доска, учебник, тетрадь в косую линейку, рабочие тетради.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зансцена урока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диционная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ехнологическая карта хода урока</w:t>
      </w:r>
    </w:p>
    <w:tbl>
      <w:tblPr>
        <w:tblW w:w="9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835"/>
        <w:gridCol w:w="1495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ятельность уч-с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Р </w:t>
            </w:r>
          </w:p>
        </w:tc>
      </w:tr>
      <w:tr>
        <w:trPr/>
        <w:tc>
          <w:tcPr>
            <w:tcW w:w="9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 ОРГАНИЗАЦИОННЫЙ МОМЕНТ (3 мин.)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ветствие. Проверка готовности к уроку. Психологический настрой на урок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кройте тетради, отступите от последней записи 2 строчки и на третей запишите сегодняшнее числ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тоя, дежурный, учебник, тетрадь, дневник, ручк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-2</w:t>
            </w:r>
          </w:p>
        </w:tc>
      </w:tr>
      <w:tr>
        <w:trPr/>
        <w:tc>
          <w:tcPr>
            <w:tcW w:w="9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СОЗДАНИЕ ПРОБЛЕМНОЙ СИТУАЦИИ (10-12 мин.)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ойте учебник на стр. 76, упр. 140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шите под числом Упр.140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шите данное стихотворение к себе в тетрадь, с помощью зеленой ручки или зеленого карандаша разделите слова в стихотворении на слоги. И помните правило сколько гласных в слове столько и слогов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всех получилось это сделать?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мы с вами можем легко определить сколько слогов в каждом слове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мотрите пожалуйста на доску, прочитаем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умайте какой смысл несут выделенные слова?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аков ли он?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ьте ударение в данных словах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Давайте сейчас пронаблюдаем как влияет ударение в похожих по написанию словах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шите эти слова к себе в тетрадь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Посмотрите на слова, которые вы только что записали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аковы ли буквы в парах слов?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значают один и тот же предмет?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ите на слоги данные слова. Поставьте в первой строчке ударение на первый слог, а на второй строчке ударение должно падать на второй сло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ик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айд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йды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традь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айды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Д-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-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КУД-1</w:t>
            </w:r>
          </w:p>
        </w:tc>
      </w:tr>
      <w:tr>
        <w:trPr/>
        <w:tc>
          <w:tcPr>
            <w:tcW w:w="9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>. ОТКРЫТИЕ НОВЫХ ЗНАНИЙ (15 мин.)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вы думаете во всех ли словах обязательно нужно ставить ударение?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ойте страницу 75 в учебнике упр. 139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шите данное стихотворение в тетрадь, разделите слова на слоги и поставьте ударение во всех словах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ли слова вы разделили на слоги?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в этом стихотворении слово состоящие из 3-х слогов?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акой слог падает ударение?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 можем поставить ударение в данном слове на другой слог, так чтобы это слово не потеряло смысл?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в каком слове мы не можем перенести ударение с одного слога на другой?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Если это слово состоит из одного слога, как вы считаете нужно ли нам ставить ударение в данном слове?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д: если слово состоит из одного слога ударение не ставиться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тайте стихотворение на доске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Давайте проверим действительно Ё стоит под ударением в любом слове. Читаем выделяя голосом звук Ё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как вы думаете нужно нам ставить ударение над данной буквой если она встречается на в тексте или стихотворении?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Вывод: над буквой Ё не ставиться ударение, потому что она всегда ударная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ойте рабочую тетрадь на странице 37, номер 4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Разделите слова в стихотворении на слоги и поставьте ударение в словах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ик, тетрадь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йд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тетрадь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Д-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2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Д-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Д-3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V</w:t>
            </w:r>
            <w:r>
              <w:rPr>
                <w:b/>
                <w:sz w:val="24"/>
                <w:szCs w:val="24"/>
              </w:rPr>
              <w:t>. ПРОВЕРКА ИСТИННОСТИ НОВЫХ ЗНАНИЙ (5-7 мин.)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е номер 4 в рабочей тетрад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Разделите слова на слоги и поставьте в них ударение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дите в данном стихотворении рифмующиеся слова, помните что окончания у таких слов должны быть одинаковыми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ишите их на строчки ниже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В русском языке есть такие слова в которых постановку ударения необходимо запомнить для того чтобы правильно говорить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рение в таких словах легко запомнить с помощью стихотворен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йд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ЛР-2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2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3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4: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</w:rPr>
              <w:t>. ПОДВЕДЕНИЕ ИТОГОВ УРОКА (3 мин.)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Какой был главный вопрос урока? Почему он возник?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ак сейчас вы ответите на него? Что изменилось?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то дал вам урок? Что в вас изменилось?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На какие свои вопросы вы получили на уроке ответы?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то вызвало самую большую трудность, почему?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Страница 76 упр. 141. Прочитайте данную пословицу 3 раза. Закройте учебники и по памяти запишите её к себе в тетрадь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айд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ик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-1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7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eastAsia="Calibri"/>
      <w:sz w:val="16"/>
      <w:szCs w:val="16"/>
      <w:lang w:val="ru-RU" w:bidi="ar-SA"/>
    </w:rPr>
  </w:style>
  <w:style w:type="character" w:styleId="Style15">
    <w:name w:val=" Знак Знак"/>
    <w:qFormat/>
    <w:rPr>
      <w:rFonts w:eastAsia="Calibri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Calibri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40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40;&#1082;&#1091;&#1089;&#1090;&#1080;&#1082;&#1072;" TargetMode="External"/><Relationship Id="rId3" Type="http://schemas.openxmlformats.org/officeDocument/2006/relationships/hyperlink" Target="https://ru.wikipedia.org/wiki/&#1056;&#1077;&#1095;&#1100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1:51:00Z</dcterms:created>
  <dc:creator>305-04</dc:creator>
  <dc:description/>
  <cp:keywords/>
  <dc:language>en-US</dc:language>
  <cp:lastModifiedBy>108</cp:lastModifiedBy>
  <cp:lastPrinted>2019-04-24T09:23:00Z</cp:lastPrinted>
  <dcterms:modified xsi:type="dcterms:W3CDTF">2019-04-24T04:29:00Z</dcterms:modified>
  <cp:revision>6</cp:revision>
  <dc:subject/>
  <dc:title>Паспорт урока __________________ в _____ классе</dc:title>
</cp:coreProperties>
</file>