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Частушки</w:t>
      </w:r>
    </w:p>
    <w:p>
      <w:pPr>
        <w:sectPr>
          <w:type w:val="nextPage"/>
          <w:pgSz w:w="11906" w:h="16838"/>
          <w:pgMar w:left="851" w:right="424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старушечки крутые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юбим петь и танцевать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частушки овощны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дем щас вам напевать.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чайку попить хотела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к соседке я пошла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лько тыкву я поел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с ума меня свела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Мы с соседкою горох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беде ел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чером лишь  «Ах» и «Ох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ушали соседи.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беззубые соседи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идоры ели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х как было классно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ли лица красны.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ирали мы картошку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оле вместе со семьей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лько вот внучок Антошк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лежал на боковой.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картошку на арбуз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бабками менял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 они лишь наши пузы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уалет гоняли.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т частушки мы пропели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ьше их в запасе нет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м наверно надоели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 похлопайте в ответ.</w:t>
      </w:r>
    </w:p>
    <w:p>
      <w:pPr>
        <w:sectPr>
          <w:type w:val="continuous"/>
          <w:pgSz w:w="11906" w:h="16838"/>
          <w:pgMar w:left="851" w:right="424" w:gutter="0" w:header="0" w:top="284" w:footer="0" w:bottom="568"/>
          <w:cols w:num="2" w:space="29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1906" w:h="16838"/>
      <w:pgMar w:left="851" w:right="424" w:gutter="0" w:header="0" w:top="28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rebuchet MS" w:hAnsi="Trebuchet MS" w:eastAsia="Times New Roman" w:cs="Trebuchet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20:00Z</dcterms:created>
  <dc:creator>Margarita</dc:creator>
  <dc:description/>
  <cp:keywords/>
  <dc:language>en-US</dc:language>
  <cp:lastModifiedBy>Margarita</cp:lastModifiedBy>
  <dcterms:modified xsi:type="dcterms:W3CDTF">2019-10-10T18:20:00Z</dcterms:modified>
  <cp:revision>2</cp:revision>
  <dc:subject/>
  <dc:title/>
</cp:coreProperties>
</file>