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 «Центр «Перспекти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А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Персональные данные в сети: добро или зло?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(воспитательный час по формирова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интернет-грамотности)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 Анна Петровна,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емейной группы №5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овоандросово, 2017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ЦЕЛЬ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защиты нравственности и охраны здоровья детей в сфере оборота информации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 xml:space="preserve">ЗАДАЧИ: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детей интернет-грамотности, безопасному поведению в сети Интернет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эффективно отстаивать свою точку зрения, слушать других и уметь вести дискуссию с оппонентом в спокойной, доброжелательной манере;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общекультурный кругозор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нтеллектуальные способности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сследовательские и организационные навыки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коммуникативные умения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ораторские способности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работать в команде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ПОДГОТОВИТЕЛЬНЫЙ ЭТАП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ираются 2 команды по 3 человек в кажд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тоны – красные и зелены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ОД МЕРОПРИЯТИЯ</w:t>
      </w:r>
    </w:p>
    <w:p>
      <w:pPr>
        <w:pStyle w:val="Style16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ступительное слово ведущего. (5 минут)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рый день!  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ассоциации возникают у нас при слове «дебаты»? </w:t>
      </w:r>
      <w:r>
        <w:rPr>
          <w:rFonts w:cs="Times New Roman" w:ascii="Times New Roman" w:hAnsi="Times New Roman"/>
          <w:i/>
          <w:sz w:val="24"/>
          <w:szCs w:val="24"/>
        </w:rPr>
        <w:t>Спор, дискуссия, столкновение мнений, выборы президента…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100 тысяч студентов и школьников и 20 тысяч преподавателей «Дебаты» являются интересной и познавательной интеллектуальной игрой. И мы сегодня увеличим эти цифр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у нас состоятся дебаты. Тема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ые данные в сети: добро или зло?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игре принимают участие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ве команды: 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Команда утверждения_____________________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и Команда отрицания ___________________________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о помнить, что дебаты – это спор ради победы. И этот спор оценивается. Здесь будет проигравший и победивший. Поэтому задача команд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течение дебатов попытать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бедить судей в своей правоте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задаетесь вопросом: «А кто судьи?»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етствуем их: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судья: 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судейской коллегии: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</w:t>
      </w:r>
    </w:p>
    <w:p>
      <w:pPr>
        <w:pStyle w:val="Style16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судьи, вы на основе приведённых аргументов и качества презентации (звучания голоса, чёткости и различных ораторских приёмов) вынесете своё решение от том, кто выиграл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оду игры Вы будете заполнять судейский протокол, в котором оценивают аргументы и способ доказательства этих аргументов. Команда, набравшая наибольшее количество баллов, побеждает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ит за соблюдением регламента дебатов и правилами игры буд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батский Таймкипер -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а в дебатах всецело зависит от мастерства команды: именно индивидуальные умения спикеров, коллективная работа, высокий класс игры. </w:t>
      </w:r>
      <w:r>
        <w:rPr>
          <w:rFonts w:cs="Times New Roman" w:ascii="Times New Roman" w:hAnsi="Times New Roman"/>
          <w:sz w:val="24"/>
          <w:szCs w:val="24"/>
        </w:rPr>
        <w:t>И помните: главное не победа, а участ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Разминка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ем с разминки. Я задам Вам вопрос, а вы на него отвечаете экспромтом. И так вопрос: «Что такое Сеть Интернет? Что мы понимаем под персональными данными человека?» </w:t>
      </w:r>
    </w:p>
    <w:p>
      <w:pPr>
        <w:pStyle w:val="Style16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ступление участников – заявление позиц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дебатов: «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Персональные данные в Сети: добро или зло?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ступления Вам отводится 4 минуты. За это время вы должны высказать свою позицию по данному вопрос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ерекрёстные вопросы</w:t>
      </w:r>
      <w:r>
        <w:rPr>
          <w:rFonts w:eastAsia="+mn-ea" w:cs="+mn-cs"/>
          <w:b/>
          <w:bCs/>
          <w:color w:val="000000"/>
          <w:kern w:val="2"/>
          <w:sz w:val="64"/>
          <w:szCs w:val="64"/>
        </w:rPr>
        <w:t xml:space="preserve"> </w:t>
      </w:r>
      <w:r>
        <w:rPr>
          <w:rFonts w:eastAsia="+mn-ea" w:cs="Times New Roman" w:ascii="Times New Roman" w:hAnsi="Times New Roman"/>
          <w:bCs/>
          <w:color w:val="000000"/>
          <w:kern w:val="2"/>
          <w:sz w:val="24"/>
          <w:szCs w:val="24"/>
        </w:rPr>
        <w:t>(10 минут)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 Ваши позиции ясны, переходим к перекрестным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просам участников друг другу. Каждая команда задает вопросы соперникам, времени на обдумывание ответов у вас нет, но, Ваш ответ не должен превышать одной минуты. (по 3 вопросов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720"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опросы гостей в ауд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(5 минут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им к следующему этапу наших дебатов это вопросы гостей – есть желающие задать вопросы нашим командам? </w:t>
      </w:r>
    </w:p>
    <w:p>
      <w:pPr>
        <w:pStyle w:val="Style16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Оппонирование, т.е. оспаривание аргументов оппонента </w:t>
      </w:r>
      <w:r>
        <w:rPr>
          <w:rFonts w:cs="Times New Roman" w:ascii="Times New Roman" w:hAnsi="Times New Roman"/>
          <w:color w:val="FF0000"/>
          <w:sz w:val="24"/>
          <w:szCs w:val="24"/>
        </w:rPr>
        <w:t>(по 2 минуты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 к следующему этап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понировать -</w:t>
      </w:r>
      <w:r>
        <w:rPr>
          <w:rFonts w:cs="Times New Roman" w:ascii="Times New Roman" w:hAnsi="Times New Roman"/>
          <w:sz w:val="24"/>
          <w:szCs w:val="24"/>
        </w:rPr>
        <w:t xml:space="preserve">  Выступать с возражениями кому-либо в публичной беседе, на диспут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с критическим разбором чего-нибудь,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ерен. Возражать кому-либо, оспаривать чьи-либо мнения</w:t>
      </w:r>
      <w:r>
        <w:rPr>
          <w:rFonts w:cs="Times New Roman" w:ascii="Times New Roman" w:hAnsi="Times New Roman"/>
          <w:sz w:val="24"/>
          <w:szCs w:val="24"/>
          <w:shd w:fill="ECFFE1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ECFFE1" w:val="clear"/>
        </w:rPr>
        <w:t> </w:t>
      </w:r>
    </w:p>
    <w:p>
      <w:pPr>
        <w:pStyle w:val="Style16"/>
        <w:ind w:left="72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ключительное слово участников (1 мин.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мы выслушаем наши команды, которые в течение одной минуты постараются подвести итог сегодняшних выступле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дведение итог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подсчитывает баллы заработанные каждой командой, а гости могут тоже принять участие в подведении итогов. 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ас есть красные и зеленые жетоны. Проголосуйте за победителей дебатов. Если вы считаете, что персональные данные размещать в Сети не следует, то в ящик опустите красный жетон, иначе – дайте зеленый свет игрокам.</w:t>
      </w:r>
    </w:p>
    <w:p>
      <w:pPr>
        <w:pStyle w:val="Style16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бъявление решения судей.</w:t>
      </w:r>
    </w:p>
    <w:p>
      <w:pPr>
        <w:pStyle w:val="Style16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для оглашения итогов предоставляется главному судьи.</w:t>
      </w:r>
    </w:p>
    <w:p>
      <w:pPr>
        <w:pStyle w:val="Style16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для оглашения результатов зрительского голосования предоставляется 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0. Заключительное слово ведущего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Ребята! </w:t>
      </w: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 xml:space="preserve"> Вы сегодня были на высоте! И не важно кто победил, я считаю, что победу одержал каждый из Вас, ведь сегодня вы научились отстаивать свое мнение не с помощью силы, а пытаясь убедить человека с помощью аргументов, фактов, что является незаменимым достоинством в жизни. В дебатах вы научились не только говорить, но и слушать своих оппонентов. Я думаю, что сегодняшняя игра помогла получить знания и умения, необходимые для успешной жизнедеятельности в современном обществ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тельно, дебаты учат многому, и не просто учат, а развивают. Удачи вам! Спасибо за игру! 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68" w:leader="none"/>
          <w:tab w:val="left" w:pos="11068" w:leader="none"/>
        </w:tabs>
        <w:spacing w:lineRule="auto" w:line="240" w:before="280" w:after="28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68" w:leader="none"/>
          <w:tab w:val="left" w:pos="11068" w:leader="none"/>
        </w:tabs>
        <w:spacing w:lineRule="auto" w:line="240" w:before="280" w:after="28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shd w:fill="FFFFFF" w:val="clear"/>
          <w:lang w:eastAsia="ru-RU"/>
        </w:rPr>
        <w:t>Судейский протокол дебатов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ПЕРСОНАЛЬНЫЕ ДАННЫЕ В СЕТИ: ДОБРО ИЛИ ЗЛО?</w:t>
      </w: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shd w:fill="FFFFFF" w:val="clear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ru-RU"/>
        </w:rPr>
        <w:t xml:space="preserve">Название команды утверждения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ru-RU"/>
        </w:rPr>
        <w:t>Название команды отрицания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</w:p>
    <w:tbl>
      <w:tblPr>
        <w:tblW w:w="11139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21"/>
        <w:gridCol w:w="778"/>
        <w:gridCol w:w="667"/>
        <w:gridCol w:w="667"/>
        <w:gridCol w:w="554"/>
        <w:gridCol w:w="554"/>
        <w:gridCol w:w="506"/>
        <w:gridCol w:w="506"/>
        <w:gridCol w:w="763"/>
        <w:gridCol w:w="667"/>
        <w:gridCol w:w="738"/>
        <w:gridCol w:w="708"/>
        <w:gridCol w:w="567"/>
      </w:tblGrid>
      <w:tr>
        <w:trPr>
          <w:trHeight w:val="260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ость аргументов</w:t>
            </w:r>
          </w:p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ьность тезис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е задавать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сноречив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естикуляц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рительный контак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едитель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ение регламен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ичие речевых ошиб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ишняя агрессив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ажение к соперни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</w:tr>
      <w:tr>
        <w:trPr>
          <w:trHeight w:val="3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азмин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8000"/>
                <w:sz w:val="24"/>
                <w:szCs w:val="24"/>
                <w:shd w:fill="FFFFFF" w:val="clear"/>
                <w:lang w:eastAsia="ru-RU"/>
              </w:rPr>
              <w:t>команда утвержд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24"/>
                <w:szCs w:val="24"/>
                <w:shd w:fill="FFFFFF" w:val="clear"/>
                <w:lang w:eastAsia="ru-RU"/>
              </w:rPr>
              <w:t>команда отриц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Заявление позиц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8000"/>
                <w:sz w:val="24"/>
                <w:szCs w:val="24"/>
                <w:shd w:fill="FFFFFF" w:val="clear"/>
                <w:lang w:eastAsia="ru-RU"/>
              </w:rPr>
              <w:t>команда утвержд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24"/>
                <w:szCs w:val="24"/>
                <w:shd w:fill="FFFFFF" w:val="clear"/>
                <w:lang w:eastAsia="ru-RU"/>
              </w:rPr>
              <w:t>команда отриц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Перекрёстные вопрос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8000"/>
                <w:sz w:val="24"/>
                <w:szCs w:val="24"/>
                <w:shd w:fill="FFFFFF" w:val="clear"/>
                <w:lang w:eastAsia="ru-RU"/>
              </w:rPr>
              <w:t>команда утвержд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24"/>
                <w:szCs w:val="24"/>
                <w:shd w:fill="FFFFFF" w:val="clear"/>
                <w:lang w:eastAsia="ru-RU"/>
              </w:rPr>
              <w:t>команда отриц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Вопросы гостей в аудитор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8000"/>
                <w:sz w:val="24"/>
                <w:szCs w:val="24"/>
                <w:shd w:fill="FFFFFF" w:val="clear"/>
                <w:lang w:eastAsia="ru-RU"/>
              </w:rPr>
              <w:t>команда утвержд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24"/>
                <w:szCs w:val="24"/>
                <w:shd w:fill="FFFFFF" w:val="clear"/>
                <w:lang w:eastAsia="ru-RU"/>
              </w:rPr>
              <w:t>команда отриц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Заключительное слово участ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8000"/>
                <w:sz w:val="24"/>
                <w:szCs w:val="24"/>
                <w:shd w:fill="FFFFFF" w:val="clear"/>
                <w:lang w:eastAsia="ru-RU"/>
              </w:rPr>
              <w:t>команда утвержд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24"/>
                <w:szCs w:val="24"/>
                <w:shd w:fill="FFFFFF" w:val="clear"/>
                <w:lang w:eastAsia="ru-RU"/>
              </w:rPr>
              <w:t>команда отриц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both"/>
              <w:rPr>
                <w:rFonts w:ascii="Times New Roman" w:hAnsi="Times New Roman" w:cs="Times New Roman"/>
                <w:color w:val="00206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3"/>
                <w:szCs w:val="23"/>
              </w:rPr>
              <w:t>Оппонир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8000"/>
                <w:sz w:val="24"/>
                <w:szCs w:val="24"/>
                <w:shd w:fill="FFFFFF" w:val="clear"/>
                <w:lang w:eastAsia="ru-RU"/>
              </w:rPr>
              <w:t>команда утвержд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24"/>
                <w:szCs w:val="24"/>
                <w:shd w:fill="FFFFFF" w:val="clear"/>
                <w:lang w:eastAsia="ru-RU"/>
              </w:rPr>
              <w:t>команда отриц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щий балл:</w:t>
      </w:r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  <w:lang w:eastAsia="ru-RU"/>
        </w:rPr>
        <w:t xml:space="preserve">команды утверждения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  <w:lang w:eastAsia="ru-RU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  <w:lang w:eastAsia="ru-RU"/>
        </w:rPr>
        <w:t>команды отрицания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  <w:lang w:eastAsia="ru-RU"/>
        </w:rPr>
        <w:t>Судья ___________     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  <w:vertAlign w:val="superscript"/>
          <w:lang w:eastAsia="ru-RU"/>
        </w:rPr>
        <w:t xml:space="preserve">подпись                                     расшифровка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68" w:leader="none"/>
          <w:tab w:val="left" w:pos="11068" w:leader="none"/>
        </w:tabs>
        <w:spacing w:lineRule="auto" w:line="240" w:before="280" w:after="28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68" w:leader="none"/>
          <w:tab w:val="left" w:pos="11068" w:leader="none"/>
        </w:tabs>
        <w:spacing w:lineRule="auto" w:line="240" w:before="280" w:after="28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shd w:fill="FFFFFF" w:val="clear"/>
          <w:lang w:eastAsia="ru-RU"/>
        </w:rPr>
        <w:t>ИТОГОВЫЙ СУДЕЙСКИЙ ПРОТОКОЛ ШКОЛЬНЫХ ДЕБ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ПЕРСОНАЛЬНЫЕ ДАННЫЕ В СЕТИ: ДОБРО ИЛИ ЗЛ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363"/>
        <w:gridCol w:w="3190"/>
      </w:tblGrid>
      <w:tr>
        <w:trPr>
          <w:trHeight w:val="38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32"/>
                <w:szCs w:val="32"/>
                <w:shd w:fill="FFFFFF" w:val="clear"/>
                <w:lang w:eastAsia="ru-RU"/>
              </w:rPr>
              <w:t>команда утвер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shd w:fill="FFFFFF" w:val="clear"/>
                <w:lang w:eastAsia="ru-RU"/>
              </w:rPr>
              <w:t>команда отрицания</w:t>
            </w:r>
          </w:p>
        </w:tc>
      </w:tr>
      <w:tr>
        <w:trPr>
          <w:trHeight w:val="45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№ 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№ 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№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№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№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25:00Z</dcterms:created>
  <dc:creator>Admin</dc:creator>
  <dc:description/>
  <dc:language>en-US</dc:language>
  <cp:lastModifiedBy>zaharjata@yandex.ru</cp:lastModifiedBy>
  <cp:lastPrinted>2017-04-04T10:12:00Z</cp:lastPrinted>
  <dcterms:modified xsi:type="dcterms:W3CDTF">2019-05-16T09:25:00Z</dcterms:modified>
  <cp:revision>2</cp:revision>
  <dc:subject/>
  <dc:title/>
</cp:coreProperties>
</file>