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обе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 в зал под мелодию песни «До свидания мальчики», присаживаются на стульчики и слушают до конца песню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тихотворение «Быль для детей» С. Михалков рассказывают де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– ый реб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Летней ночью, на рас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мирно спали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тлер дал войскам при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слал солдат немец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всех людей советских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значит – против на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– ой реб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хотел людей свобо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ратить в людей голод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сегда лишить в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порных и восставш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лени не упавш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ребить до одного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– ий реб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елел, чтоб разгром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оптали и сожг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, что дружно мы хран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ще глаза берег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мы нужду тер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х песен петь не см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ле дома свое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было всё для немц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фашистов-иноземц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ля русских и для проч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естьян и для рабочих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Четыре долгих года длилась эта война, и вот, пришла долгожданная  побе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Здравствуй, праздник День Побе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великий, славн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и взрослый, ты и детс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самый глав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ёнок: </w:t>
      </w:r>
      <w:r>
        <w:rPr>
          <w:i/>
          <w:sz w:val="28"/>
          <w:szCs w:val="28"/>
        </w:rPr>
        <w:t>Стихотворение «Что такое День Побед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  <w:r>
        <w:rPr>
          <w:i/>
          <w:sz w:val="28"/>
          <w:szCs w:val="28"/>
        </w:rPr>
        <w:t>стихотворение «День Победы» Н. Томи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Победы 9 Ма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мира в стране и вес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мы солдат вспомин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ернувшихся в семьи с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т праздник мы чествуем де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ивших родную стра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рившим народам Побе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рнувшим нам мир и весну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Левитана и песня «День Победы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ый реб: </w:t>
      </w:r>
      <w:r>
        <w:rPr>
          <w:sz w:val="28"/>
          <w:szCs w:val="28"/>
        </w:rPr>
        <w:t>Был великий День Поб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лет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 помнят де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т каждый из внуча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ой реб: </w:t>
      </w:r>
      <w:r>
        <w:rPr>
          <w:sz w:val="28"/>
          <w:szCs w:val="28"/>
        </w:rPr>
        <w:t>Помнит славный День Поб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любимая стр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Победы наши деды</w:t>
      </w:r>
    </w:p>
    <w:p>
      <w:pPr>
        <w:pStyle w:val="Normal"/>
        <w:jc w:val="both"/>
        <w:rPr/>
      </w:pPr>
      <w:r>
        <w:rPr>
          <w:sz w:val="28"/>
          <w:szCs w:val="28"/>
        </w:rPr>
        <w:t>Надевают орде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-ий реб: </w:t>
      </w:r>
      <w:r>
        <w:rPr>
          <w:sz w:val="28"/>
          <w:szCs w:val="28"/>
        </w:rPr>
        <w:t>Мы про первый День Поб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м слушать их рассказ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ражались наши д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есь мир, за всех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 Некрасо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атривание картины «Вечный огонь». (Про памятник 1200 бойцам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«Погибшим и живы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ибшим – </w:t>
      </w:r>
    </w:p>
    <w:p>
      <w:pPr>
        <w:pStyle w:val="Normal"/>
        <w:jc w:val="both"/>
        <w:rPr/>
      </w:pPr>
      <w:r>
        <w:rPr>
          <w:sz w:val="28"/>
          <w:szCs w:val="28"/>
        </w:rPr>
        <w:t>Быть бессменно на пос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жить в названьях улиц и в былин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подвигов святую крас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образят художники в карт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ым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оев чтить, не забы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имена хранить в бессмертных спис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х отваге всем напомин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ласть цветы к подножьям обелисков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Давайте минутой молчания почтим память павших герое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ута молчания. Включить «Капитуляция германии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Вечный огонь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Вот и наступила долгожданная побе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войны нужно было восстанавливать наши города, разрушенные войной, поднимать промышленность, сельское хозяйство. Отгадайте, люди, каких профессий стали залечивать раны вой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танка он дни и ноч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умеет, он - …(рабоч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ь гудит, как самова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ь в ней варит…(сталева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мя пышет жа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ьётся пот с л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онко бьёт по с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т…(кузне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работы он охот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-деньской с рубанком…(плот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весенний птичий св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шет землю…(тракторис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ле комбайнов слышится х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ный корабль ведёт…(комбайнё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ов строительных он жи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одит нам дома…(стро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Агее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ный день плывёт над нам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ость в сёлах, город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заводами, полям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а чистого разм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кажут дети наши дружно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Хорошо в краю родн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добру учиться ну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для радости раст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 Френкел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А теперь мальчики приглашают девочек на танец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рный танец «Катюша-казачок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ети радуются миру, веселятся, смеются, играют. Но мальчики часто играют в войн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ка стихотворения «Мы – военные» С. Михалко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лефонист: </w:t>
      </w:r>
      <w:r>
        <w:rPr>
          <w:sz w:val="28"/>
          <w:szCs w:val="28"/>
        </w:rPr>
        <w:t>(с телефо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ло, алло, Юпитер, я Алм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и совсем не слышно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 боем заняли с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у вас? Алло, алл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дсестра: </w:t>
      </w:r>
      <w:r>
        <w:rPr>
          <w:sz w:val="28"/>
          <w:szCs w:val="28"/>
        </w:rPr>
        <w:t>(перевязывает раненого, сидящего на стуле, он сто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ревёте, как медвед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як осталось потерп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на ваша так легка, Что заживает наверня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ряк: </w:t>
      </w:r>
      <w:r>
        <w:rPr>
          <w:sz w:val="28"/>
          <w:szCs w:val="28"/>
        </w:rPr>
        <w:t>(смотрит в бинок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оризонте самол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урсу полный ход, вперё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ься к бою, экипаж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ить, истребитель наш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матч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я забрался на черд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может, здесь таится вра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омом очищаем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га повсюду мы найдё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ётчик: </w:t>
      </w:r>
      <w:r>
        <w:rPr>
          <w:sz w:val="28"/>
          <w:szCs w:val="28"/>
        </w:rPr>
        <w:t>(рассматривает кар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хота здесь, а танки 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еть осталось пять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ен боевой приказ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Противник не уйдёт от на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ядовой: </w:t>
      </w:r>
      <w:r>
        <w:rPr>
          <w:sz w:val="28"/>
          <w:szCs w:val="28"/>
        </w:rPr>
        <w:t xml:space="preserve">(с орденом) </w:t>
      </w:r>
      <w:r>
        <w:rPr>
          <w:i/>
          <w:sz w:val="28"/>
          <w:szCs w:val="28"/>
        </w:rPr>
        <w:t>сразу прикреп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ехотинец молод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фашистом дрался под Моск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з в разведку я ход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 полковник награди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сня «Ты не бойся мама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«Салют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Много песен во время войны было сочинено на военную тематику, это – «Катюша», «В землянке»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дёт война народ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 землян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тюш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А сейчас мы послушаем песню «Майский вальс», которую сочинили после войны. А Даша Иванова нам исполнит подтанцовку под эту песн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сни военных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ая слава геро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ая с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геро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да сердц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учатся,—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ю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ой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оевано счастье,—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луйста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мните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ю свою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правляя в полет,—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тех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уже никогд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 споет,—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ям своим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жите о них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мнили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ям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жите о них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тоже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мнили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се времен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ессмертной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емли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ерцающим звездам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дя корабли,—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гибших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чайте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епетную весну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 Земли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йте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у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кляните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йну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 Земли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чту пронесите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з год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жизнью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олните!.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о тех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уже не придет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гда,—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инаю,—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ните! 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се вмест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сня «Пусть всегда будет солнце!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Наш праздник подошёл к концу, но он ещё не закончился, он продолжается. Сегодня мы с вами пойдём на возложение к памятнику на ул. Куйбышева. А завтра 9 мая вы со своими родителями можете сходить к памятнику 1200 бойца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ругу 1 раз и на выход под песню «День Победы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0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5:05:00Z</dcterms:created>
  <dc:creator>Rosinka</dc:creator>
  <dc:description/>
  <cp:keywords/>
  <dc:language>en-US</dc:language>
  <cp:lastModifiedBy>Светлячок</cp:lastModifiedBy>
  <cp:lastPrinted>2015-05-07T15:08:00Z</cp:lastPrinted>
  <dcterms:modified xsi:type="dcterms:W3CDTF">2015-05-07T12:10:00Z</dcterms:modified>
  <cp:revision>14</cp:revision>
  <dc:subject/>
  <dc:title/>
</cp:coreProperties>
</file>