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ымковская ярмарка-свистун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предметами дымковской роспис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 дымковскими элементам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представление о цветовой гамме орнамен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совершенствовать приёмы работы с пластилино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работать руками, развивать мелкую моторик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 пословицами, поговорками о труде, мастерств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 новыми словами: полхов-майданская роспись, декоративная игруш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ировать словарь: ярмарка-свистунья, глиняная, деревянная, декоративна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стилин, стека, тряпочки, доска для лепки, заготовка оленя из картона, игрушки различных промыслов, свеча, образцы лепки, узоров. Кассеты, диски с русской народной музыкой. 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одет в костюм скомороха, а дети – в русские народные костюмы. В зале организована ярмарка дымковских игрушек. Звучит русская 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одная музыка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 </w:t>
        <w:tab/>
        <w:tab/>
        <w:t>Эй, честные господа!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ам пожалуйте сюда!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у нас ли тары-бары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ки разные товары!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ходите! Подходите!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! Посмотрите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ходят и рассматривают игруш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Кирове, над крутым берегом реки Вятки у городских белокаменных стен каждую весну шумела, кипела ярмарка-свистунья. Яркое солнце освещало праздник. Солнечные блики и сейчас блестят золотой фольгой на дымковских игрушках. На весенней ярмарке было весело. Яркие игрушки, свист, глашатаи, трубящие в золотые трубы, балаган с Петрушкой, трактиры с чаепитием, карусели, дрессированные медведи. Всё это было на ярмарке-свистунье.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хороводная музыка, дети и воспитатель заводят хорово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Как вы думаете, почему ярмарка могла называться свистуньей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А кто хочет посвистеть в волшебную свистульку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ети свистя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ребята, с волшебным пересвистом мы с вами попали в старинную русскую избу. Рассаживайтесь поудобнее, а я зажгу свечу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сли спят у большака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инее седом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ят деревья, спит река,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кованная льдом,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ягко падает снежок,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ьётся голубой дымок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ым идёт из труб столбом,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Точно в дымке всё круг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Вот поэтому село и назвали Дымково. Чем же торгуют сегодня на нашей ярмарк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Игрушк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какие игрушки есть на нашей ярмарк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Барышни, свистульки, кони, олени, мужики и т.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В какой деревне вылеплены эти игрушк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Дымков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Если они вылеплены в Дымкове, значит, как называется эта игрушк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ымковск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А из какого материала выполнены эти игрушк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з глин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Значит, они каки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линяны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А если сделаны из дерев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ревянны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А из дерева можно лепи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А из чего можно лепи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з глины, пластили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Молодцы! Посмотрите ещё раз на все эти игрушки. Вы уже знаете, что есть такие, в которые играют, а есть игрушки, которыми украшают свой дом, - их называют декоративными. Как вы думаете, для чего нужна дымковская игрушк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 отвечаю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хороводная музыка, дети танцую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А теперь я приглашаю вас в нашу мастерскую, где мы будет лепить дымковскую игрушку – олен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Какое настроение создают все эти игрушк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достное, весёло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Давайте внимательнее присмотримся к игрушкам, полюбуемся на них. Какого цвета в них больш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лог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А какими цветами мастера расписывали по белому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отвечают.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за столы и приступают к работе. Одновременно воспитатель знакомит детей с русскими народными пословицами. Звучит тихая народная музыка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 будет скуки, когда заняты руки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лаешь наспех – сделаешь насмех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даром говорится, что дело мастера боится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порство и труд – всё перетрут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то первый в труде, тому слава везде!</w:t>
      </w:r>
    </w:p>
    <w:p>
      <w:pPr>
        <w:pStyle w:val="Normal"/>
        <w:spacing w:lineRule="auto" w:line="360"/>
        <w:ind w:left="708" w:firstLine="708"/>
        <w:rPr/>
      </w:pPr>
      <w:r>
        <w:rPr>
          <w:sz w:val="28"/>
          <w:szCs w:val="28"/>
        </w:rPr>
        <w:t>Каков мастер, такова и рабо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Спасибо вам, ребята, за помощь. Вот наступила весна, куда я повезу эти игруш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На ярмар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: А ярмарка у нас, кака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Весёлая, весенняя, радост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: А как называли нашу ярмар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Свистун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: Кого вы сегодня леп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Оле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: А без каких продуктов не обходится ярмар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: Баранки, пряники, сушки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: Правильно, а это вот вам угощенье за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7:30:00Z</dcterms:created>
  <dc:creator>User</dc:creator>
  <dc:description/>
  <cp:keywords/>
  <dc:language>en-US</dc:language>
  <cp:lastModifiedBy>ОКСАНА</cp:lastModifiedBy>
  <cp:lastPrinted>2010-04-03T19:25:00Z</cp:lastPrinted>
  <dcterms:modified xsi:type="dcterms:W3CDTF">2019-10-09T21:37:00Z</dcterms:modified>
  <cp:revision>3</cp:revision>
  <dc:subject/>
  <dc:title>Дымковская ярмарка-свистунья</dc:title>
</cp:coreProperties>
</file>