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ная исследовательская работ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i/>
          <w:sz w:val="56"/>
          <w:szCs w:val="44"/>
        </w:rPr>
        <w:t>Тема: «Певчие птицы Тувы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ила: ученица 8 «м» класса МБОУ СОШ №2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Кызыла РТ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ндарАмата Саиновна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: классный руководитель Шивит-оол    Татьяна Сереновна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ызыл - 2019 г.</w:t>
      </w: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>План:</w:t>
      </w:r>
    </w:p>
    <w:p>
      <w:pPr>
        <w:pStyle w:val="Style2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21"/>
        <w:ind w:left="360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</w:t>
      </w:r>
      <w:r>
        <w:rPr>
          <w:rFonts w:cs="Times New Roman" w:ascii="Times New Roman" w:hAnsi="Times New Roman"/>
          <w:sz w:val="40"/>
          <w:szCs w:val="40"/>
        </w:rPr>
        <w:t>1.Вступительное слово.</w:t>
      </w:r>
    </w:p>
    <w:p>
      <w:pPr>
        <w:pStyle w:val="Style21"/>
        <w:ind w:left="36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21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</w:t>
      </w:r>
      <w:r>
        <w:rPr>
          <w:rFonts w:cs="Times New Roman" w:ascii="Times New Roman" w:hAnsi="Times New Roman"/>
          <w:sz w:val="40"/>
          <w:szCs w:val="40"/>
        </w:rPr>
        <w:t xml:space="preserve">2.Раскрытие темы «Певчие птицы Тувы»  </w:t>
      </w:r>
    </w:p>
    <w:p>
      <w:pPr>
        <w:pStyle w:val="Style21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</w:t>
      </w:r>
    </w:p>
    <w:p>
      <w:pPr>
        <w:pStyle w:val="Style21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</w:t>
      </w:r>
      <w:r>
        <w:rPr>
          <w:rFonts w:cs="Times New Roman" w:ascii="Times New Roman" w:hAnsi="Times New Roman"/>
          <w:sz w:val="40"/>
          <w:szCs w:val="40"/>
        </w:rPr>
        <w:t>3.Заключение.</w:t>
      </w:r>
    </w:p>
    <w:p>
      <w:pPr>
        <w:pStyle w:val="Style2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2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2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2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2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2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2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2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2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0" w:leader="none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знакомиться с певчими птицами Тувы через музейные экспозиции, через интернет ресурсы.</w:t>
      </w:r>
    </w:p>
    <w:p>
      <w:pPr>
        <w:pStyle w:val="Style21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уя экспозиции зала, возбудить познавательный интерес к природе республики; </w:t>
      </w:r>
    </w:p>
    <w:p>
      <w:pPr>
        <w:pStyle w:val="Style21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б) бережное отношение к природе и чувства патриотизма.</w:t>
      </w:r>
    </w:p>
    <w:p>
      <w:pPr>
        <w:pStyle w:val="Style21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, меня зовут Ондар Амата, я учащаяся 8 «м» класса . Тема о птицах Тувы интересовала меня давно. Я люблю слушать их пение, восхищаться их полетом над собой. </w:t>
      </w:r>
    </w:p>
    <w:p>
      <w:pPr>
        <w:pStyle w:val="2"/>
        <w:shd w:fill="auto" w:val="clear"/>
        <w:spacing w:lineRule="auto" w:line="360"/>
        <w:ind w:right="20" w:firstLine="540"/>
        <w:rPr>
          <w:sz w:val="28"/>
        </w:rPr>
      </w:pPr>
      <w:r>
        <w:rPr>
          <w:sz w:val="28"/>
        </w:rPr>
        <w:t>Географическое положение республики, относительная изолированность от соседних территорий, резко континентальный климат, контрастный рельеф и различные почвы определяют своеобразие растительного и животного мира. Трудно найти еще один регион на планете с таким разнообразием природных условий на сравнительно небольшой территории. Здесь центрально-азиатские песчаные пустыни соседствуют с южно-сибирскими лесами и тундрой, северные олени живут неподалеку от верблюдов и красных волков. На суровом высокогорье обитают очень редкие животные — снежные барсы и удивительные тувинские яки - сарлыки. В настоящее время животный мир Республики Тыва представлен 86 видами млекопитающих, 40 из которых являются объектами любительской и промысловой охоты, 9 видами рептилий, 40 видами и подвидами рыб. Установлено обитание 383 видов птиц, в т.ч. гнездящихся 309 видов, перелетных 31, залетных 38 и прилетающих на зимовку 5 видов.</w:t>
      </w:r>
    </w:p>
    <w:p>
      <w:pPr>
        <w:pStyle w:val="31"/>
        <w:shd w:fill="auto" w:val="clear"/>
        <w:spacing w:lineRule="auto" w:line="360" w:before="0" w:after="0"/>
        <w:ind w:left="20" w:firstLine="688"/>
        <w:rPr>
          <w:sz w:val="28"/>
        </w:rPr>
      </w:pPr>
      <w:r>
        <w:rPr>
          <w:sz w:val="28"/>
        </w:rPr>
        <w:t xml:space="preserve">Всего же в Туве установлено обитание 383 видов птиц, в т.ч. гнездящихся 309 видов, пролетных – 31, залетных – 38 и прилегающих на зимовку – 5. </w:t>
      </w:r>
    </w:p>
    <w:p>
      <w:pPr>
        <w:pStyle w:val="2"/>
        <w:shd w:fill="auto" w:val="clear"/>
        <w:spacing w:lineRule="auto" w:line="360"/>
        <w:ind w:left="40" w:right="20" w:firstLine="668"/>
        <w:rPr>
          <w:sz w:val="28"/>
          <w:lang w:val="en-US"/>
        </w:rPr>
      </w:pPr>
      <w:r>
        <w:rPr>
          <w:sz w:val="28"/>
        </w:rPr>
        <w:t>В отличие от млекопитающих, часто ведущих скрытный образ жизни, птицы всегда рядом с человеком. Они радуют нас стремительным, легким полетом, красивым пением, разнообразной окраской оперения. Мы привыкли к соседству птиц, привыкли их видеть и слышать. Только по внешнему виду птицы резко выделяются среди других групп животных. Их признаки настолько характерны, что самый неопытный наблюдатель не спутает их с другими животными. Птицы - это животные, у которых есть клюв, тело покрыто перьями, а передние конечности превратились в крылья. Их полет обладает такими качествами, как необычайная маневренность, надежность, безопасность, экономичность.</w:t>
      </w:r>
    </w:p>
    <w:p>
      <w:pPr>
        <w:pStyle w:val="2"/>
        <w:shd w:fill="auto" w:val="clear"/>
        <w:tabs>
          <w:tab w:val="clear" w:pos="708"/>
          <w:tab w:val="left" w:pos="179" w:leader="none"/>
        </w:tabs>
        <w:spacing w:lineRule="auto" w:line="360"/>
        <w:ind w:left="40" w:hanging="0"/>
        <w:rPr/>
      </w:pPr>
      <w:r>
        <w:rPr>
          <w:sz w:val="28"/>
        </w:rPr>
        <w:tab/>
        <w:tab/>
      </w:r>
      <w:r>
        <w:rPr>
          <w:b/>
          <w:sz w:val="28"/>
        </w:rPr>
        <w:t>Певчие птицы</w:t>
      </w:r>
      <w:r>
        <w:rPr>
          <w:sz w:val="28"/>
        </w:rPr>
        <w:t xml:space="preserve"> – подотряд птиц отряда Воробьинообразных (</w:t>
      </w:r>
      <w:r>
        <w:rPr>
          <w:sz w:val="28"/>
          <w:lang w:val="en-US"/>
        </w:rPr>
        <w:t>Passeriformes</w:t>
      </w:r>
      <w:r>
        <w:rPr>
          <w:sz w:val="28"/>
        </w:rPr>
        <w:t>). Включает почти половину ныне живущих птиц – около 4 тысяч видов. На территории России встречаются около 3000 видов этого подотряда, относящихся к 28 семействам.</w:t>
      </w:r>
    </w:p>
    <w:p>
      <w:pPr>
        <w:pStyle w:val="2"/>
        <w:shd w:fill="auto" w:val="clear"/>
        <w:tabs>
          <w:tab w:val="clear" w:pos="708"/>
          <w:tab w:val="left" w:pos="179" w:leader="none"/>
        </w:tabs>
        <w:spacing w:lineRule="auto" w:line="360"/>
        <w:ind w:left="40" w:hanging="0"/>
        <w:rPr>
          <w:sz w:val="28"/>
        </w:rPr>
      </w:pPr>
      <w:r>
        <w:rPr>
          <w:sz w:val="28"/>
        </w:rPr>
        <w:tab/>
        <w:tab/>
      </w:r>
      <w:r>
        <w:rPr>
          <w:i/>
          <w:sz w:val="28"/>
        </w:rPr>
        <w:t>Пение</w:t>
      </w:r>
      <w:r>
        <w:rPr>
          <w:sz w:val="28"/>
        </w:rPr>
        <w:t xml:space="preserve"> – в основном привилегия самцов. Чрезвычайно разнообразные звуковые сигналы певчих птиц приучены к определенному времени и жизненным ситуациям, определяющим в этом отношении является размножение. </w:t>
      </w:r>
    </w:p>
    <w:p>
      <w:pPr>
        <w:pStyle w:val="2"/>
        <w:shd w:fill="auto" w:val="clear"/>
        <w:spacing w:lineRule="auto" w:line="360"/>
        <w:ind w:left="20" w:right="20" w:firstLine="688"/>
        <w:rPr>
          <w:sz w:val="28"/>
        </w:rPr>
      </w:pPr>
      <w:r>
        <w:rPr>
          <w:sz w:val="28"/>
        </w:rPr>
        <w:t>В зависимости от характера пищи у птиц по-разному развиты клювы и конечности. Так, у насекомоядных - тонкие заостренные клювы, позволяющие доставать насекомых из расщелин коры, схватывать их с листьев, доставать из чешуек шишек. Острые коготки и длинные пальцы позволяют этим птицам удерживаться на ветках. Растительноядные птицы — обладают мощным клювом, которым раскалывают плотные оболочки плодов, орехов.</w:t>
      </w:r>
    </w:p>
    <w:p>
      <w:pPr>
        <w:pStyle w:val="2"/>
        <w:shd w:fill="auto" w:val="clear"/>
        <w:spacing w:lineRule="auto" w:line="360"/>
        <w:ind w:left="20" w:right="20" w:firstLine="688"/>
        <w:rPr/>
      </w:pPr>
      <w:r>
        <w:rPr>
          <w:i/>
          <w:sz w:val="28"/>
        </w:rPr>
        <w:t>Воробьинообразные</w:t>
      </w:r>
      <w:r>
        <w:rPr>
          <w:sz w:val="28"/>
        </w:rPr>
        <w:t xml:space="preserve">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Passerifofmes</w:t>
      </w:r>
      <w:r>
        <w:rPr>
          <w:i/>
          <w:sz w:val="28"/>
        </w:rPr>
        <w:t>)</w:t>
      </w:r>
      <w:r>
        <w:rPr>
          <w:sz w:val="28"/>
        </w:rPr>
        <w:t xml:space="preserve"> встречаются на всем земном шаре и образуют большую часть птичьей фауны всех стран и местностей; они живут в ледяных полях Севера и высоких гор, и в жарких низменных тропиках, в лесах и полях, в густых камышах болота, в пустынях, в многолюдных городах и в безлюдных степях. Обитатели различных ландшафтов, но в основном связаны с древесной и кустарниковой растительностью. </w:t>
      </w:r>
    </w:p>
    <w:p>
      <w:pPr>
        <w:pStyle w:val="2"/>
        <w:shd w:fill="auto" w:val="clear"/>
        <w:spacing w:lineRule="auto" w:line="360"/>
        <w:ind w:left="20" w:right="20" w:firstLine="688"/>
        <w:rPr>
          <w:sz w:val="28"/>
        </w:rPr>
      </w:pPr>
      <w:r>
        <w:rPr>
          <w:sz w:val="28"/>
        </w:rPr>
        <w:t>Птицы от очень маленьких до средних и крупных размеров. Многие виды приносят значительную пользу, истребляя вредных насекомых.</w:t>
      </w:r>
    </w:p>
    <w:p>
      <w:pPr>
        <w:pStyle w:val="2"/>
        <w:shd w:fill="auto" w:val="clear"/>
        <w:spacing w:lineRule="auto" w:line="360"/>
        <w:ind w:left="20" w:right="20" w:firstLine="688"/>
        <w:rPr>
          <w:sz w:val="28"/>
          <w:lang w:val="en-US"/>
        </w:rPr>
      </w:pPr>
      <w:r>
        <w:rPr>
          <w:sz w:val="28"/>
        </w:rPr>
        <w:t xml:space="preserve">В республике Тыва встречаются Воробьинооюразных более 160 видов, объединяющихся в 23 семействах. </w:t>
      </w:r>
    </w:p>
    <w:p>
      <w:pPr>
        <w:pStyle w:val="2"/>
        <w:shd w:fill="auto" w:val="clear"/>
        <w:spacing w:lineRule="auto" w:line="360"/>
        <w:ind w:left="20" w:right="20" w:firstLine="688"/>
        <w:rPr>
          <w:sz w:val="28"/>
        </w:rPr>
      </w:pPr>
      <w:r>
        <w:rPr>
          <w:sz w:val="28"/>
        </w:rPr>
        <w:t xml:space="preserve">Я сейчас расскажу вам о некоторых из них, в частности  познакомимлю с певчими птицами нашей Тувы. Их очень много. 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360"/>
        <w:ind w:right="20" w:firstLine="709"/>
        <w:rPr>
          <w:sz w:val="28"/>
          <w:szCs w:val="28"/>
        </w:rPr>
      </w:pPr>
      <w:r>
        <w:rPr>
          <w:b/>
          <w:sz w:val="28"/>
          <w:szCs w:val="28"/>
        </w:rPr>
        <w:t>Сойк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Garrul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randanus</w:t>
      </w:r>
      <w:r>
        <w:rPr>
          <w:i/>
          <w:sz w:val="28"/>
          <w:szCs w:val="28"/>
        </w:rPr>
        <w:t>, айлан кушкаш)</w:t>
      </w:r>
      <w:r>
        <w:rPr>
          <w:sz w:val="28"/>
          <w:szCs w:val="28"/>
        </w:rPr>
        <w:t xml:space="preserve"> – типичная лесная птица из семейства </w:t>
      </w:r>
      <w:r>
        <w:rPr>
          <w:i/>
          <w:sz w:val="28"/>
        </w:rPr>
        <w:t>Воробьинообразных</w:t>
      </w:r>
      <w:r>
        <w:rPr>
          <w:sz w:val="28"/>
          <w:szCs w:val="28"/>
        </w:rPr>
        <w:t xml:space="preserve">. Обитает чаще в лиственничных и смешанных лесах. Питается орехами, желудями, ягодами и насекомыми. Делает запасы (к примеру, закапывает желуди), способствуя лесовозобновлению. 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360"/>
        <w:ind w:right="20" w:firstLine="709"/>
        <w:rPr>
          <w:sz w:val="28"/>
        </w:rPr>
      </w:pPr>
      <w:r>
        <w:rPr>
          <w:rStyle w:val="Style16"/>
          <w:b w:val="false"/>
          <w:sz w:val="28"/>
        </w:rPr>
        <w:t>Сойка,</w:t>
      </w:r>
      <w:r>
        <w:rPr>
          <w:sz w:val="28"/>
        </w:rPr>
        <w:t xml:space="preserve"> легко узнается по ярко-голубым с черным ободком пятнам у сгиба крыла. Крикливая птица, очень любопытная; каждый шорох в лесу, появление какого-нибудь животного, человека привлекает ее внимание. В гнездовой период скрытна, в остальное время хорошо заметна. Питается орехами, различными ягодами, семенами, насекомыми, при случае — мелкими грызунами. Сойку можно было бы считать безусловно полезной птицей как распространительницу семян, а также как санитара, уничтожающего вредных насекомых и грызунов. Но в гнездовой период она нередко разоряет гнезда мелких насекомоядных птиц, причем пробив скорлупу, выпивает их содержимое на месте, оставляя в гнезде пустые, поврежденные клювом скорлупки. При случае может убить и съесть маленькую наседку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360"/>
        <w:ind w:right="20" w:firstLine="709"/>
        <w:rPr/>
      </w:pPr>
      <w:r>
        <w:rPr>
          <w:rStyle w:val="Style16"/>
          <w:sz w:val="28"/>
        </w:rPr>
        <w:t>Кукша,</w:t>
      </w:r>
      <w:r>
        <w:rPr>
          <w:sz w:val="28"/>
        </w:rPr>
        <w:tab/>
        <w:t>напоминает сойку. Окрашена в оливково - бурые тона. Название - звукоподражательное, так как ее довольно громкий крик звучит как кук-кук. Песня состоит из свистов и глухих звуков. Гнезда строит на хвойных деревьях. В полёте раскрывает хвост веером. Всеядна. Основу питания составляют семена хвойных деревьев, орехи, ягоды, насекомые, мелкие грызуны, мелкие птицы, яйца и падаль. Судя по наблюдениям, кукша устраивает в дуплах запасы брусники на зиму. Кукша чуть ли не единственная птица, которая ест шляпочные грибы.</w:t>
      </w:r>
    </w:p>
    <w:p>
      <w:pPr>
        <w:pStyle w:val="2"/>
        <w:shd w:fill="auto" w:val="clear"/>
        <w:tabs>
          <w:tab w:val="clear" w:pos="708"/>
          <w:tab w:val="left" w:pos="179" w:leader="none"/>
        </w:tabs>
        <w:spacing w:lineRule="auto" w:line="360"/>
        <w:ind w:left="40" w:hanging="0"/>
        <w:rPr>
          <w:sz w:val="28"/>
          <w:szCs w:val="24"/>
        </w:rPr>
      </w:pPr>
      <w:r>
        <w:rPr>
          <w:sz w:val="28"/>
        </w:rPr>
        <w:tab/>
        <w:tab/>
      </w:r>
      <w:r>
        <w:rPr>
          <w:b/>
          <w:sz w:val="28"/>
        </w:rPr>
        <w:t>Свиристель</w:t>
      </w:r>
      <w:r>
        <w:rPr>
          <w:sz w:val="28"/>
        </w:rPr>
        <w:t xml:space="preserve"> </w:t>
      </w:r>
      <w:r>
        <w:rPr>
          <w:i/>
          <w:sz w:val="28"/>
        </w:rPr>
        <w:t>(</w:t>
      </w:r>
      <w:r>
        <w:rPr>
          <w:i/>
          <w:sz w:val="28"/>
          <w:szCs w:val="24"/>
          <w:lang w:val="en-US"/>
        </w:rPr>
        <w:t>Bombycilla</w:t>
      </w:r>
      <w:r>
        <w:rPr>
          <w:i/>
          <w:sz w:val="28"/>
          <w:szCs w:val="24"/>
        </w:rPr>
        <w:t xml:space="preserve"> </w:t>
      </w:r>
      <w:r>
        <w:rPr>
          <w:i/>
          <w:sz w:val="28"/>
          <w:szCs w:val="24"/>
          <w:lang w:val="en-US"/>
        </w:rPr>
        <w:t>garrulous</w:t>
      </w:r>
      <w:r>
        <w:rPr>
          <w:i/>
          <w:sz w:val="28"/>
          <w:szCs w:val="24"/>
        </w:rPr>
        <w:t xml:space="preserve"> </w:t>
      </w:r>
      <w:r>
        <w:rPr>
          <w:i/>
          <w:sz w:val="28"/>
          <w:szCs w:val="24"/>
          <w:lang w:val="en-US"/>
        </w:rPr>
        <w:t>L</w:t>
      </w:r>
      <w:r>
        <w:rPr>
          <w:i/>
          <w:sz w:val="28"/>
          <w:szCs w:val="24"/>
        </w:rPr>
        <w:t>., эдиске, сыгыткы)</w:t>
      </w:r>
      <w:r>
        <w:rPr>
          <w:sz w:val="28"/>
          <w:szCs w:val="24"/>
        </w:rPr>
        <w:t xml:space="preserve"> – птица с размером скворца из семейства Свиристелевые. Населяет хвойные и березовые леса в гнездовое время. Во время кочевок посещает различные типы леса, сады и парки. Обычная кочующая птица. Держится в гнездовое время парами, в остальное – стаями на деревьях. </w:t>
      </w:r>
    </w:p>
    <w:p>
      <w:pPr>
        <w:pStyle w:val="2"/>
        <w:shd w:fill="auto" w:val="clear"/>
        <w:tabs>
          <w:tab w:val="clear" w:pos="708"/>
          <w:tab w:val="left" w:pos="179" w:leader="none"/>
        </w:tabs>
        <w:spacing w:lineRule="auto" w:line="360"/>
        <w:ind w:left="40" w:hanging="0"/>
        <w:rPr>
          <w:sz w:val="28"/>
        </w:rPr>
      </w:pPr>
      <w:r>
        <w:rPr>
          <w:b/>
          <w:sz w:val="28"/>
        </w:rPr>
        <w:tab/>
        <w:tab/>
      </w:r>
      <w:r>
        <w:rPr>
          <w:sz w:val="28"/>
        </w:rPr>
        <w:t>Оперение этой красивой птицы нежного розовато-каштанового цвета, более темного на спине и более светлого на груди и брюшке; горлышко, подбородок и полоски через оба глаза — бархатисто-черные; хвост — темно-серый, с ярко-желтой полоской на конце и с ярко-красными точечками на конце каждого хвостового перышка. Особенно красивы у свиристеля крылья. Концы крыльев украшены красиво чередующимися черными и белыми поперечными полосками, повыше которых проходят ярко-желтые поперечные полосы. Белые перышки, расположенные поперечной полоской в средней части крыла, украшены небольшими, удивительно красивыми и блестящими ярко-красными роговыми пластиночками. Исключительной особенностью в оперении свиристеля является большой то поднимающийся, то опускающийся хохол на голове, состоящий из пушистых, розовато-серых перышек. Хохол этот чрезвычайно украшает и без того красивую птицу. Самка окрашена так же, как и самец.</w:t>
      </w:r>
    </w:p>
    <w:p>
      <w:pPr>
        <w:pStyle w:val="2"/>
        <w:shd w:fill="auto" w:val="clear"/>
        <w:tabs>
          <w:tab w:val="clear" w:pos="708"/>
          <w:tab w:val="left" w:pos="179" w:leader="none"/>
        </w:tabs>
        <w:spacing w:lineRule="auto" w:line="360"/>
        <w:ind w:left="40" w:hanging="0"/>
        <w:rPr>
          <w:sz w:val="40"/>
          <w:szCs w:val="24"/>
        </w:rPr>
      </w:pPr>
      <w:r>
        <w:rPr>
          <w:sz w:val="28"/>
          <w:szCs w:val="24"/>
        </w:rPr>
        <w:tab/>
        <w:tab/>
        <w:t>В Туве обычно в зимнее время. Гнездится преимущественно в северной тайге, изредка – в Саянах. Голос – нежное «свирири-свирири».</w:t>
      </w:r>
    </w:p>
    <w:p>
      <w:pPr>
        <w:pStyle w:val="Normal"/>
        <w:spacing w:lineRule="auto" w:line="360"/>
        <w:ind w:firstLine="708"/>
        <w:jc w:val="both"/>
        <w:rPr>
          <w:sz w:val="40"/>
          <w:lang w:val="en-US"/>
        </w:rPr>
      </w:pPr>
      <w:r>
        <w:rPr>
          <w:b/>
          <w:sz w:val="28"/>
        </w:rPr>
        <w:t>Обыкновенная горихвостка</w:t>
      </w:r>
      <w:r>
        <w:rPr>
          <w:sz w:val="28"/>
        </w:rPr>
        <w:t xml:space="preserve">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Phoenicuru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phoenicuru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., ак хавактыг кызыл-кудурук).</w:t>
      </w:r>
      <w:r>
        <w:rPr>
          <w:sz w:val="36"/>
        </w:rPr>
        <w:t xml:space="preserve"> </w:t>
      </w:r>
      <w:r>
        <w:rPr>
          <w:sz w:val="28"/>
        </w:rPr>
        <w:t>Размером мельче воробья. Населяет светлые леса, парки и сады. Обычная перелетная птица. Держится на нижних частях деревьев, на кустах, на земле. Во время песни самец иногда вылетает на макушку деревья. Песня – звонкая трель. Крик – звонкое «фьить-ти-тик».</w:t>
      </w:r>
      <w:r>
        <w:rPr>
          <w:sz w:val="40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b/>
          <w:sz w:val="28"/>
        </w:rPr>
        <w:t>Горихвостка-чернушка</w:t>
      </w:r>
      <w:r>
        <w:rPr>
          <w:sz w:val="28"/>
        </w:rPr>
        <w:t xml:space="preserve">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Phoenicuru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ochruros</w:t>
      </w:r>
      <w:r>
        <w:rPr>
          <w:i/>
          <w:sz w:val="28"/>
        </w:rPr>
        <w:t>, Кара кызыл-кудурук)</w:t>
      </w:r>
      <w:r>
        <w:rPr>
          <w:sz w:val="32"/>
        </w:rPr>
        <w:t xml:space="preserve"> </w:t>
      </w:r>
      <w:r>
        <w:rPr>
          <w:sz w:val="28"/>
        </w:rPr>
        <w:t>населяет скалы и осыпи в горах и ландшафтах, каменные постройки в культурном ландшафте. Обычная перелетная птица. Держится в одиночку и парами на камнях и скалах. Крик – звонкое «фьюить-тик-тик». Песня – короткие трели и трес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Соловьи</w:t>
      </w:r>
      <w:r>
        <w:rPr>
          <w:sz w:val="28"/>
          <w:szCs w:val="28"/>
        </w:rPr>
        <w:t xml:space="preserve"> - мелкие, невзрачные, бурые птицы с красновато-каштановым хвостом. Размножаются во многих районах Европы и Западной Азии, в основном, в лесистых местностях. Зиму проводят в Африке. Все обладают громкой красивой птицей: щелканье так звучно и богато тонами, что успешно соперничает с голосами всех птиц. </w:t>
      </w:r>
    </w:p>
    <w:p>
      <w:pPr>
        <w:pStyle w:val="Normal"/>
        <w:spacing w:lineRule="auto" w:line="360"/>
        <w:ind w:firstLine="708"/>
        <w:jc w:val="both"/>
        <w:rPr>
          <w:sz w:val="32"/>
        </w:rPr>
      </w:pPr>
      <w:r>
        <w:rPr>
          <w:b/>
          <w:sz w:val="28"/>
        </w:rPr>
        <w:t>Соловей-красношейка</w:t>
      </w:r>
      <w:r>
        <w:rPr>
          <w:sz w:val="28"/>
        </w:rPr>
        <w:t xml:space="preserve">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Luscini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calliope</w:t>
      </w:r>
      <w:r>
        <w:rPr>
          <w:i/>
          <w:sz w:val="28"/>
        </w:rPr>
        <w:t>, кызыл моюннуг айлан-кушкаш).</w:t>
      </w:r>
      <w:r>
        <w:rPr>
          <w:sz w:val="28"/>
        </w:rPr>
        <w:t xml:space="preserve"> Населяет заросшие кустарником леса, вырубки, поймы рек. Обычная </w:t>
      </w:r>
      <w:r>
        <w:rPr>
          <w:b/>
          <w:sz w:val="28"/>
        </w:rPr>
        <w:t xml:space="preserve">перелетная </w:t>
      </w:r>
      <w:r>
        <w:rPr>
          <w:sz w:val="28"/>
        </w:rPr>
        <w:t>птица. Держится в одиночку и парами на земле, кустах и нижней части деревьев. Крик – громкий свист – «фиуить-фиуить». Песня – набор звучных свистов и щелканье.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2"/>
        </w:rPr>
        <w:tab/>
      </w:r>
      <w:r>
        <w:rPr>
          <w:b/>
          <w:sz w:val="28"/>
        </w:rPr>
        <w:t>Синий соловей</w:t>
      </w:r>
      <w:r>
        <w:rPr>
          <w:sz w:val="28"/>
        </w:rPr>
        <w:t xml:space="preserve">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Luscini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cyane</w:t>
      </w:r>
      <w:r>
        <w:rPr>
          <w:i/>
          <w:sz w:val="28"/>
        </w:rPr>
        <w:t>, кок айлан-кушкаш)</w:t>
      </w:r>
      <w:r>
        <w:rPr>
          <w:sz w:val="28"/>
        </w:rPr>
        <w:t>. Населяет тайгу с валежником и буреломом. Обычная перелетная птица. Держится скрытно в густых зарослях на земле или в нижнем ярусе леса в одиночку или парами. Крик – грубое «чок-чок». Песня – набор звучных свис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36"/>
        </w:rPr>
        <w:tab/>
      </w:r>
      <w:r>
        <w:rPr>
          <w:b/>
          <w:sz w:val="28"/>
        </w:rPr>
        <w:t>Варакушка</w:t>
      </w:r>
      <w:r>
        <w:rPr>
          <w:sz w:val="28"/>
        </w:rPr>
        <w:t xml:space="preserve">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Luscini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vecic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., ак-көк хөректиг айлаң-кушкаш)</w:t>
      </w:r>
      <w:r>
        <w:rPr>
          <w:sz w:val="28"/>
        </w:rPr>
        <w:t xml:space="preserve">. Обитает в кустарниковых зарослях, обычно вблизи водоемов. Обычная, местами многочисленная </w:t>
      </w:r>
      <w:r>
        <w:rPr>
          <w:b/>
          <w:sz w:val="28"/>
        </w:rPr>
        <w:t>перелетная</w:t>
      </w:r>
      <w:r>
        <w:rPr>
          <w:sz w:val="28"/>
        </w:rPr>
        <w:t xml:space="preserve"> птица. Держится на земле и на кустах. Во время пения самец высоко поднимает голову и хвост. Песня – громкое трели и подражание голосом других птиц. Крик – довольно громкий «чак-чак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Семейство </w:t>
      </w:r>
      <w:r>
        <w:rPr>
          <w:i/>
          <w:sz w:val="28"/>
          <w:szCs w:val="28"/>
        </w:rPr>
        <w:t>Скворцовые</w:t>
      </w:r>
      <w:r>
        <w:rPr>
          <w:sz w:val="28"/>
          <w:szCs w:val="28"/>
        </w:rPr>
        <w:t xml:space="preserve"> включает 110 видов. Большинство размером с дрозда, у них черное, пурпурное или зеленое оперение с металлическим отливом. В сезон размножения его  обычно черный клюв желтеет. Это живые, беспокойные, постоянно занятые птицы. Их пищу составляют насекомые, черви, плоды и семена. С большим успехом использует связанные с человеком места обитани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b/>
          <w:sz w:val="28"/>
        </w:rPr>
        <w:t>Скворец обыкновенный</w:t>
      </w:r>
      <w:r>
        <w:rPr>
          <w:sz w:val="28"/>
        </w:rPr>
        <w:t xml:space="preserve"> </w:t>
      </w:r>
      <w:r>
        <w:rPr>
          <w:i/>
          <w:sz w:val="32"/>
        </w:rPr>
        <w:t>(</w:t>
      </w:r>
      <w:r>
        <w:rPr>
          <w:i/>
          <w:sz w:val="28"/>
          <w:lang w:val="en-US"/>
        </w:rPr>
        <w:t>Sturnu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vulgari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., кара-баарзык)</w:t>
      </w:r>
      <w:r>
        <w:rPr>
          <w:sz w:val="28"/>
        </w:rPr>
        <w:t xml:space="preserve"> – птица из семейства Скворцовые. Населяет культурный ландшафт, почти вблизи поселений и разреженные леса. Скворец — довольно крупная и красивая птица. Небольшая птица весом 75 г. Тело массивное, с короткой шеей. Клюв длинный, острый и слегка изогнут вниз. Скорость полёта скворца - 70 км/ч. Он весь черный, с прекраснейшим, переливающимся всеми цветами радуги фиолетово-зеленым металлическим оттенком, особенно ярким и красивым на груди. Черные хвост и крылья имеют несколько буроватый оттенок, и радужного отблеска на них нет. Прямой, длиной с голову клюв у самца весной ярко-лимонно-желтого, а у самочки буровато-черного цвета. </w:t>
      </w:r>
    </w:p>
    <w:p>
      <w:pPr>
        <w:pStyle w:val="2"/>
        <w:shd w:fill="auto" w:val="clear"/>
        <w:spacing w:lineRule="auto" w:line="360"/>
        <w:ind w:left="20" w:right="20" w:firstLine="688"/>
        <w:rPr>
          <w:sz w:val="28"/>
        </w:rPr>
      </w:pPr>
      <w:r>
        <w:rPr>
          <w:sz w:val="28"/>
        </w:rPr>
        <w:t>Издавна любят скворцов в народе. Не только потому, что от этих птиц много пользы: весной ходят они по полям, собирая насекомых и их личинок, зимовавших в земле, летом отыскивают различных гусениц, жуков-листоедов, выкармливая птенцов, прилетают к гнезду по 200 - 300 раз в день, и каждый раз приносят по 3 - 4 крупных насекомых, а мелких гораздо больше. За сутки скворец может съесть столько гусениц, сколько весит и сам и от этого совсем не растолстеет, так как очень много тратит энергии на поиски пищи, построение гнезда и уход за птенцами. Скворцов любят и за весёлый нрав. Неважно, что у них нет своих песен, они прекрасные звукоподражатели. Обладает широким диапазоном звуков, которые могут включать в себя свисты, скрипы, мяуканье, различные шумы и дребезжания. Подражает пению других птиц. В одном из своих рассказов писатель-натуралист М. Зверев описал скворца под своим окном, достоверно изображавшем процесс печати на печатной машинке.</w:t>
      </w:r>
    </w:p>
    <w:p>
      <w:pPr>
        <w:pStyle w:val="Normal"/>
        <w:spacing w:lineRule="auto" w:line="360"/>
        <w:ind w:firstLine="708"/>
        <w:jc w:val="both"/>
        <w:rPr>
          <w:sz w:val="28"/>
          <w:lang w:val="en-US"/>
        </w:rPr>
      </w:pPr>
      <w:r>
        <w:rPr>
          <w:b/>
          <w:sz w:val="28"/>
        </w:rPr>
        <w:t>Скворец розовый</w:t>
      </w:r>
      <w:r>
        <w:rPr>
          <w:sz w:val="28"/>
        </w:rPr>
        <w:t xml:space="preserve"> </w:t>
      </w:r>
      <w:r>
        <w:rPr>
          <w:i/>
          <w:sz w:val="32"/>
        </w:rPr>
        <w:t>(</w:t>
      </w:r>
      <w:r>
        <w:rPr>
          <w:i/>
          <w:sz w:val="28"/>
          <w:lang w:val="en-US"/>
        </w:rPr>
        <w:t>Sturnu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roseu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., яагаан кара-баарзык)</w:t>
      </w:r>
      <w:r>
        <w:rPr>
          <w:sz w:val="28"/>
        </w:rPr>
        <w:t xml:space="preserve"> близкий родственник обыкновенного скворца населяет открытые сухие пространства с обрывами, скалами, часто встречается и в культурном ландшафте. Розовый скворец отличается от других скворцов очень красивой брачной окраской. Самец приобретает розовую окраску тела, а голова, шея, хвост и крылья имеют черную окраску, с синим, фиолетовым и зеленым отливом. На голове птицы есть длинный хохол, малозаметный при беглом осмотре. Самка окрашена в более тусклые тона. Молодые особи желтовато-бурые. После окончания брачного периода розовое оперение сменяется на менее яркий наряд, состоящий из смеси розовых, бурых и желтоватых тонов. На черных участках также появляются бурые оттенки. Крик и песня  - резкие скрипучие и хриплые звуки. В Туве </w:t>
      </w:r>
      <w:r>
        <w:rPr>
          <w:b/>
          <w:sz w:val="28"/>
        </w:rPr>
        <w:t>редок</w:t>
      </w:r>
      <w:r>
        <w:rPr>
          <w:sz w:val="28"/>
        </w:rPr>
        <w:t>, гнездится залет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ставе рода </w:t>
      </w:r>
      <w:r>
        <w:rPr>
          <w:i/>
          <w:sz w:val="28"/>
          <w:szCs w:val="28"/>
        </w:rPr>
        <w:t>Дрозды</w:t>
      </w:r>
      <w:r>
        <w:rPr>
          <w:sz w:val="28"/>
          <w:szCs w:val="28"/>
        </w:rPr>
        <w:t xml:space="preserve"> 300 видов, распространенных по всему миру. Обычно активные, заметные, ярко окрашенные птицы. Живут в самых разнообразных местах – от открытых пустынь до густых лесов. Насекомоядны, но также питаются  ягодами и плод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</w:rPr>
        <w:t>Певчий дрозд</w:t>
      </w:r>
      <w:r>
        <w:rPr>
          <w:sz w:val="28"/>
        </w:rPr>
        <w:t xml:space="preserve"> </w:t>
      </w:r>
      <w:r>
        <w:rPr>
          <w:i/>
          <w:sz w:val="28"/>
        </w:rPr>
        <w:t>(</w:t>
      </w:r>
      <w:r>
        <w:rPr>
          <w:i/>
          <w:sz w:val="28"/>
          <w:szCs w:val="28"/>
          <w:lang w:val="en-US"/>
        </w:rPr>
        <w:t>Turd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hilomelo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Brehm</w:t>
      </w:r>
      <w:r>
        <w:rPr>
          <w:i/>
          <w:sz w:val="28"/>
          <w:szCs w:val="28"/>
        </w:rPr>
        <w:t>, ыраажы бааржык)</w:t>
      </w:r>
      <w:r>
        <w:rPr>
          <w:sz w:val="28"/>
          <w:szCs w:val="28"/>
        </w:rPr>
        <w:t xml:space="preserve"> – птица из семейства Дроздовые. Населяет различные типы лесов на равнинах и в горах. Самец поет на дереве, сидя неподвижно. Крик – резкое «тэк-тэк». Песня – громкая, звучная «спиридон-спиридон-чайпить-чайпить-витью-витью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Желтоголовый королек</w:t>
      </w:r>
      <w:r>
        <w:rPr>
          <w:sz w:val="28"/>
          <w:szCs w:val="28"/>
        </w:rPr>
        <w:t xml:space="preserve"> </w:t>
      </w:r>
      <w:r>
        <w:rPr>
          <w:i/>
          <w:sz w:val="32"/>
          <w:szCs w:val="28"/>
        </w:rPr>
        <w:t>(</w:t>
      </w:r>
      <w:r>
        <w:rPr>
          <w:i/>
          <w:sz w:val="28"/>
          <w:lang w:val="en-US"/>
        </w:rPr>
        <w:t>Regulu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regulu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., шиижекчигеш)</w:t>
      </w:r>
      <w:r>
        <w:rPr>
          <w:sz w:val="28"/>
        </w:rPr>
        <w:t xml:space="preserve"> – самая мелкая птица Тувы и России.  Другая отличительная особенность этой птицы — яркая золотисто-жёлтая полоска на темени, «корона», благодаря которой птица приобрела своё научное и русское название.</w:t>
      </w:r>
      <w:r>
        <w:rPr/>
        <w:t xml:space="preserve"> О</w:t>
      </w:r>
      <w:r>
        <w:rPr>
          <w:sz w:val="28"/>
        </w:rPr>
        <w:t>чень подвижная птица, постоянно перепархивает с одной ветки на другую, на тонких веточках принимает различные позы, в том числе и вниз головой. Как правило, держится в верхней части кроны деревьев и малозаметна с земли. Населяет хвойные и смешанные леса. Крик – тихое «ци-ци-ци». Песня – тихое звенящее «ци-фли-хин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</w:rPr>
        <w:t>Овсянка обыкновенная</w:t>
      </w:r>
      <w:r>
        <w:rPr>
          <w:sz w:val="28"/>
        </w:rPr>
        <w:t xml:space="preserve">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Emberiz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citrinell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., сулажы)</w:t>
      </w:r>
      <w:r>
        <w:rPr>
          <w:sz w:val="28"/>
        </w:rPr>
        <w:t xml:space="preserve"> населяет разреженные леса и лесостепь. Крик – звонкое «цик-цик». Песня – звонкое «зинь-зинь-зинь-циик»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b/>
          <w:sz w:val="28"/>
        </w:rPr>
        <w:t>Дубровник</w:t>
      </w:r>
      <w:r>
        <w:rPr>
          <w:sz w:val="28"/>
        </w:rPr>
        <w:t xml:space="preserve"> (</w:t>
      </w:r>
      <w:r>
        <w:rPr>
          <w:i/>
          <w:sz w:val="28"/>
          <w:lang w:val="en-US"/>
        </w:rPr>
        <w:t>Emberiz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ureol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 xml:space="preserve">., богаалыг сулажы). </w:t>
      </w:r>
      <w:r>
        <w:rPr>
          <w:sz w:val="28"/>
        </w:rPr>
        <w:t>Птица из семейства Овсянковые. Населяет луга, гари с редкими березами, ивняки в поймах рек и на торфяных болотах. Самец в брачном наряде окрашен очень ярко: горло, лоб и бока головы у него чёрные, верх тела и поперечная полоска на груди каштаново-коричневые, грудь и брюшко ярко-жёлтые, на плечах хорошо заметны белые "эполеты". Самка выглядит гораздо скромнее: верх её тела буроватый, низ жёлтый, над глазами - широкие желтоватые "брови". На спине, боках и груди - тёмные продольные пестрины. Песня – звонкое «филю-филю-фили-тью-тью». Крик – негромкое «тик-тик»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Семейство </w:t>
      </w:r>
      <w:r>
        <w:rPr>
          <w:i/>
          <w:sz w:val="28"/>
        </w:rPr>
        <w:t>Вьюрковые</w:t>
      </w:r>
      <w:r>
        <w:rPr>
          <w:sz w:val="28"/>
        </w:rPr>
        <w:t xml:space="preserve"> включают около 120 видов, включая дубоносов, клестов, чечевиц, щура, чечеток и собственно вьюрков. Населяют пояса всех широт и долгот, берега морей и горные вершины, многолюдные города и безлюдные пустыни. Характерным признаком их служит конический клюв с наростом у основания. Большинство живут стаями. Яйца кладут три раза в год, и поэтому вьюрки размножаются чрезвучайно быстро, пополняя те громадные потери, которые причиняют им различные хищник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b/>
          <w:sz w:val="28"/>
        </w:rPr>
        <w:t>Щур</w:t>
      </w:r>
      <w:r>
        <w:rPr>
          <w:sz w:val="28"/>
        </w:rPr>
        <w:t xml:space="preserve">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Pinicol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enucleator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., улуг  кызыл-хорек)</w:t>
      </w:r>
      <w:r>
        <w:rPr>
          <w:sz w:val="28"/>
        </w:rPr>
        <w:t xml:space="preserve"> обитатель таежных лесов севера и сибирских гор. У самцов голова, спина и грудь малиновые, брюшко серое, крылья и хвост тёмно-бурые, на плече узкие белые полоски. У самок и молодых птиц малиновый цвет заменён грязно-жёлтым. Кормится обычно на деревьях. Населяет хвойные леса с примесью ольхи и березы. Крик – мелодичный свист «пьюю-лии». Песня – набор мелодичных свис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</w:rPr>
        <w:t>Дубонос обыкновенный</w:t>
      </w:r>
      <w:r>
        <w:rPr>
          <w:sz w:val="28"/>
        </w:rPr>
        <w:t xml:space="preserve"> (</w:t>
      </w:r>
      <w:r>
        <w:rPr>
          <w:i/>
          <w:sz w:val="28"/>
          <w:lang w:val="en-US"/>
        </w:rPr>
        <w:t>Coccothrauste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coccjthrauste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., чоон-хаай, мон-хаай)</w:t>
      </w:r>
      <w:r>
        <w:rPr>
          <w:sz w:val="28"/>
        </w:rPr>
        <w:t xml:space="preserve"> - птица средних размеров (длиной до 18 см) с очень массивным голубовато-серым (зимой палевым) клювом, приспособленным для щелканья косточек плодов и ягод: вишни, черешни, черемухи. Населяет лиственничные и смешанные леса с преобладанием клена, ясеня и других пород с крупными семен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</w:rPr>
        <w:t>Зяблик</w:t>
      </w:r>
      <w:r>
        <w:rPr>
          <w:sz w:val="28"/>
        </w:rPr>
        <w:t xml:space="preserve">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Fringill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coeleb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., агаар медээчизи)</w:t>
      </w:r>
      <w:r>
        <w:rPr>
          <w:sz w:val="28"/>
        </w:rPr>
        <w:t xml:space="preserve"> населяет различные типы леса, сады и парки. Крик – звонкое «пиньк-пиньк». Песня – громкая трель с резким окончанием «фьит-фьит-ля-ляви-чиу-кик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</w:rPr>
        <w:t>Снегирь обыкновенный</w:t>
      </w:r>
      <w:r>
        <w:rPr>
          <w:sz w:val="28"/>
        </w:rPr>
        <w:t xml:space="preserve">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Pirrgull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pyrrhull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., кызыл-хорек)</w:t>
      </w:r>
      <w:r>
        <w:rPr>
          <w:sz w:val="28"/>
        </w:rPr>
        <w:t xml:space="preserve"> обитатель смешанных и хвойных лесов. Крик – мелодичный свист «фью-фью». Песня – набор скрипучих зву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8 видов семейства</w:t>
      </w:r>
      <w:r>
        <w:rPr>
          <w:i/>
          <w:sz w:val="28"/>
          <w:szCs w:val="28"/>
        </w:rPr>
        <w:t xml:space="preserve"> Иволговых</w:t>
      </w:r>
      <w:r>
        <w:rPr>
          <w:sz w:val="28"/>
          <w:szCs w:val="28"/>
        </w:rPr>
        <w:t xml:space="preserve"> в большинстве обитают в теплых странах. Это наш летний гость. Голос самца громок и благозвучен</w:t>
      </w:r>
    </w:p>
    <w:p>
      <w:pPr>
        <w:pStyle w:val="Normal"/>
        <w:spacing w:lineRule="auto" w:line="360"/>
        <w:ind w:firstLine="708"/>
        <w:jc w:val="both"/>
        <w:rPr>
          <w:sz w:val="28"/>
          <w:lang w:val="en-US"/>
        </w:rPr>
      </w:pPr>
      <w:r>
        <w:rPr>
          <w:b/>
          <w:sz w:val="28"/>
        </w:rPr>
        <w:t>Иволга обыкновенная</w:t>
      </w:r>
      <w:r>
        <w:rPr>
          <w:sz w:val="28"/>
        </w:rPr>
        <w:t xml:space="preserve">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Oriolu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oriolu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., сыгырга)</w:t>
      </w:r>
      <w:r>
        <w:rPr>
          <w:sz w:val="28"/>
        </w:rPr>
        <w:t xml:space="preserve"> населяет светлые лиственные, отчасти и смешанные леса, сады и парки. Голос – резкое «вжяяаа» и красивый флейтовый свист «флю-тиу-лиу». В Туве редкая птиц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 состав семейства </w:t>
      </w:r>
      <w:r>
        <w:rPr>
          <w:i/>
          <w:sz w:val="28"/>
        </w:rPr>
        <w:t>Жаворонковые</w:t>
      </w:r>
      <w:r>
        <w:rPr>
          <w:sz w:val="28"/>
        </w:rPr>
        <w:t xml:space="preserve"> входят 91 видов. Гнездятся на земле, под прикрытием травяной кочки или камня. Парочки одного вида живут в непосредственной близости друг от друга, и весной их совместное пение увеселяет ухо путешественника. Все жаворонки принадлежит к перелетным или кочующим птицам; живущие на юге – к оседлым или бродячим. Относятся к первым птицам, появляющимся у нас весной, и остающимся до глубокой осе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</w:rPr>
        <w:t>Рогатый жаворонок</w:t>
      </w:r>
      <w:r>
        <w:rPr>
          <w:sz w:val="28"/>
        </w:rPr>
        <w:t xml:space="preserve">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Eremophill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lpestri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., мыйыстыг хамнаарак)</w:t>
      </w:r>
      <w:r>
        <w:rPr>
          <w:sz w:val="28"/>
        </w:rPr>
        <w:t xml:space="preserve"> населяет сухие горные и равнинные степи, альпийские и субальпийские луга и каменистые горные и равнинные тундры. Голос – негромкий свист «фью-фи-тити». Песня – тихое щебета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</w:rPr>
        <w:t>Монгольский жаворонок</w:t>
      </w:r>
      <w:r>
        <w:rPr>
          <w:sz w:val="28"/>
        </w:rPr>
        <w:t xml:space="preserve">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Melanocoryph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mongolic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., моол хамнаарак)</w:t>
      </w:r>
      <w:r>
        <w:rPr>
          <w:sz w:val="28"/>
        </w:rPr>
        <w:t xml:space="preserve"> населяет степи, придерживаясь увлажненных мест с хорошей травой. Поет в воздухе. Песня – набор трелей. В Туве встречается в Убсу-Нурской котловине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евчие птицы – это украшение природы. Они являются неотъемлемой частью живой природы, вдохновляют многих писателей, музыкантов, композиторов на новые открытия и просто любителей природы восхищаться ее красотой. 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ьнейшем я продолжу изучать эту тему. Хочу встретиться с Тайганой Мочек , участвовавшей на </w:t>
      </w:r>
      <w:r>
        <w:rPr/>
        <w:tab/>
      </w:r>
      <w:r>
        <w:rPr>
          <w:sz w:val="28"/>
          <w:szCs w:val="28"/>
        </w:rPr>
        <w:t>телеконкурсе «Удивительные люди», где она показывала искусство подражать и узнавать пение птиц.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о: 1. Экспонаты национального музея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. Красная Книга Тувы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3. Энциклопедия 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4.  Сайты интернета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  <w:jc w:val="both"/>
    </w:pPr>
    <w:rPr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360" w:after="0"/>
      <w:jc w:val="both"/>
    </w:pPr>
    <w:rPr>
      <w:b/>
      <w:bCs/>
      <w:i/>
      <w:iCs/>
      <w:sz w:val="23"/>
      <w:szCs w:val="23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5:35:00Z</dcterms:created>
  <dc:creator>sov</dc:creator>
  <dc:description/>
  <cp:keywords/>
  <dc:language>en-US</dc:language>
  <cp:lastModifiedBy>Сереновна</cp:lastModifiedBy>
  <cp:lastPrinted>2019-01-30T14:22:00Z</cp:lastPrinted>
  <dcterms:modified xsi:type="dcterms:W3CDTF">2019-10-10T05:53:00Z</dcterms:modified>
  <cp:revision>42</cp:revision>
  <dc:subject/>
  <dc:title/>
</cp:coreProperties>
</file>