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Республиканскую конкурсную комисси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 отбору лучших педаго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спублики Татарстан на получение денежного поощре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датай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методического объединения педагогов – психологов по выдвижению кандидатуры Устиновой Елены Юрьевны, педагога – психолога высшей квалификационной категории для участия в гранте «Лучший работник сферы воспитания и дополнительного образования дет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инова Елена Юрьевна – мастер педагогического труда, отлично владеющий творческим материалом, высококвалифицированный специалист, который умеет организовать различные виды деятельности, осуществляемые в раннем и дошкольном возрасте, создать широкие возможности для развития детей.  Ответственный, инициативный специалист, глубоко любящий свою профессию, отдающий все свои знания, силу, энергию творческой организации рабочего процес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ое место в ее профессиональной деятельности занимает работа с детьми с ОВЗ и их семьями. Это коррекция и развитие высших психических процессов, эмоционального развития, мотивационно – волевой сферы, детско– родительских отношений, формирование родительской компетенции регламентируемые конвенцией о правах ребенка, семейным кодексом и другими федеральными закон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-психолог владеет широким спектром современных методов психолого – педагогических методик, позволяющих оценить результаты освоения детьми образовательных программ, степень сформированности у них качеств, необходимых для дальнейшего обучения и развития на следующих уровнях. Владеет всеми видами развивающей деятельности дошкольников.    Елена Юрьевна – активный участник творческих групп по актуальным проблемам в образовании в городе и районе. Она участвует в планировании и реализации образовательной, развивающей и коррекционной работе с детьми с ОВЗ в соответствии с ФГОС дошкольного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мониторинга образовательных учреждений города и района  оказывает помощь в организации и проведении семинаров – практикумов, мастер – классов, совещаний по актуальной проблеме современного общества: «Роль семьи в развитии, воспитании и обучении детей и подростков». Активно участвует в работе психологических деса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ена Юрьевна постоянно  делится своим передовым опытом с коллегами и молодыми специалистами по организации работы с детьми с ОВЗ и их семьями. Также занимается исследовательской деятельностью. Разработала и реализует психолого – педагогический комплекс по  сопровождению детей с ОВЗ раннего возраста в условиях образовательных учреждений и ППМС цент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участвует в конкурсах профмастерства: в 2014 году во Всероссийском методическом конкурсе «Мой лучший конспект» заняла 2 место; в 2015 году заняла 1 место во Всероссийском конкурсе педагогического мастерства «ПРОФИ». В 2015 году участвовала в работе творческой группы, выигравшей грант, направленный  на повышение эффективности оказания психолого – педагогической помощи детям города и района. Постоянно участвует  в региональных и республиканских семинарах. Елена Юрьевна находит неординарные способы работы с родителями и детьми. Так в 2015 году провела мастер – класс на республиканском семинаре  для заместителей начальников по воспитательной работе по теме: «Использование видеомотиваторов в работе с родителями». В 20017 году приняла участие в общероссийском конкурсе профилактических программ «Здоровое поколение» с авторской программой «Формирование здорового, позитивного взаимодействия родителей с детьм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оянно участвует в инновационной деятельности. Так в 2014 году защитила экспериментальную работу по теме </w:t>
      </w:r>
      <w:r>
        <w:rPr>
          <w:rFonts w:cs="Times New Roman" w:ascii="Times New Roman" w:hAnsi="Times New Roman"/>
          <w:sz w:val="28"/>
          <w:szCs w:val="28"/>
          <w:lang w:eastAsia="ru-RU"/>
        </w:rPr>
        <w:t>«Создание психолого – педагогического комплекса, обеспечивающего наиболее благоприятное развитие ребенка раннего возраста с ОВЗ в условиях дошкольного образовательного учреждения». В 2016 - 2017 году участвовала в региональной инновационной площадке по теме «Способы формирования читательской компетенции» и проводила мастер – класс «Формирование мотивации к чтению на основе внутреннего локуса казуальности в условиях ФГОС НОО».</w:t>
      </w:r>
      <w:r>
        <w:rPr>
          <w:rFonts w:cs="Times New Roman" w:ascii="Times New Roman" w:hAnsi="Times New Roman"/>
          <w:sz w:val="28"/>
          <w:szCs w:val="28"/>
        </w:rPr>
        <w:t xml:space="preserve"> За большой вклад в развитии психологической службы и  разделения опыта с молодыми специалистами неоднакратно награждена  Почетными грамотами, Благодарственными письма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методическое объединение считает, что Устинова Е.Ю., педагог – психолог высшей квалификационной категории, является достойным кандидатом на присуждении премии «Лучший педагог – психолог психолого – педагогической службы (ППМС – Центра)».</w:t>
      </w:r>
    </w:p>
    <w:p>
      <w:pPr>
        <w:pStyle w:val="Normal"/>
        <w:spacing w:lineRule="auto" w:line="240" w:before="16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ыдвижения: 17 мая 2017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асширенного заседания: 25 мая 2017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2 от 25 мая 2017 года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501"/>
      </w:tblGrid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иректор 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БОУ ППМС «ЦДиК» НМР РТ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А. Кислицына</w:t>
            </w:r>
          </w:p>
        </w:tc>
      </w:tr>
      <w:tr>
        <w:trPr>
          <w:trHeight w:val="1907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муниципального методического объединения педагогов – психологов  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жнекамского муниципального района                      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Барбакова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 отдела учебное – методического обеспечения управления образования    Исполнительного комитета Нижнекамского муниципального района                                       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В. Имамутдинова                            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26:00Z</dcterms:created>
  <dc:creator>User</dc:creator>
  <dc:description/>
  <cp:keywords/>
  <dc:language>en-US</dc:language>
  <cp:lastModifiedBy>User</cp:lastModifiedBy>
  <cp:lastPrinted>2017-05-27T13:03:00Z</cp:lastPrinted>
  <dcterms:modified xsi:type="dcterms:W3CDTF">2017-05-27T10:04:00Z</dcterms:modified>
  <cp:revision>12</cp:revision>
  <dc:subject/>
  <dc:title/>
</cp:coreProperties>
</file>