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Муниципальное бюджетное общеобразовательное учреждение МБОУ  «Меллятамакская НОШ» Муслюмовского муниципального района Республики Татар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</w:t>
      </w:r>
      <w:r>
        <w:rPr>
          <w:sz w:val="24"/>
        </w:rPr>
        <w:t>«Утверждено»: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</w:t>
      </w:r>
      <w:r>
        <w:rPr>
          <w:sz w:val="24"/>
        </w:rPr>
        <w:t>Директор МБОУ «Меллятамакская НОШ»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</w:t>
      </w:r>
      <w:r>
        <w:rPr>
          <w:sz w:val="24"/>
        </w:rPr>
        <w:t>________________ Хусаенова Г.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b/>
          <w:sz w:val="24"/>
        </w:rPr>
        <w:t xml:space="preserve">Индивидуальная план воспитателя в межаттестационной период на пять лет   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/>
          <w:b/>
          <w:sz w:val="24"/>
        </w:rPr>
        <w:t xml:space="preserve">                                 </w:t>
      </w:r>
      <w:r>
        <w:rPr>
          <w:b/>
          <w:sz w:val="24"/>
        </w:rPr>
        <w:t xml:space="preserve">Хамидуллиной Лилии Мухтаровны                                             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Arial" w:cs="Arial"/>
        </w:rPr>
        <w:t xml:space="preserve">                                         </w:t>
      </w:r>
      <w:r>
        <w:rPr>
          <w:sz w:val="24"/>
        </w:rPr>
        <w:t>( с 2016 по 2019 гг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689" w:right="7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7065"/>
        <w:gridCol w:w="135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комство с новыми формами, методами и приемами в воспитании и обучении детей дошкольного возраста в соответствии с методической темой.</w:t>
            </w:r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ить опыт работы лучших воспитателей района, города, по результатам конкурсов «Воспитатель года», по средствам встречи с побидетелями  прошлогодного конкурса и через Интернет.</w:t>
            </w:r>
          </w:p>
          <w:p>
            <w:pPr>
              <w:pStyle w:val="Style16"/>
              <w:spacing w:lineRule="auto" w:line="360"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ещать открытые занятия коллег и участвовать в обмене опытом на разных уровнях.</w:t>
            </w:r>
          </w:p>
          <w:p>
            <w:pPr>
              <w:pStyle w:val="Style16"/>
              <w:spacing w:lineRule="auto" w:line="360"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учить материалы по написанию рабочей программы воспитателя с учетом ФГОС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вершенствовать знания в области воспитания и обучения дошкольников в соответствии с учетом федеральным государственным образовательным стандартом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накомиться с новыми формами, методами и приемами в воспитании и обучении детей дошкольного возраста в соответствии с методической темой 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инимать активное участие в работе педсовета в дошкольном учреждени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рганизовать работу с одаренными детьми и принимать участие на научно-практических конференциях, районных и республиканских методических объединениях, педагогических конкурсах, творческих работ, олимпиадах для дошкольников разных уровней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ка и внедрение в практику МБОУ разнообразные формы и методы взаимодействия детского сада с семьей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ворчество воспитателя с выходом на положительные результаты: открытые занятия, мастер – классы т. д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вершенствовать свои знания в области классической и современной психологии и педагогик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сещать открытые занятия коллег и участвовать в обмене опытом на разных уровнях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ериодически проводить самоанализ профессиональной деятельност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азработка методических пособий, дидактических и наглядных пособий для работы с детьми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знания в области воспитания и обучения дошкольников в соответствии с учетом федерального государственного образовательного стандарта.</w:t>
            </w:r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убликация творческих и практических работ воспитанников в конкурсах для дошкольников.</w:t>
            </w:r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полнять банк электронных учебных и методических материалов по образовательным областя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ть персональный сайт и ежемесячно его пополнять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йти курсы повышения квалификации для воспитателе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ка к прохождению аттестации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вершенствовать свои знания в области классической и современной психологии и педагогик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частие в педагогических конкурсах для воспитателей 3. Публикации на в психолого-педагогических сборниках, журналах и интернет ресурсах и тд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зентация своих профессиональных достижений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убликации творческих и практических работ воспитанников в творческих конкурсах для дошкольников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689" w:right="78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10:00Z</dcterms:created>
  <dc:creator/>
  <dc:description/>
  <cp:keywords/>
  <dc:language>en-US</dc:language>
  <cp:lastModifiedBy>Гараева</cp:lastModifiedBy>
  <cp:lastPrinted>2019-10-10T06:39:00Z</cp:lastPrinted>
  <dcterms:modified xsi:type="dcterms:W3CDTF">2019-10-10T04:59:00Z</dcterms:modified>
  <cp:revision>7</cp:revision>
  <dc:subject/>
  <dc:title/>
</cp:coreProperties>
</file>