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онные технологии в образовательном процессе 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540" w:firstLine="567"/>
        <w:jc w:val="right"/>
        <w:rPr>
          <w:color w:val="262626"/>
        </w:rPr>
      </w:pPr>
      <w:r>
        <w:rPr>
          <w:color w:val="262626"/>
        </w:rPr>
        <w:t>Доманова Татьяна Владимировна</w:t>
      </w:r>
    </w:p>
    <w:p>
      <w:pPr>
        <w:pStyle w:val="Normal"/>
        <w:ind w:left="3540" w:firstLine="567"/>
        <w:jc w:val="right"/>
        <w:rPr/>
      </w:pPr>
      <w:r>
        <w:rPr>
          <w:color w:val="262626"/>
        </w:rPr>
        <w:t>Государственное бюджетное профессиональное образовательное учреждение Ставропольского края</w:t>
      </w:r>
      <w:r>
        <w:rPr>
          <w:color w:val="262626"/>
        </w:rPr>
        <w:t xml:space="preserve"> </w:t>
      </w:r>
      <w:r>
        <w:rPr>
          <w:color w:val="262626"/>
        </w:rPr>
        <w:t xml:space="preserve">«Ставропольский базовый медицинский колледж» </w:t>
      </w:r>
    </w:p>
    <w:p>
      <w:pPr>
        <w:pStyle w:val="Normal"/>
        <w:ind w:left="3540" w:firstLine="567"/>
        <w:jc w:val="right"/>
        <w:rPr>
          <w:color w:val="262626"/>
        </w:rPr>
      </w:pPr>
      <w:r>
        <w:rPr>
          <w:color w:val="262626"/>
        </w:rPr>
        <w:t>ГБПОУ СК «СБМК»</w:t>
      </w:r>
    </w:p>
    <w:p>
      <w:pPr>
        <w:pStyle w:val="Normal"/>
        <w:ind w:left="3540" w:firstLine="567"/>
        <w:jc w:val="right"/>
        <w:rPr>
          <w:color w:val="262626"/>
        </w:rPr>
      </w:pPr>
      <w:r>
        <w:rPr>
          <w:color w:val="262626"/>
        </w:rPr>
        <w:t>г. Ставрополь</w:t>
      </w:r>
    </w:p>
    <w:p>
      <w:pPr>
        <w:pStyle w:val="Normal"/>
        <w:ind w:firstLine="567"/>
        <w:jc w:val="right"/>
        <w:rPr/>
      </w:pPr>
      <w:r>
        <w:rPr>
          <w:color w:val="262626"/>
        </w:rPr>
        <w:t>п</w:t>
      </w:r>
      <w:r>
        <w:rPr/>
        <w:t>реподаватель иностранных</w:t>
      </w:r>
      <w:r>
        <w:rPr>
          <w:color w:val="FF0000"/>
        </w:rPr>
        <w:t xml:space="preserve"> </w:t>
      </w:r>
      <w:r>
        <w:rPr>
          <w:color w:val="262626"/>
        </w:rPr>
        <w:t xml:space="preserve">языков  </w:t>
      </w:r>
    </w:p>
    <w:p>
      <w:pPr>
        <w:pStyle w:val="Normal"/>
        <w:ind w:firstLine="567"/>
        <w:jc w:val="right"/>
        <w:rPr>
          <w:color w:val="262626"/>
        </w:rPr>
      </w:pPr>
      <w:r>
        <w:rPr>
          <w:color w:val="262626"/>
        </w:rPr>
      </w:r>
    </w:p>
    <w:p>
      <w:pPr>
        <w:pStyle w:val="Style14"/>
        <w:spacing w:before="0" w:after="0"/>
        <w:ind w:firstLine="567"/>
        <w:jc w:val="both"/>
        <w:rPr/>
      </w:pPr>
      <w:r>
        <w:rPr/>
      </w:r>
    </w:p>
    <w:p>
      <w:pPr>
        <w:pStyle w:val="Style14"/>
        <w:spacing w:before="0" w:after="0"/>
        <w:ind w:firstLine="567"/>
        <w:jc w:val="both"/>
        <w:rPr/>
      </w:pPr>
      <w:r>
        <w:rPr/>
        <w:t>Современное человечество включилось в общеисторический процесс, называемый</w:t>
      </w:r>
      <w:r>
        <w:rPr>
          <w:b/>
          <w:bCs/>
        </w:rPr>
        <w:t xml:space="preserve"> </w:t>
      </w:r>
      <w:r>
        <w:rPr>
          <w:b/>
          <w:bCs/>
          <w:iCs/>
        </w:rPr>
        <w:t>информатизацией.</w:t>
      </w:r>
      <w:r>
        <w:rPr>
          <w:b/>
          <w:bCs/>
        </w:rPr>
        <w:t xml:space="preserve"> </w:t>
      </w:r>
      <w:r>
        <w:rPr/>
        <w:t>В данный период развития общества производство информации становится основным видом деятельности, и компьютеризация выступает как часть этого процесса. Информация становится главным ресурсом научно-технического и социально-экономического развития мирового сообщества и существенно влияет на ускоренное развитие науки, техники и различных отраслей хозяйства, играет значительную роль в процессах воспитания и образования, культурного общения между людьми, а также в других социальных областях, а информатизация образования становится ключевым условием развития общества.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bCs/>
          <w:iCs/>
        </w:rPr>
        <w:t>Информатизация</w:t>
      </w:r>
      <w:r>
        <w:rPr>
          <w:iCs/>
        </w:rPr>
        <w:t xml:space="preserve"> </w:t>
      </w:r>
      <w:r>
        <w:rPr/>
        <w:t xml:space="preserve">(по А. П. Ершову) - это система следующих взаимосвязанных процессов: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b/>
          <w:iCs/>
        </w:rPr>
        <w:t>информационного</w:t>
      </w:r>
      <w:r>
        <w:rPr>
          <w:iCs/>
        </w:rPr>
        <w:t xml:space="preserve"> -</w:t>
      </w:r>
      <w:r>
        <w:rPr/>
        <w:t xml:space="preserve"> обособления и представления всей социально значимой информации в форме, доступной для хранения, обработки и передачи электронными средствами;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b/>
          <w:iCs/>
        </w:rPr>
        <w:t>познавательного</w:t>
      </w:r>
      <w:r>
        <w:rPr>
          <w:iCs/>
        </w:rPr>
        <w:t xml:space="preserve"> -</w:t>
      </w:r>
      <w:r>
        <w:rPr/>
        <w:t xml:space="preserve"> формирования и сохранения целостной информационной модели мира, позволяющей обществу осуществлять упреждающее динамическое регулирование своего развития на всех уровнях: от индивидуальной деятельности до функционирования общечеловеческих институтов;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b/>
          <w:iCs/>
        </w:rPr>
        <w:t>материального</w:t>
      </w:r>
      <w:r>
        <w:rPr>
          <w:iCs/>
        </w:rPr>
        <w:t xml:space="preserve"> -</w:t>
      </w:r>
      <w:r>
        <w:rPr/>
        <w:t xml:space="preserve"> строительства глобальной инфраструктуры электронных средств хранения, обработки и передачи информации. </w:t>
      </w:r>
    </w:p>
    <w:p>
      <w:pPr>
        <w:pStyle w:val="Normal"/>
        <w:ind w:firstLine="567"/>
        <w:jc w:val="both"/>
        <w:rPr/>
      </w:pPr>
      <w:r>
        <w:rPr/>
        <w:t>Таким образом, современный этап развития образования связан с широким использованием современных информационно-коммуникаци</w:t>
        <w:softHyphen/>
        <w:t>онных технологий (ИКТ) и возможностей, предоставляемых глобальной сетью Интерн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настоящее время в России большое внимание на государственном уровне уде</w:t>
        <w:softHyphen/>
        <w:t>ляется информатизации общества в целом и сферы образования в частности. Реализуются федеральные, межведомственные и отраслевые программы, направленные на решение актуальных задач информатизации образования, включая развитие инфра</w:t>
        <w:softHyphen/>
        <w:t>структуры единого образовательного информационного про</w:t>
        <w:softHyphen/>
        <w:t>странства, разработку электронных образовательных ресурсов, повышение квалификации педагогов в области применения ин</w:t>
        <w:softHyphen/>
        <w:t>формационных и коммуникационных технологий, их внедре</w:t>
        <w:softHyphen/>
        <w:t>ние в организацию учебного процесса, практику управления об</w:t>
        <w:softHyphen/>
        <w:t>разовательным учрежд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2005 году стартовал проект "Информатизация системы об</w:t>
        <w:softHyphen/>
        <w:t>разования" (проект ИСО), реализуемый Национальным фон</w:t>
        <w:softHyphen/>
        <w:t>дом подготовки кадров.  Цель этого проекта — создание усло</w:t>
        <w:softHyphen/>
        <w:t>вий для информатизации школ, системного внедрения и ак</w:t>
        <w:softHyphen/>
        <w:t>тивного использования информационных и коммуникацион</w:t>
        <w:softHyphen/>
        <w:t>ных технологий, ориентации системы образования на вхожде</w:t>
        <w:softHyphen/>
        <w:t>ние в глобальное информационное пространство. Данный про</w:t>
        <w:softHyphen/>
        <w:t>ект рассчитан на пять лет и осуществляется по трем основным направлениям: "Учебные материалы нового поколения", "Про</w:t>
        <w:softHyphen/>
        <w:t>фессиональное развитие педагогов в области применения ИКТ для целей образования" и "Создание системы межшкольных методических центров"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опросам информатизации образования уделяется первосте</w:t>
        <w:softHyphen/>
        <w:t>пенное внимание и Федеральной целевой программой развития образования на 2006—2010 годы. В рамках этой программы выполняется ряд проектов по созда</w:t>
        <w:softHyphen/>
        <w:t>нию электронных образовательных ресурсов нового поколения, обеспечивающих реализацию образовательных программ по предметам основного общего и среднего (полного) общего об</w:t>
        <w:softHyphen/>
        <w:t>разования в учреждениях общего, начального и среднего про</w:t>
        <w:softHyphen/>
        <w:t>фессионального образования. Удаленный доступ к этим ресур</w:t>
        <w:softHyphen/>
        <w:t>сам, размещенным в сети Интернет Федеральным центром ин</w:t>
        <w:softHyphen/>
        <w:t>формационных образовательных ресурсов (ФЦИОР), предоставлен во многих образовательных учреждения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ИКТ в сфере образования выступают одним из ведущих факторов формирования личност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мой взгляд, их применение в образователь</w:t>
        <w:softHyphen/>
        <w:t>ном процессе, значительно повышает интерес учащихся к различным дисциплинам, расширяет знания и помогает им влиться в мировое информационное пространств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ой опыт использования информационных технологий в учебном про</w:t>
        <w:softHyphen/>
        <w:t>цессе подтверждает их возможности в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—  </w:t>
      </w:r>
      <w:r>
        <w:rPr/>
        <w:t>оптимизации и модернизации процесса обуч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—  </w:t>
      </w:r>
      <w:r>
        <w:rPr/>
        <w:t>осуществлении диагностики и управлении учебным процесс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—  </w:t>
      </w:r>
      <w:r>
        <w:rPr/>
        <w:t>использовании мультимедиа-технолог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—  </w:t>
      </w:r>
      <w:r>
        <w:rPr/>
        <w:t>организации разнообразных форм деятельности обучаемых по самостоятельному извлечению и представлению знан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реализации принципов многоуровневости, вариативности, лич</w:t>
        <w:softHyphen/>
        <w:t xml:space="preserve">ностной ориентации процесса обучения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развитии навыков анализа информации, исследовательской де</w:t>
        <w:softHyphen/>
        <w:t>ятель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стимуляции мотивации учащихся к обучению; </w:t>
      </w:r>
    </w:p>
    <w:p>
      <w:pPr>
        <w:pStyle w:val="Normal"/>
        <w:widowControl w:val="false"/>
        <w:autoSpaceDE w:val="false"/>
        <w:ind w:left="1080" w:firstLine="567"/>
        <w:jc w:val="both"/>
        <w:rPr/>
      </w:pPr>
      <w:r>
        <w:rPr/>
        <w:t xml:space="preserve">- повышении их социальной и профессиональной мобильности; </w:t>
      </w:r>
    </w:p>
    <w:p>
      <w:pPr>
        <w:pStyle w:val="Normal"/>
        <w:widowControl w:val="false"/>
        <w:autoSpaceDE w:val="false"/>
        <w:ind w:left="1080" w:firstLine="567"/>
        <w:jc w:val="both"/>
        <w:rPr/>
      </w:pPr>
      <w:r>
        <w:rPr/>
        <w:t>- расширении кругозора, формировании комму</w:t>
        <w:softHyphen/>
        <w:t>никативных умений.</w:t>
      </w:r>
    </w:p>
    <w:p>
      <w:pPr>
        <w:pStyle w:val="Style14"/>
        <w:spacing w:before="0" w:after="0"/>
        <w:ind w:firstLine="567"/>
        <w:jc w:val="both"/>
        <w:rPr>
          <w:iCs/>
        </w:rPr>
      </w:pPr>
      <w:r>
        <w:rPr/>
        <w:t>Таким образом, во главе становится процесс обучения со своими особенностями, а компьютер — это мощный инструмент, позволяющий решать новые дидактические задачи. По моему мнению, в образовании "педагогическая технология" и ''информационная технология" — это в определенной степени синонимы. Потому что информационная технология обучения</w:t>
      </w:r>
      <w:r>
        <w:rPr>
          <w:iCs/>
        </w:rPr>
        <w:t xml:space="preserve"> удовлетворяет основным принципам педагогической технологии (предварительное проектирование, воспроизводимость, целеобразование, целостность),</w:t>
      </w:r>
      <w:r>
        <w:rPr/>
        <w:t xml:space="preserve"> она</w:t>
      </w:r>
      <w:r>
        <w:rPr>
          <w:iCs/>
        </w:rPr>
        <w:t xml:space="preserve"> решает задачи, которые ранее в дидактике не были теоретически или практически решены.</w:t>
      </w:r>
      <w:r>
        <w:rPr/>
        <w:t xml:space="preserve"> </w:t>
      </w:r>
    </w:p>
    <w:p>
      <w:pPr>
        <w:pStyle w:val="Style14"/>
        <w:spacing w:before="0" w:after="0"/>
        <w:ind w:firstLine="567"/>
        <w:jc w:val="both"/>
        <w:rPr/>
      </w:pPr>
      <w:r>
        <w:rPr/>
        <w:t>В настоящее время я работаю над применением следующих направлений ИКТ:</w:t>
      </w:r>
    </w:p>
    <w:p>
      <w:pPr>
        <w:pStyle w:val="Style14"/>
        <w:spacing w:before="0" w:after="0"/>
        <w:ind w:firstLine="567"/>
        <w:jc w:val="both"/>
        <w:rPr/>
      </w:pPr>
      <w:r>
        <w:rPr/>
        <w:t>1) универсальные информационные технологии (текстовые редакторы, графические пакеты, системы управления базами данных, процессоры электронных таблиц, системы моделирования, экспертные системы и т. п.);</w:t>
      </w:r>
    </w:p>
    <w:p>
      <w:pPr>
        <w:pStyle w:val="Style14"/>
        <w:spacing w:before="0" w:after="0"/>
        <w:ind w:firstLine="567"/>
        <w:jc w:val="both"/>
        <w:rPr/>
      </w:pPr>
      <w:r>
        <w:rPr/>
        <w:t>2) компьютерные обучающие и контролирующие программы, компьютерные учебники;</w:t>
      </w:r>
    </w:p>
    <w:p>
      <w:pPr>
        <w:pStyle w:val="Style14"/>
        <w:spacing w:before="0" w:after="0"/>
        <w:ind w:firstLine="567"/>
        <w:jc w:val="both"/>
        <w:rPr/>
      </w:pPr>
      <w:r>
        <w:rPr/>
        <w:t>3) мультимедийные программные продукты;</w:t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4) компьютерные средства телекоммуникаций. </w:t>
      </w:r>
    </w:p>
    <w:p>
      <w:pPr>
        <w:pStyle w:val="Style14"/>
        <w:spacing w:before="0" w:after="0"/>
        <w:ind w:firstLine="567"/>
        <w:jc w:val="both"/>
        <w:rPr/>
      </w:pPr>
      <w:r>
        <w:rPr/>
        <w:t>Эти направления реализуются через следующие виды уроков:</w:t>
      </w:r>
    </w:p>
    <w:p>
      <w:pPr>
        <w:pStyle w:val="Style14"/>
        <w:spacing w:before="0" w:after="0"/>
        <w:ind w:firstLine="567"/>
        <w:jc w:val="both"/>
        <w:rPr>
          <w:iCs/>
          <w:u w:val="single"/>
        </w:rPr>
      </w:pPr>
      <w:r>
        <w:rPr>
          <w:iCs/>
          <w:u w:val="single"/>
        </w:rPr>
        <w:t>Использование собственных программных продуктов.</w:t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Многие преподаватели освоили пакет программ из стандартного набора “Офиса, прежде всего – это “MS PowerPoint”. Эта программа позволяет быстро и без больших временных затрат подготовить так называемую презентацию по любому предмету, которая позволяет широко использовать визуальный канал. Разнообразие цветовой палитры, анимационные эффекты – всё это позволяет значительное время удерживать произвольное внимание учащихся на занятии. 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bCs/>
          <w:iCs/>
        </w:rPr>
        <w:t>Электронное издание (ЭИ)</w:t>
      </w:r>
      <w:r>
        <w:rPr/>
        <w:t xml:space="preserve"> - совокупность графической, текстовой, цифровой, речевой, музыкальной, видео–, фото– и другой информации, а также печатной документации пользователя. Электронное издание может быть исполнено на любом электронном носителе — магнитном (магнитная лента, магнитный диск и др.), оптическом (CD–ROM, DVD), а также опубликовано в электронной компьютерной сети 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bCs/>
          <w:iCs/>
        </w:rPr>
        <w:t>Учебное электронное издание (УЭИ)</w:t>
      </w:r>
      <w:r>
        <w:rPr/>
        <w:t xml:space="preserve"> содержит систематизированный материал по соответствующей научно-практической области знаний, обеспечивает творческое и активное овладение учащимися знаниями, умениями и навыками в этой области. УЭИ  отличается высоким уровнем исполнения и оформления, полнотой информации, качеством методического инструментария, наглядностью, логичностью и последовательностью изложения.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bCs/>
          <w:iCs/>
        </w:rPr>
        <w:t>Электронный учебник (ЭУ)</w:t>
      </w:r>
      <w:r>
        <w:rPr/>
        <w:t xml:space="preserve"> - основное УЭИ, созданное на высоком научном и методическом уровне, полностью соответствующее федеральной составляющей дисциплины Государственного образовательного стандарта специальностей и направлений, определяемой дидактическими единицами стандарта и программой   </w:t>
      </w:r>
    </w:p>
    <w:p>
      <w:pPr>
        <w:pStyle w:val="Style14"/>
        <w:spacing w:before="0" w:after="0"/>
        <w:ind w:firstLine="567"/>
        <w:jc w:val="both"/>
        <w:rPr>
          <w:iCs/>
          <w:u w:val="single"/>
        </w:rPr>
      </w:pPr>
      <w:r>
        <w:rPr>
          <w:iCs/>
          <w:u w:val="single"/>
        </w:rPr>
        <w:t>Метод проектов</w:t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Метод проектов всегда ориентируем на самостоятельную деятельность учащихся - индивидуальную, парную, групповую, которую они выполняют в течение определенного отрезка времени. В основе метода проектов, широко применяемого рядом педагогов, лежит развитие </w:t>
      </w:r>
      <w:r>
        <w:rPr>
          <w:iCs/>
        </w:rPr>
        <w:t xml:space="preserve">познавательных </w:t>
      </w:r>
      <w:r>
        <w:rPr/>
        <w:t xml:space="preserve">навыков учащихся, умений самостоятельно </w:t>
      </w:r>
      <w:r>
        <w:rPr>
          <w:iCs/>
        </w:rPr>
        <w:t xml:space="preserve">конструировать </w:t>
      </w:r>
      <w:r>
        <w:rPr/>
        <w:t xml:space="preserve">свои знания, </w:t>
      </w:r>
      <w:r>
        <w:rPr>
          <w:iCs/>
        </w:rPr>
        <w:t xml:space="preserve">ориентироваться </w:t>
      </w:r>
      <w:r>
        <w:rPr/>
        <w:t xml:space="preserve">в информационном пространстве, развитие </w:t>
      </w:r>
      <w:r>
        <w:rPr>
          <w:iCs/>
        </w:rPr>
        <w:t>критического и творческого мышления</w:t>
      </w:r>
      <w:r>
        <w:rPr/>
        <w:t xml:space="preserve">, умение увидеть, сформулировать и </w:t>
      </w:r>
      <w:r>
        <w:rPr>
          <w:iCs/>
        </w:rPr>
        <w:t>решить проблему</w:t>
      </w:r>
      <w:r>
        <w:rPr/>
        <w:t>.</w:t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Метод проектов обычно предполагает решение какой-то проблемы, что предусматривает, с одной стороны, использование совокупности, разнообразных методов, средств обучения, а с другой, предполагает необходимость интегрирования знаний, умений применять знания из различных областей науки, техники, технологии, творческих областей. </w:t>
      </w:r>
    </w:p>
    <w:p>
      <w:pPr>
        <w:pStyle w:val="Style14"/>
        <w:spacing w:before="0" w:after="0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Осуществить все эти виды уроков можно через следующие формы работы с техническими средствами. </w:t>
      </w:r>
    </w:p>
    <w:p>
      <w:pPr>
        <w:pStyle w:val="Style14"/>
        <w:spacing w:before="0" w:after="0"/>
        <w:ind w:firstLine="567"/>
        <w:jc w:val="both"/>
        <w:rPr/>
      </w:pPr>
      <w:r>
        <w:rPr/>
        <w:t>1. В аудитории достаточно компьютеров, каждый студент работает индивидуально под контролем преподавателя, но такая работа неприемлема во многих учебных заведениях из-за нехватки рабочих мест.</w:t>
      </w:r>
    </w:p>
    <w:p>
      <w:pPr>
        <w:pStyle w:val="Style14"/>
        <w:spacing w:before="0" w:after="0"/>
        <w:ind w:firstLine="567"/>
        <w:jc w:val="both"/>
        <w:rPr/>
      </w:pPr>
      <w:r>
        <w:rPr/>
        <w:t>2. В аудитории несколько компьютеров, за каждым работает одновременно несколько учащихся</w:t>
      </w:r>
      <w:r>
        <w:rPr>
          <w:b/>
          <w:bCs/>
        </w:rPr>
        <w:t>.</w:t>
      </w:r>
      <w:r>
        <w:rPr>
          <w:b/>
          <w:bCs/>
          <w:iCs/>
        </w:rPr>
        <w:t xml:space="preserve"> </w:t>
      </w:r>
      <w:r>
        <w:rPr>
          <w:iCs/>
        </w:rPr>
        <w:t>Такая форма работы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Учит студентов работать в группе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Учит словесно выражать свое мнение и слушать других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Развивает коммуникативные навыки, навыки сотрудничества </w:t>
      </w:r>
    </w:p>
    <w:p>
      <w:pPr>
        <w:pStyle w:val="Style14"/>
        <w:spacing w:before="0" w:after="0"/>
        <w:ind w:firstLine="567"/>
        <w:jc w:val="both"/>
        <w:rPr/>
      </w:pPr>
      <w:r>
        <w:rPr/>
        <w:t>3. В аудитории только один компьютер.</w:t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Использование проектора и экрана дает возможность совмещать на занятии работу с программой и другие формы деятельности: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 xml:space="preserve">Ярко и наглядно проиллюстрировать изучаемый материал на большом экране.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 xml:space="preserve">Обсуждение просмотренного материала с группой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 xml:space="preserve">Совместное решение предлагаемых заданий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 xml:space="preserve">Индивидуальная работа в тетради, альбоме и др. </w:t>
      </w:r>
    </w:p>
    <w:p>
      <w:pPr>
        <w:pStyle w:val="Style14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Что же положительного дают такие уроки?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Ребятам очень нравится работать на компьютере, повышается интерес к предмету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Каждый студент выбирает себе тот темп, который ему больше подходит, в случае необходимости он может вернуться к тому материалу, который не понял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Обучение идет индивидуально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Способствует развитию самостоятельности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Материал снабжен рисунками, различная цветовая гамма, звуковое сопровождение, если это возможно, все это оказывает положительное воздействие на ученика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Сочетается контроль и самоконтроль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Дает возможность быстро и эффективно тестировать. </w:t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Уже сегодня можно утверждать, что внедрение ИКТ способствует: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индивидуализации учебно-воспитательного процесса с учетом уровня подготовленности, способностей, индивидуально-типологических особенностей усвоения материала, интересов и потребностей обучаемых;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изменению характера познавательной деятельности учащихся в сторону ее большей самостоятельности и поискового характера;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стимулированию стремления учащихся к постоянному самосовершенствованию и готовности к самостоятельному переобучению;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усилению междисциплинарных связей в обучении, комплексному изучению явлений и событий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повышению гибкости, мобильности учебного процесса, его постоянному и динамичному обновлению;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изменению форм и методов организации внеучебной жизнедеятельности воспитанников и организации их досуга. </w:t>
      </w:r>
    </w:p>
    <w:p>
      <w:pPr>
        <w:pStyle w:val="Style14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567"/>
        <w:jc w:val="center"/>
        <w:rPr>
          <w:bCs/>
        </w:rPr>
      </w:pPr>
      <w:r>
        <w:rPr>
          <w:bCs/>
        </w:rPr>
        <w:t>Список использованной литературы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Коджаспирова Г. М., Петров К. В. Технические средства обучения и методика их использования: Учеб. Пособие для студ. высш. пед. учеб. заведений. - М.: Издательский центр “Академия”, 2002. – 256 с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Матрос Д. Ш., Д. М. Полев, Н. Н. Мельникова Управление качеством образования на основе новых информационных технологий и образовательного мониторинга. Издание 2-е, исправленное и дополненное.- М.: Педагогическое общество России, 2001. – 128 с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Педагогические технологии: Учебное пособие для студентов педагогических специальностей/ Под общей редакцией В. С. Кукушина. – Серия “Педагогическое образование”. – Ростов н/Д: издательский центр “Март”, 2002. 320 с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Intel “Обучение для будущего”: Учебное пособие. – 4 –е изд., испр. – М.: Издательство – торговый дом “Русская Редакция”, 2004. – 368 с. 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88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4:10:00Z</dcterms:created>
  <dc:creator>Your User Name</dc:creator>
  <dc:description/>
  <cp:keywords/>
  <dc:language>en-US</dc:language>
  <cp:lastModifiedBy>1</cp:lastModifiedBy>
  <dcterms:modified xsi:type="dcterms:W3CDTF">2019-10-10T17:16:00Z</dcterms:modified>
  <cp:revision>9</cp:revision>
  <dc:subject/>
  <dc:title>Понятие новой информационной технологии в образовательном процессе</dc:title>
</cp:coreProperties>
</file>