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810</wp:posOffset>
            </wp:positionH>
            <wp:positionV relativeFrom="paragraph">
              <wp:posOffset>-619760</wp:posOffset>
            </wp:positionV>
            <wp:extent cx="7486650" cy="10572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57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-567" w:hanging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360" w:before="0" w:after="200"/>
        <w:ind w:left="708"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360" w:before="0" w:after="200"/>
        <w:ind w:left="708"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Ирон æвзаджы бæрæгбон</w:t>
      </w:r>
      <w:bookmarkStart w:id="0" w:name="_GoBack"/>
      <w:bookmarkEnd w:id="0"/>
    </w:p>
    <w:p>
      <w:pPr>
        <w:pStyle w:val="Normal"/>
        <w:spacing w:lineRule="auto" w:line="360" w:before="0" w:after="200"/>
        <w:ind w:left="-567" w:hanging="284"/>
        <w:contextualSpacing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i/>
          <w:sz w:val="56"/>
          <w:szCs w:val="56"/>
          <w:u w:val="single"/>
        </w:rPr>
      </w:r>
    </w:p>
    <w:p>
      <w:pPr>
        <w:pStyle w:val="Normal"/>
        <w:spacing w:lineRule="auto" w:line="360" w:before="0" w:after="200"/>
        <w:ind w:left="14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Темæ: «Не`взаг – нæ хæзна»</w:t>
      </w:r>
    </w:p>
    <w:p>
      <w:pPr>
        <w:pStyle w:val="Normal"/>
        <w:spacing w:lineRule="auto" w:line="360" w:before="0" w:after="200"/>
        <w:ind w:left="14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Бацæттæ кодта: ирон æвзаджы хъомылгæнæ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Хабæты Индирæ</w:t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æ: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«Не`взаг – нæ хæзна»</w:t>
      </w:r>
    </w:p>
    <w:p>
      <w:pPr>
        <w:pStyle w:val="Normal"/>
        <w:spacing w:lineRule="auto" w:line="360" w:before="0" w:after="200"/>
        <w:ind w:left="2124" w:hanging="297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ысан:</w:t>
      </w:r>
      <w:r>
        <w:rPr>
          <w:rFonts w:cs="Times New Roman" w:ascii="Times New Roman" w:hAnsi="Times New Roman"/>
          <w:sz w:val="28"/>
          <w:szCs w:val="28"/>
        </w:rPr>
        <w:tab/>
        <w:t>Зонгæ кæнын сывæллæтты ирон æзвгимæ,мыртæ раст дзурын, фарстатæн æххæст, раст дзуæппытæ дæттын. Архайын баст ныхасыл кусын. Ахуыр кæнын ирон хъæзтытæ, æмбисæндттæ, уыци-уыцитæ, зарджытæ.</w:t>
      </w:r>
    </w:p>
    <w:p>
      <w:pPr>
        <w:pStyle w:val="Normal"/>
        <w:spacing w:lineRule="auto" w:line="360" w:before="0" w:after="200"/>
        <w:ind w:left="-567" w:right="-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Æрмæг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Герб, тырыса, магнитофон, диск, Ирыстоны картæ, нывтæ, </w:t>
      </w:r>
    </w:p>
    <w:p>
      <w:pPr>
        <w:pStyle w:val="Normal"/>
        <w:spacing w:lineRule="auto" w:line="360" w:before="0" w:after="200"/>
        <w:ind w:left="849" w:right="-284" w:firstLine="127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лсартæ, дидинджытæ.</w:t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зырдуат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Тырыса, фæранк, зонд, æхсар, бæркад.</w:t>
      </w:r>
    </w:p>
    <w:p>
      <w:pPr>
        <w:pStyle w:val="Normal"/>
        <w:spacing w:lineRule="auto" w:line="360" w:before="0" w:after="200"/>
        <w:ind w:left="708" w:hanging="155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ст ныхас: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Мах цæрæм Цæгат Ирыстоны. Нæ тырысайæн ис æртæ </w:t>
      </w:r>
    </w:p>
    <w:p>
      <w:pPr>
        <w:pStyle w:val="Normal"/>
        <w:spacing w:lineRule="auto" w:line="360" w:before="0" w:after="200"/>
        <w:ind w:left="212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ызы. Æз дæн ирон лæппу. Къоста – ирон æвзаг æмæ литературæйы бындурæвæрæг. Нæ гербыл ныв ис – фæранк. Уый у тыхджын, фидар æмæ йæ адæмы хъахъхъæны.</w:t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лæфты минут:</w:t>
      </w:r>
      <w:r>
        <w:rPr>
          <w:rFonts w:cs="Times New Roman" w:ascii="Times New Roman" w:hAnsi="Times New Roman"/>
          <w:sz w:val="28"/>
          <w:szCs w:val="28"/>
        </w:rPr>
        <w:tab/>
        <w:tab/>
        <w:t>Райсомæй нæ кæртмæ булæмæргъ тæхы.</w:t>
      </w:r>
    </w:p>
    <w:p>
      <w:pPr>
        <w:pStyle w:val="Normal"/>
        <w:spacing w:lineRule="auto" w:line="360" w:before="0" w:after="200"/>
        <w:ind w:left="1416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ъæлдзæг у зæрды зарджытæ кæны.</w:t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Æнгуылдзты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Бады бæласыл дæс цъиуы.</w:t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имнастикæ:</w:t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ыци-уыцитæ:</w:t>
      </w:r>
      <w:r>
        <w:rPr>
          <w:rFonts w:cs="Times New Roman" w:ascii="Times New Roman" w:hAnsi="Times New Roman"/>
          <w:sz w:val="28"/>
          <w:szCs w:val="28"/>
        </w:rPr>
        <w:tab/>
        <w:tab/>
        <w:t>Рæсугъд чызг талынджы бады, йæ дзыкку та уынджы.</w:t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æрд уæлæмæ, зымæг та дæлæмæ.</w:t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Æртæ æфсымæрæн иунæг хо.</w:t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ыртимæ куыст:</w:t>
      </w:r>
      <w:r>
        <w:rPr>
          <w:rFonts w:cs="Times New Roman" w:ascii="Times New Roman" w:hAnsi="Times New Roman"/>
          <w:sz w:val="28"/>
          <w:szCs w:val="28"/>
        </w:rPr>
        <w:tab/>
        <w:t>Хъулон хъыбыл хъæмпыл хъазыд.</w:t>
      </w:r>
    </w:p>
    <w:p>
      <w:pPr>
        <w:pStyle w:val="Normal"/>
        <w:spacing w:lineRule="auto" w:line="360" w:before="0" w:after="200"/>
        <w:ind w:left="-56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вæллæттæ залы астæу рæсугъд æрлæууыдысты:  </w:t>
      </w:r>
    </w:p>
    <w:p>
      <w:pPr>
        <w:pStyle w:val="ListParagraph"/>
        <w:numPr>
          <w:ilvl w:val="0"/>
          <w:numId w:val="1"/>
        </w:numPr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æй райдзаст у нæ бæстæ, зæронд кад, 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æхæр цæст у йæ кæстæр, йæ зæхх – йæ мад.</w:t>
      </w:r>
    </w:p>
    <w:p>
      <w:pPr>
        <w:pStyle w:val="ListParagraph"/>
        <w:numPr>
          <w:ilvl w:val="0"/>
          <w:numId w:val="1"/>
        </w:numPr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æрай нæ Ир, нæ бæстæ, стъалыйау хæрзконд, 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æ кæстæртæ, нæ фæстæ, сæ кад *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ыд уа бæрзонд.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рæг «Дзæуджыхъæу». 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ывæллæттæ, цавæр афæдзы афон у ныртæккæ?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ал мæйы ис уалдзæджы?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Æрцыд, ныллæуыд уалдзæг,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Æрцыд, ныллæуыд май,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Æрцыд нæ уарзон уалдзæг,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ыллæуыд диссаг мæй.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ыззарыд цъиу йæ зарæг,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ыр цинæй зары уый.</w:t>
      </w:r>
    </w:p>
    <w:p>
      <w:pPr>
        <w:pStyle w:val="ListParagraph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æхудиаг нæ уалдзæг,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æуæй хуыздæр кæм ис.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 зæгъут сывæллæттæ. Ныртæккæ у зæрдæвæрæны мæй.  Зæрдæвæрæны</w:t>
      </w:r>
    </w:p>
    <w:p>
      <w:pPr>
        <w:pStyle w:val="ListParagraph"/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ынддæсæм бон алы аз дæр Ирыстоны адæм фæбæрæг кæнынц ирон æвзаджы бон. 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ы ис зынаргъдæр мадæлон æвзагæй?</w:t>
        <w:tab/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ы ис зынаргъдæр райгуырæн бæстæйæ?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æм нæ цæрынц нæ ирон адæм?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 зæххыл нæ ацыди сæ къах?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æ зæрдыл дарынц рухс Ирыстон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æ рох кæнынц Къостайы кад.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ывæллæттæ, зæгъут ма мын чи уыдис Хетæгкаты Къоста?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ъоста бирæ уарзта йæ Райгуырæн бæстæ, йæ адæмы. Къоста тох кодта мæгуыр фæллойгæнæг адæмы сæрыл æмæ сæм сидти рухс цардмæ.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æйут æфсымæртау радтæм нæ къухтæ,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н кæрæдзимæ Иры лæппутæ.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æнæм нæ тырыса дзыллæйы номæй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хсмæ æнæзивæг цомут æнгомæй!»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Къоста тынг бирæ бакуыста ирон æвзагыл, ныффыста тынг бирæ æмдзæвгæтæ. Ныртæккæ мах байхъусдзыстæм Къостайы æмдзæвгæтæм: «Гино», «Уасæг», «Сæрд», «Фæззæг», «Уалдзæг», «Сæныкк».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ыстоны цæры бирæ адæмы хæттытæ. Уыдонæй алчидæр дзуры йæхи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æвзагыл. Алкæмæн дæр ис йæхи тырыса, йæхи герб. Ирыстонæн дæр ис тырыса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æмæ герб. Нæ тырысайæн ис æртæ хуызы. Уыдон амонынц зонд, хъæбатырдзинад æмæ бæркад. Нæ гербы ис фыранкы ныв. Уый у тыхджын æмæ хъахъхъæны Ирыстоны адæмы.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он æвзагыл ма бирæ бакуыстой Абайты Васо, Джыккайты Шамил, Баситы Мысост, Хъайтыхты Геор , Дауырæ, Кокайты Тотрадз.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р та ахъазæм: Зайынц бæласыл фæткъуытæ, хуымы та уырыдзы. 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н, базон уый та циу?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æсугъд чызг талынджы бады, йæ дзыкку та уынджы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Æртæ æфсымæрæн иу х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æрд уæлæмæ, зымæг дæлæмæ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ъазæм ма, сывæллæттæ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нут ма сын сæ нæмттæ: уарди, хуры дидинæг, зыр-зыргæнаг дидинæг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æрæм сывæллæттæ: «Гæлæбу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хъусут Наниты Валеримæ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æу мæнæн мæ бон зæгъын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с уарзын ирон æвзаг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ымæн æмæ уый фæрцы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ыдтон  æз мады ад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ъæуттæ мын ракæн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джытæ мын зар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д балцы мæ акæн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ыздæрты æвзары.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он æвзаг, ирон фæндыр, </w:t>
      </w:r>
    </w:p>
    <w:p>
      <w:pPr>
        <w:pStyle w:val="Normal"/>
        <w:tabs>
          <w:tab w:val="clear" w:pos="708"/>
          <w:tab w:val="center" w:pos="-709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 ис рæсугъддæр уымæй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адз кæмтты нæргæ хъуыса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он æвзаг æнусмæ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угыцыл та ахъазæм: «Чепена», бæндæнæй хъазт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æгæн зынаргъ куыннæ ваййынц йæ бинонтæ, йæ мад?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æгæн зынаргх куыннæ вæййы йæ рæзгæ бонты цард?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æлæ уæддæр ныййарæг зæхх, дæуæн æмбал кæм ис?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æуæй зынаргъдæр, адджындæр, зæгъ ма мын, чи у, чи?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гуырæн бæстæ зынаргъ 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гуырæн бæстæ адджын 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гурæн бæстæ мады ад кæны.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д – расугъд ныхас, 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 фæлмæн ныхас,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 – нæ рæсугъд мад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с нæ арфæ, айс.»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нгæ кафт.</w:t>
      </w:r>
    </w:p>
    <w:p>
      <w:pPr>
        <w:pStyle w:val="ListParagraph"/>
        <w:tabs>
          <w:tab w:val="clear" w:pos="708"/>
          <w:tab w:val="center" w:pos="4677" w:leader="none"/>
        </w:tabs>
        <w:spacing w:lineRule="auto" w:line="360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æ бæрæгбон кæронмæ æрхæццæ ис. Стыр бузныг, сывæллæтæ афтæ бирæ кæй уарзут нæ Райгуырæн бæстæ, афтæ хорз кæй дзурут ирон æвзагыл, афтæ расугъд кæй кафут, амондджынæй байрæзут!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49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4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6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38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8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54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26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-49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4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6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38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8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54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269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b1a9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9568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520995C-3893-4815-93A2-08AE0B51A5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Pages>1</Pages>
  <Words>585</Words>
  <Characters>3341</Characters>
  <CharactersWithSpaces>3919</CharactersWithSpaces>
  <Paragraphs>7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8:00Z</dcterms:created>
  <dc:creator>DEVA</dc:creator>
  <dc:description/>
  <dc:language>en-US</dc:language>
  <cp:lastModifiedBy>333</cp:lastModifiedBy>
  <cp:lastPrinted>2014-05-13T14:56:00Z</cp:lastPrinted>
  <dcterms:modified xsi:type="dcterms:W3CDTF">2019-10-09T07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