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m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-281940</wp:posOffset>
                </wp:positionV>
                <wp:extent cx="2190750" cy="81915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  <w:lang w:val="en-US"/>
                              </w:rPr>
                              <w:t>M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-22.2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  <w:lang w:val="en-US"/>
                        </w:rPr>
                        <w:t>M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685</wp:posOffset>
                </wp:positionH>
                <wp:positionV relativeFrom="paragraph">
                  <wp:posOffset>2108835</wp:posOffset>
                </wp:positionV>
                <wp:extent cx="2190750" cy="8191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  <w:lang w:val="en-US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66.0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  <w:lang w:val="en-US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0465</wp:posOffset>
                </wp:positionH>
                <wp:positionV relativeFrom="paragraph">
                  <wp:posOffset>3423285</wp:posOffset>
                </wp:positionV>
                <wp:extent cx="2190750" cy="8191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ня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269.55pt;mso-position-vertical-relative:text;margin-left:29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ня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5690</wp:posOffset>
                </wp:positionH>
                <wp:positionV relativeFrom="paragraph">
                  <wp:posOffset>2251710</wp:posOffset>
                </wp:positionV>
                <wp:extent cx="2190750" cy="8191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Сы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77.3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Сы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2815</wp:posOffset>
                </wp:positionH>
                <wp:positionV relativeFrom="paragraph">
                  <wp:posOffset>975360</wp:posOffset>
                </wp:positionV>
                <wp:extent cx="2190750" cy="81915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76.8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281940</wp:posOffset>
                </wp:positionV>
                <wp:extent cx="2190750" cy="81915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-22.2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0060</wp:posOffset>
                </wp:positionH>
                <wp:positionV relativeFrom="paragraph">
                  <wp:posOffset>3185160</wp:posOffset>
                </wp:positionV>
                <wp:extent cx="2190750" cy="81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  <w:lang w:val="en-US"/>
                              </w:rPr>
                              <w:t>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250.8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  <w:lang w:val="en-US"/>
                        </w:rPr>
                        <w:t>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0060</wp:posOffset>
                </wp:positionH>
                <wp:positionV relativeFrom="paragraph">
                  <wp:posOffset>975360</wp:posOffset>
                </wp:positionV>
                <wp:extent cx="2190750" cy="819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  <w:lang w:val="en-US"/>
                              </w:rPr>
                              <w:t>s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76.8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  <w:lang w:val="en-US"/>
                        </w:rPr>
                        <w:t>s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6014085</wp:posOffset>
                </wp:positionV>
                <wp:extent cx="2190750" cy="819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  <w:lang w:val="en-US"/>
                              </w:rPr>
                              <w:t>n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473.55pt;mso-position-vertical-relative:text;margin-left:-3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  <w:lang w:val="en-US"/>
                        </w:rPr>
                        <w:t>n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0060</wp:posOffset>
                </wp:positionH>
                <wp:positionV relativeFrom="paragraph">
                  <wp:posOffset>4756785</wp:posOffset>
                </wp:positionV>
                <wp:extent cx="2190750" cy="819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  <w:lang w:val="en-US"/>
                              </w:rPr>
                              <w:t>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74.5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  <w:lang w:val="en-US"/>
                        </w:rPr>
                        <w:t>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1915</wp:posOffset>
                </wp:positionH>
                <wp:positionV relativeFrom="paragraph">
                  <wp:posOffset>4842510</wp:posOffset>
                </wp:positionV>
                <wp:extent cx="2190750" cy="81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бол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81.3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9540</wp:posOffset>
                </wp:positionH>
                <wp:positionV relativeFrom="paragraph">
                  <wp:posOffset>6061710</wp:posOffset>
                </wp:positionV>
                <wp:extent cx="21907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боль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477.3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бо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8:00Z</dcterms:created>
  <dc:creator>User</dc:creator>
  <dc:description/>
  <dc:language>en-US</dc:language>
  <cp:lastModifiedBy>User</cp:lastModifiedBy>
  <dcterms:modified xsi:type="dcterms:W3CDTF">2019-10-10T07:13:00Z</dcterms:modified>
  <cp:revision>1</cp:revision>
  <dc:subject/>
  <dc:title/>
</cp:coreProperties>
</file>