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  <w:r>
        <w:rPr>
          <w:sz w:val="28"/>
          <w:szCs w:val="28"/>
        </w:rPr>
        <w:t>Э.Р.Минахметов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муникативный подход в обучении иностранному языку                                             ( на материале   говорения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тория обучения иностранному языку насчитывает столетия. При этом методика обучения много раз менялась . Есть мнение, что самым эффективным из методов являлся « метод гувернантки» , то есть непосредственного индивидуального общения на язы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условиях российской массовой школы до сих пор не было найдено эффективной методики, позволявшей ребенку к окончанию школы овладеть иностранным языком на уровне, достаточном для адаптации в иноязычном общест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ая экономическая и политическая ситуация обуславливают повышение требований к уровню языковой подготовки учащихся общеобразовательных учреждений, поскольку знание иностранного языка превращается на современном этапе развития общества в категорию, реально востребованную  в практической и интеллектуальной деятельности человека, что  способствовало изменению данного учебного предмета в системе общеобразовательной подготовки школь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новление содержания языкового образования предполагает коммуникативное иноязычное образование, выдвинувшее новую цель-развитие индивидуальности в диалоге культур. Содержанием иноязычного коммуникативного образования является иноязычная культура, которой можно овладеть на уроках иностранного языка в процессе иноязычного общ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мнению Ефима Израилевича Пассова, процесс иноязычного коммуникативного образования включает в себя четыре аспекта: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знание, которое нацелено на овладение культурологическим содержанием иноязычной культуры (сюда относится не только культура страны, но и язык как часть культуры)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витие, которое нацелено на овладение психологическим содержанием иноязычной культуры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оспитание, которое нацелено на овладение педагогическим содержанием иноязычной культуры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чение, которое нацелено на овладение социальным содержанием иноязычной культуры (речевые умения усваиваются как средства общения в социуме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Поэтому в качестве важного компонента общения на иностранном языке выделяются учебные умения, составляющие стратегии учащегося по освоению языка. К ним относятся: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Умения,связанные с интеллектуальными процессами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наблюдать за тем или иным языковым явлением в иностранном языке, сравнивать и сопоставлять языковые явления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осуществлять и выделять необходимую ключевую информацию в соответствии с определенной учебной задаче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сопоставлять, сравнивать, классифицировать, группировать, систематизировать информацию в соответствии с определенной учебной задачей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предвосхищать информацию, обобщать полученную информацию, оценивать прослушанное, прочитанное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фиксировать основное содержание сообщений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формулировать (устно и письменно) основную идею сообщения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составлять план, формулировать тезисы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готовить и презентовать развернутые сообщения типа доклад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Умения, связанные с организацией учебной деятельности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работать в разных режимах, взаимодействуя друг с другом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пользоваться реферативными и справочными материалами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контролировать свои действия и действия своих товарищей, объективно оценивать эти действ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Адаптивные умения, которые позволяют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пользоваться лингвистической догадкой, словарями различного характера, различного рода подсказками (опорами) в тексте (ключевые слова, структура текста, предваряющая информацию), и т  д. 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использовать при говорении синонимичные средства, перефраз, слова-описания общих понятий, примеры и т.д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обратиться за помощью к собеседникам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использовать мимику, жесты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переключать разговор на другую тем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ассмотрим пример, иллюстрирующий вышеназванные умения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обучающиеся читают текст в класс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каждый ученик получает лист и пишет на нем вопрос по содержанию текста, после чего сворачивает его и отдает ведущему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ведущий зачитывает вопросы, на которые отвечают участники . Если в ответах есть ошибки, они исправляются самими учащимис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обучающиеся встают в том порядке, в каком они давали ответы на вопросы, соблюдая очередность событий в текст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они проговаривают свои ответы еще раз, выстраивая логическую цепочку предложени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в заключение один из обучающихся делает краткий пересказ текст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а основании вышеизложенного  мы можем сделать следующие выводы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а современном этапе развития общества изменился статус учебного предмета «иностранный язык». Знание иностранного языка становится реально востребованным в практической и интеллектуальной деятельности человека. Одним из методов, позволяющим успешно решать задачу обучения общения на иностранном языке является коммуникативный метод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оцесс иноязычного коммуникативного обучения включает в себя четыре аспекта: познание, которое нацелено на овладение культурологическим содержанием иноязычной культуры; развитие, которое нацелено на овладение психологическим содержанием иноязычной культуры; воспитание, которое нацелено на владение педагогическим содержанием иноязычной культуры; учение, которое нацелено на овладение социальным содержанием иноязычной культуры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Для успешного общения на иностранном языке необходимы три группы умений: умения, связанные с интеллектуальными процессами; умения, связанные с организацией учебной деятельности; адаптивные уме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Литератур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«Коммуникативность обучения-в практику школы» (под редакцией Е.И.Пассова-Москва, 1985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« Концепция коммуникативного обучения иноязычной культуре в средней школе» (Пособие для учителя) под редакцией Е.И.Пассова,В.В.Царьковой. Москва, «Просвещение», 1993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ссов Е.И.«Учитель иностранного языка. Мастерство и личность» -Москва, «Просвещение»,1983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.Пассов Е.И. «Коммуникативный метод обучения иностранному языку» -Москва, « Просвещение» , 1991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ссов Е.И. «Урок иностранного языка в средней школе» -Москва, «Просвещение»,1988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4:30:00Z</dcterms:created>
  <dc:creator>Samsung</dc:creator>
  <dc:description/>
  <cp:keywords/>
  <dc:language>en-US</dc:language>
  <cp:lastModifiedBy>Samsung</cp:lastModifiedBy>
  <dcterms:modified xsi:type="dcterms:W3CDTF">2014-09-22T14:30:00Z</dcterms:modified>
  <cp:revision>3</cp:revision>
  <dc:subject/>
  <dc:title>                                                                                                                   Э</dc:title>
</cp:coreProperties>
</file>