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                     </w:t>
      </w:r>
      <w:r>
        <w:rPr>
          <w:b/>
          <w:bCs/>
          <w:sz w:val="36"/>
          <w:szCs w:val="36"/>
        </w:rPr>
        <w:t xml:space="preserve">Конспект урока в 5 классе    № 2.    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Тема:          Легкая атлетика.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 урока:  </w:t>
      </w:r>
      <w:r>
        <w:rPr>
          <w:sz w:val="28"/>
          <w:szCs w:val="28"/>
        </w:rPr>
        <w:t>1.  обучение технике прыжков в длину с ме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азвитие скоростно-силовых качеств, быстроты, прыгуче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оспитание коллективизма, дисциплинированности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Тип урока: </w:t>
      </w:r>
      <w:r>
        <w:rPr>
          <w:sz w:val="28"/>
          <w:szCs w:val="28"/>
        </w:rPr>
        <w:t>обучающий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Метод проведения: </w:t>
      </w:r>
      <w:r>
        <w:rPr>
          <w:sz w:val="28"/>
          <w:szCs w:val="28"/>
        </w:rPr>
        <w:t>индивидуальный, групповой, фронтальный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спортивный зал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Инвентарь: </w:t>
      </w:r>
      <w:r>
        <w:rPr>
          <w:sz w:val="28"/>
          <w:szCs w:val="28"/>
        </w:rPr>
        <w:t>спортивные дорожки, измерительная лента, волейбольный мяч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Время проведения: </w:t>
      </w:r>
      <w:r>
        <w:rPr/>
        <w:t xml:space="preserve"> 45 мину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2942"/>
        <w:gridCol w:w="1432"/>
        <w:gridCol w:w="4208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уро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одная част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мин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строение, сообщение задач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сдает учителю рапорт о готовности класса к уроку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У на мест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для развития мышц определяющих осанку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ег со сменой лиде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вистку последний ученик обгоняет учеников бегущих в колонне и становится направляющим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вижная игра «невод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част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ыжки в длину с мес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 на фазу полета: вверх-вперед, согнув ног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вижная игра «день и ночь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«пионербол» с одним мяч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лючительная част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ин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ходьба по зал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одьба на руках по рукоход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раза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строение, подведение итогов урока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: подъем туловища за 30 сек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5:43:00Z</dcterms:created>
  <dc:creator>Романов</dc:creator>
  <dc:description/>
  <cp:keywords/>
  <dc:language>en-US</dc:language>
  <cp:lastModifiedBy>Дима</cp:lastModifiedBy>
  <cp:lastPrinted>2013-05-13T17:58:00Z</cp:lastPrinted>
  <dcterms:modified xsi:type="dcterms:W3CDTF">2013-05-13T12:00:00Z</dcterms:modified>
  <cp:revision>3</cp:revision>
  <dc:subject/>
  <dc:title>                              Конспек урока в 5 классе    № 2</dc:title>
</cp:coreProperties>
</file>