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НОД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«Где наша улица? Где этот дом?»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</w:t>
      </w:r>
      <w:r>
        <w:rPr>
          <w:b/>
          <w:sz w:val="28"/>
          <w:szCs w:val="28"/>
        </w:rPr>
        <w:t>речевое развити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ой к школе групп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Воспитатель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МБДОУ   д/с № 75 г. Белгород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Новицкая В.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чить классифицировать объекты, находить объект по заданны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войств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акрепить знания детей об улицах микрорайона и его объектах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иентироваться в ближайшем окружении, пользоваться планом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рт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ктивизировать в речи слова: справа, слева, выше, ниж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пражнять в четком произношении скорогово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вивать навыки вычислительной деятельности, оперир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лгоритмами, зрительное восприятие, коммуникабе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спитывать чувства уважительного отношения к окружающ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план-карта микрорайон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 разноцветных обруч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локи Дьенеш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илуэты домов с номерами от 1 до 20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нверты с примерами на сложение и вычитани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четные набор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уляжи овощей, фруктов, 2 корзи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блички с вежливыми словам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как называется город, в котором вы живет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улица, на которой находится наш детский сад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из вас живет на улице Губкин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на каких улицах живут остальные де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отите отправиться в путешествие по вашим улицам? Путешествие мы совершим вот по этому плану-карте. Это маленькая копия, схема нашего микрорайона. Давайте мы его рассмотр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находится в центре карт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наш детский сад № 75. Чем занимаются дети в детском саду? Ребенок читает стихотвор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этот дом идут с ут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ти нашего дво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н уютный и большой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всем детям как родно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нем они гуляют, спя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занятиях сидя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зки слушают, танцуют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атся считать, рисую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ейчас мы поиграем. </w:t>
      </w: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«Наведи порядок».</w:t>
      </w:r>
      <w:r>
        <w:rPr>
          <w:sz w:val="28"/>
          <w:szCs w:val="28"/>
        </w:rPr>
        <w:t xml:space="preserve"> Представьте себе, вы играли с малышами, они разбросали игрушки, вы должны навести порядок. В красный обруч отобрать все красные фигурки, в зеленый – только квадраты, в синий – только большие фигуры. (Дети выполняют задания, мотивируют свои действ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утешествуем дальше. От здания детского сада пройдем вниз. Куда пришли? (Дети читают «Школа № 41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ли детский сад находится выше школы, то школа № 41 ……. (Дети строят предложен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м занимаются ученики в школе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читает стихотвор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этот доме нет дошкольников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зато в нем много школьник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мся считать, писа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задачи все реш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ра «Угадай слово».</w:t>
      </w:r>
      <w:r>
        <w:rPr>
          <w:sz w:val="28"/>
          <w:szCs w:val="28"/>
        </w:rPr>
        <w:t xml:space="preserve"> Дети рассматривают таблички, в которых находят лишь первые слоги слов. Они пытаются отгадать исчезнувшие слова. Набор слогов: по, на, за, ми, му, ло, че, пры, ну, за. Если дети успешно справляются с заданием, можно предложить отгадывать на каждый слог несколько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дем дальше. Слева от школы № 41 находится ……. (дети читают) Правильно, гимназия № 22. Если гимназия № 22 находится слева от школы № 41, то школа № 41 …….. (дети строят предложение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гимназии № 22, как и во всех школах, есть библиотека. Что дети делают в библиотеке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библиотеке гимназии № 22 находятся большие шкафы с полками. Что находится на полках? (много книг и журналов) Нужно сравнить количество книг и журналов и поставить между ними нужный знак. (&gt;, &lt;, =) (дети, ориентируясь на доску, выкладывают числа и ставят между ними соответствующие знаки, прочитывают результат работы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«Найди свое мест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разбросаны на ковре, дети берут цифры и находят свое место в колон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 гимназии №и 22 поднимемся вверх. (дети читают «детский сад № 35») В детском саду дети любят рисовать, они изобразили вот эти предметы. Назовите их. (елка, неваляшка, рыба, дом с забор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 каких фигур составлены эти рисунки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знаю, что дети детского сада № 35 знают много скороговорок. А вы знаете скороговорки? (ответы детей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пота копыт пыль по полю лети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тела овсянка на овес, а Иван овес уне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ла Саша по шоссе и сосала суш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елки иголки кол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енькая болтунья молоко болтала, болтала да не выболта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ль на ежика похожа: еж в иголках, елка тож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ый снег, белый мел, белый заяц тоже бел. А вот белка не бела, белой даже не бы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дцать три вагона в ряд тараторят, тарахтят, тараторят, тарахт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ая скороговорка вам нравится больше всех? (Дети называют) Встаньте в круг. Идите направо и читайте скороговорку медленно. А теперь поменяйте направление и читайте чуть быстрее. Прочитайте скороговорку, стоя на месте, помогайте себе руками. (Дети сжимают и разжимают кулаки) Передавайте мяч по кругу друг другу, задавая разные вопросы по скороговорке и отвечая на н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От топота</w:t>
      </w:r>
      <w:r>
        <w:rPr>
          <w:sz w:val="28"/>
          <w:szCs w:val="28"/>
        </w:rPr>
        <w:t xml:space="preserve"> копыт пыль по полю летит? (</w:t>
      </w:r>
      <w:r>
        <w:rPr>
          <w:b/>
          <w:sz w:val="28"/>
          <w:szCs w:val="28"/>
          <w:u w:val="single"/>
        </w:rPr>
        <w:t>от топота</w:t>
      </w:r>
      <w:r>
        <w:rPr>
          <w:sz w:val="28"/>
          <w:szCs w:val="28"/>
        </w:rPr>
        <w:t xml:space="preserve"> копыт пыль по полю лети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т топота </w:t>
      </w:r>
      <w:r>
        <w:rPr>
          <w:b/>
          <w:sz w:val="28"/>
          <w:szCs w:val="28"/>
          <w:u w:val="single"/>
        </w:rPr>
        <w:t>копыт</w:t>
      </w:r>
      <w:r>
        <w:rPr>
          <w:sz w:val="28"/>
          <w:szCs w:val="28"/>
        </w:rPr>
        <w:t xml:space="preserve"> пыль по полю летит? (от топота </w:t>
      </w:r>
      <w:r>
        <w:rPr>
          <w:b/>
          <w:sz w:val="28"/>
          <w:szCs w:val="28"/>
          <w:u w:val="single"/>
        </w:rPr>
        <w:t>копыт</w:t>
      </w:r>
      <w:r>
        <w:rPr>
          <w:sz w:val="28"/>
          <w:szCs w:val="28"/>
        </w:rPr>
        <w:t xml:space="preserve"> пыль по полю летит)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одолжаем наше путешествие. В каком направлении хотите пойти дальше? Справа от нашего детского сада в доме № 17 находится отделение почты. (дети читают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чего нужна почта? (ответы детей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тправь письм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гровой момент (заходит ребенок-почтальон). Дети получают конверты, на которых вместо номера дома записаны примеры на сложение и вычитание. Дети решают примеры и вписывают на конвертах номера дом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 «Путешествуем по улицам города» (под музыку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Ходьба по </w:t>
      </w:r>
      <w:r>
        <w:rPr>
          <w:b/>
          <w:i/>
          <w:sz w:val="28"/>
          <w:szCs w:val="28"/>
        </w:rPr>
        <w:t>узкой</w:t>
      </w:r>
      <w:r>
        <w:rPr>
          <w:sz w:val="28"/>
          <w:szCs w:val="28"/>
        </w:rPr>
        <w:t xml:space="preserve"> улочке по одному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>широкому проспекту</w:t>
      </w:r>
      <w:r>
        <w:rPr>
          <w:sz w:val="28"/>
          <w:szCs w:val="28"/>
        </w:rPr>
        <w:t xml:space="preserve"> в колонне по тро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>площади</w:t>
      </w:r>
      <w:r>
        <w:rPr>
          <w:sz w:val="28"/>
          <w:szCs w:val="28"/>
        </w:rPr>
        <w:t xml:space="preserve"> – по кругу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ходьба на носочках с вытянутыми вверх руками – </w:t>
      </w:r>
      <w:r>
        <w:rPr>
          <w:b/>
          <w:i/>
          <w:sz w:val="28"/>
          <w:szCs w:val="28"/>
        </w:rPr>
        <w:t>высотные дома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подметаем</w:t>
      </w:r>
      <w:r>
        <w:rPr>
          <w:sz w:val="28"/>
          <w:szCs w:val="28"/>
        </w:rPr>
        <w:t xml:space="preserve"> улицы,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катаемся на велосипеде</w:t>
      </w:r>
      <w:r>
        <w:rPr>
          <w:sz w:val="28"/>
          <w:szCs w:val="28"/>
        </w:rPr>
        <w:t xml:space="preserve"> в сквере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ыгаем </w:t>
      </w:r>
      <w:r>
        <w:rPr>
          <w:b/>
          <w:i/>
          <w:sz w:val="28"/>
          <w:szCs w:val="28"/>
        </w:rPr>
        <w:t>на батуте в цирке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дем скользящим шагом, как </w:t>
      </w:r>
      <w:r>
        <w:rPr>
          <w:b/>
          <w:i/>
          <w:sz w:val="28"/>
          <w:szCs w:val="28"/>
        </w:rPr>
        <w:t>трамвай</w:t>
      </w:r>
      <w:r>
        <w:rPr>
          <w:sz w:val="28"/>
          <w:szCs w:val="28"/>
        </w:rPr>
        <w:t xml:space="preserve"> по рельсам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бегаемся в разные стороны, как </w:t>
      </w:r>
      <w:r>
        <w:rPr>
          <w:b/>
          <w:i/>
          <w:sz w:val="28"/>
          <w:szCs w:val="28"/>
        </w:rPr>
        <w:t>транспорт по своим маршрута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стываем на месте по </w:t>
      </w:r>
      <w:r>
        <w:rPr>
          <w:b/>
          <w:i/>
          <w:sz w:val="28"/>
          <w:szCs w:val="28"/>
        </w:rPr>
        <w:t>сигналу светофор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вернемся на улицы нашего микрорайона и прочитаем их названия. (дети читают, называю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каких местах мы можем переходить улицу? (в местах, где есть пешеходный переход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 сейчас покажите улицу Бульвар Юности? Кто из вас живет на этой улице? Найдите начало и конец улицы. Какая улица находится ниже этой улицы? (улица Конева) Покажите начало и конец улицы Конева. В начале и конце эти улицы пересекаются с очень длинными улицами и образуют что? (перекресток) На перекрестке очень сложно перейти улицу, поэтому на них устанавливают что? (светофоры) Давайте прикрепим светофоры. (дети прикрепляют на перекрестках светофоры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и глаз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и приказ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ый – самый опас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обозначают «три глаза светофора»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 светофора все машины остановились, потому что ……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шеходы стали переходить дорогу, потому что ……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жите улицу Щорса. Представьте, что мы будем двигаться по улице Щорса вверх. Покажите правую и левую сторону улиц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: На улице Щорса разместите дома. На правой стороне дома с четными номерами, на левой – с нечетными. (дети находят силуэты домов, закрашивают цифру дома, и в порядке возрастания прикрепляют дом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сейчас мы совершим путешествие на объект, который находится на правой стороне улицы Щорса. Это большой объект, там все можно купить. Вы догадались? Давайте прочитаем. (Вестер Гипе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читаем стихотвор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десь покупают и продают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десь на витринах все люди найду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гут продукты любые купи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для детей что-нибудь не забы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гут одежду себе присмотре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увь, посуду и ткань приглядет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азложи в корзин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: разложи в корзины овощи и фрукты, число предметов отметить соответствующей цифро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то мы купи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(на магнитной доск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ама купила пучок моркови. 2 морковки она положила в суп, а 3 – в салат. Сколько морковок было в пуч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 магазин привезли 4 бочки с солеными огурцами и 3 бочки с солеными помидорами. Сколько всего бочек привезли в магазин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етя купил тетради и резинку, заплатив за покупку 7 руб. Тетради стоили 6 руб. Сколько стоила резин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акими одинаковыми монетами можно составить 15 руб.? 20 руб.? 30 руб? Сколько таких монет нужно взя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ейчас возвращаемся в детский сад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дбери ключ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по плану-карте, дети возвращаются в детский сад. Но детский сад закрыт, нужно подобрать ключ. Задание: ключ прямоугольной формы, маленький, желтого цвета, тонкий. Дети подбирают ключ по указанным признакам, пользуясь блоками Дьенеш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где мы с вами побывали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должны вести себя в общественных местах? (культурно, вежлив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вежливые слова вы должны всегда помнить, и когда это нужно, употреблять их в общении с людьми? (дети называю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ше путешествие подошло к концу.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2:50:00Z</dcterms:created>
  <dc:creator>Оля</dc:creator>
  <dc:description/>
  <cp:keywords/>
  <dc:language>en-US</dc:language>
  <cp:lastModifiedBy>User</cp:lastModifiedBy>
  <dcterms:modified xsi:type="dcterms:W3CDTF">2016-10-17T11:05:00Z</dcterms:modified>
  <cp:revision>53</cp:revision>
  <dc:subject/>
  <dc:title/>
</cp:coreProperties>
</file>