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ГОРОДА НОВОСИБИРСКА "ДЕТСКИЙ САД № 72"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18"/>
          <w:szCs w:val="18"/>
        </w:rPr>
        <w:t>"МИР ДЕТСТВА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спект совместной деятельности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формированию начальных представлений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 истории возникновения вещей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таршего дошкольного возрас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в прошлое электрической лампочки»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right"/>
        <w:rPr/>
      </w:pPr>
      <w:r>
        <w:rPr>
          <w:sz w:val="32"/>
          <w:szCs w:val="32"/>
        </w:rPr>
        <w:t>В</w:t>
      </w:r>
      <w:r>
        <w:rPr/>
        <w:t>ыполнила воспитатель гр. № 5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right"/>
        <w:rPr/>
      </w:pPr>
      <w:r>
        <w:rPr/>
        <w:t>Полунина Ю.Ю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32"/>
          <w:szCs w:val="32"/>
        </w:rPr>
        <w:tab/>
      </w:r>
      <w:r>
        <w:rPr/>
        <w:t>г.Новосибирск, 2018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утешествие в прошлое электрической лампочки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занят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детей с историей возникновения электрической лампочки,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историей электрической лампоч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ить и расширить представления детей об источниках света: показать роль взрослых в преобразовании предмет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 детей интерес к развитию цивилизации ,к  жизни  людей в прошло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коммуникатив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ол, для демонстрационного материала: факел, лучина, свеча, керосиновая лампа, электрическая лампочка, энергосберегающая лампоч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ллюстрации огн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робка с предметами (спичечный коробок, свечка, игрушки "утюг", "чайник"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монстрационный материал: огонь, свеча, факел, керосиновая лампа, электрическая лампочка, лучи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метные карти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ьбер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олы, по количеству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Ребята, сегодня мы отправимся с вами в путешествие. А куда? Вы узнаете, если отгадаете загадку.</w:t>
      </w:r>
    </w:p>
    <w:p>
      <w:pPr>
        <w:pStyle w:val="Normal"/>
        <w:spacing w:lineRule="auto" w:line="360"/>
        <w:rPr/>
      </w:pPr>
      <w:r>
        <w:rPr/>
        <w:t>«Дом – стеклянный пузырёк,</w:t>
      </w:r>
    </w:p>
    <w:p>
      <w:pPr>
        <w:pStyle w:val="Normal"/>
        <w:spacing w:lineRule="auto" w:line="360"/>
        <w:rPr/>
      </w:pPr>
      <w:r>
        <w:rPr/>
        <w:t>А живёт в нём огонёк.</w:t>
      </w:r>
    </w:p>
    <w:p>
      <w:pPr>
        <w:pStyle w:val="Normal"/>
        <w:spacing w:lineRule="auto" w:line="360"/>
        <w:rPr/>
      </w:pPr>
      <w:r>
        <w:rPr/>
        <w:t>Днём он спит, а как проснётся,</w:t>
      </w:r>
    </w:p>
    <w:p>
      <w:pPr>
        <w:pStyle w:val="Normal"/>
        <w:spacing w:lineRule="auto" w:line="360"/>
        <w:rPr/>
      </w:pPr>
      <w:r>
        <w:rPr/>
        <w:t>Ярким пламенем зажжется»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Дети: </w:t>
      </w:r>
      <w:r>
        <w:rPr/>
        <w:t>Лампочка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Молодцы! Вы правильно отгадали загадку. Это электрическая лампочка.  А вот и она! А давайте  мы сейчас с вами отправимся  в прошлое электрической лампочки.</w:t>
      </w:r>
    </w:p>
    <w:p>
      <w:pPr>
        <w:pStyle w:val="Normal"/>
        <w:spacing w:lineRule="auto" w:line="360"/>
        <w:rPr/>
      </w:pPr>
      <w:r>
        <w:rPr/>
        <w:tab/>
        <w:t>Но сначала закройте глаза, а я произнесу волшебные слова. С их помощью мы с вами окажемся рядом с предметами, которые расскажут о прошлом лампочки.</w:t>
      </w:r>
    </w:p>
    <w:p>
      <w:pPr>
        <w:pStyle w:val="Normal"/>
        <w:spacing w:lineRule="auto" w:line="360"/>
        <w:rPr/>
      </w:pPr>
      <w:r>
        <w:rPr/>
        <w:t xml:space="preserve">Раз, два, три – все открыли глаза! </w:t>
      </w:r>
    </w:p>
    <w:p>
      <w:pPr>
        <w:pStyle w:val="Normal"/>
        <w:spacing w:lineRule="auto" w:line="360"/>
        <w:rPr/>
      </w:pPr>
      <w:r>
        <w:rPr/>
        <w:t>Ребята, а что это за предметы лежат на столе?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Дети: </w:t>
      </w:r>
      <w:r>
        <w:rPr/>
        <w:t>(</w:t>
      </w:r>
      <w:r>
        <w:rPr>
          <w:i/>
        </w:rPr>
        <w:t>перечисляют предметы, лежащие на столе</w:t>
      </w:r>
      <w:r>
        <w:rPr/>
        <w:t>)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А скажите мне, что общего у всех этих предметов?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Дети: </w:t>
      </w:r>
      <w:r>
        <w:rPr/>
        <w:t>Они зажигаются, и дают свет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Правильно, молодцы!</w:t>
      </w:r>
    </w:p>
    <w:p>
      <w:pPr>
        <w:pStyle w:val="Normal"/>
        <w:spacing w:lineRule="auto" w:line="360"/>
        <w:rPr/>
      </w:pPr>
      <w:r>
        <w:rPr/>
        <w:tab/>
        <w:t>А теперь, ребята, прошли и сели за стол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проходят на свои мест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Ребята, сейчас мы с вами поговорим о том, как человек придумал свет.</w:t>
      </w:r>
    </w:p>
    <w:p>
      <w:pPr>
        <w:pStyle w:val="Normal"/>
        <w:spacing w:lineRule="auto" w:line="360"/>
        <w:rPr/>
      </w:pPr>
      <w:r>
        <w:rPr/>
        <w:tab/>
        <w:t>Как вы думаете, всегда ли была электрическая лампочка?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Дети: </w:t>
      </w:r>
      <w:r>
        <w:rPr/>
        <w:t>Нет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Конечно, нет.</w:t>
      </w:r>
    </w:p>
    <w:p>
      <w:pPr>
        <w:pStyle w:val="Normal"/>
        <w:spacing w:lineRule="auto" w:line="360"/>
        <w:rPr/>
      </w:pPr>
      <w:r>
        <w:rPr/>
        <w:tab/>
        <w:t>Как вы думаете, чем люди в древности освещали свои пещеры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каз детям иллюстраци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…….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Верно ребята, они разжигали огонь, на котором готовили пищу. От огня в пещере становилось светлее.</w:t>
      </w:r>
    </w:p>
    <w:p>
      <w:pPr>
        <w:pStyle w:val="Normal"/>
        <w:spacing w:lineRule="auto" w:line="360"/>
        <w:rPr/>
      </w:pPr>
      <w:r>
        <w:rPr/>
        <w:tab/>
        <w:t>Подумайте и скажите, какую пользу принёс огонь людям?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Дети: </w:t>
      </w:r>
      <w:r>
        <w:rPr/>
        <w:t>Тепло, свет, готовую пищу, отпугивание животных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А почему огонь не очень удобен в применении?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Дети: </w:t>
      </w:r>
      <w:r>
        <w:rPr/>
        <w:t>Его приходится поддерживать, чтобы не потух от ветра и дождя: он очень опасен, его нельзя перенести на другое место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Правильно, молодцы. Ребята как вы думаете, нашим далёким предкам не страшно было ходить по улице ночью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Страшно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Почему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Ничего не видно, темно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А как вы думаете, что придумали люди, чтобы освещать себе путь ночью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Фонарики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Да, но они появились позже.</w:t>
      </w:r>
    </w:p>
    <w:p>
      <w:pPr>
        <w:pStyle w:val="Normal"/>
        <w:spacing w:lineRule="auto" w:line="360"/>
        <w:rPr/>
      </w:pPr>
      <w:r>
        <w:rPr/>
        <w:tab/>
        <w:t>А до них люди придумали факелы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Факел </w:t>
      </w:r>
      <w:r>
        <w:rPr/>
        <w:t xml:space="preserve"> - это короткая палка с намотанной на неё просмоленной паклей. С факелами ходили по улице; их также укрепляли на стене. И тогда они освещали помещение.</w:t>
      </w:r>
    </w:p>
    <w:p>
      <w:pPr>
        <w:pStyle w:val="Normal"/>
        <w:spacing w:lineRule="auto" w:line="360"/>
        <w:rPr/>
      </w:pPr>
      <w:r>
        <w:rPr/>
        <w:tab/>
        <w:t>Затем люди стали использовать лучину. Как вы думаете, что это такое ребята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…….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Это самая обычная щепка, только заострённая на конце. (</w:t>
      </w:r>
      <w:r>
        <w:rPr>
          <w:i/>
        </w:rPr>
        <w:t>Показ детям лучины</w:t>
      </w:r>
      <w:r>
        <w:rPr/>
        <w:t>).</w:t>
      </w:r>
    </w:p>
    <w:p>
      <w:pPr>
        <w:pStyle w:val="Normal"/>
        <w:spacing w:lineRule="auto" w:line="360"/>
        <w:rPr/>
      </w:pPr>
      <w:r>
        <w:rPr/>
        <w:tab/>
        <w:t>Обычно лучину делали из берёзы, она лучше горит. Один конец лучины закрепляли, а другой вверху зажигали. Лучину нужно правильно установить, чтобы она лучше свети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Ребята. Скажите, какое освещение удобно, факел или лучина?</w:t>
      </w:r>
    </w:p>
    <w:p>
      <w:pPr>
        <w:pStyle w:val="Normal"/>
        <w:spacing w:lineRule="auto" w:line="360"/>
        <w:rPr/>
      </w:pPr>
      <w:r>
        <w:rPr/>
        <w:t>А почему вы так думаете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Факел удобнее. Потому что от лучины очень мало света, она очень быстро сгорает и сильно коптит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Прошли годы, и человек придумал более удобный предмет для освещения – свечу. Её делали из пчелиного воска, бараньего сал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 показывает свечу, обращает внимание детей на то, что свечи есть фитиль, сделанный из ниток; он и зажигает свечу. Показывает, как горит свеча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Как вы думаете ребята, чем неудобна свеча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Ею можно обжечься, от неё может быть пожар, она коптит, даёт мало света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Правильно, молодцы. А теперь мы с вами немножко отдохнё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Физминутка:</w:t>
      </w:r>
    </w:p>
    <w:p>
      <w:pPr>
        <w:pStyle w:val="Normal"/>
        <w:spacing w:lineRule="auto" w:line="360"/>
        <w:rPr/>
      </w:pPr>
      <w:r>
        <w:rPr/>
        <w:t>1. Если свет погаснет вдруг,             - шаги на месте, руки на поясе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У меня есть верный друг.             -  руки на поясе, повороты влево и вправ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Мне с фонариком не страшно      - руки держим в фонариках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Я иду вперёд отваж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Шаг на месте раз, два, три             - ходьба на месте, руки на поясе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лечи шире развер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Проведём одну игру:                      - присели, руки на поясе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се присядем, скажем «у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Быстро встанем                               - встали, руки на поясе</w:t>
      </w:r>
    </w:p>
    <w:p>
      <w:pPr>
        <w:pStyle w:val="Normal"/>
        <w:rPr/>
      </w:pPr>
      <w:r>
        <w:rPr/>
        <w:t xml:space="preserve">    </w:t>
      </w:r>
      <w:r>
        <w:rPr/>
        <w:t>Скажем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м пора уж за дела.                       – сели на свои мес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Ребята давайте продолжим наше интересное путешествие.</w:t>
      </w:r>
    </w:p>
    <w:p>
      <w:pPr>
        <w:pStyle w:val="Normal"/>
        <w:spacing w:lineRule="auto" w:line="360"/>
        <w:rPr/>
      </w:pPr>
      <w:r>
        <w:rPr/>
        <w:tab/>
        <w:t>Люди хотели придумать более удобное освещение для своего жилья. Со временем они научились из нефти делать керосин и придумали керосиновые ламп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Как вы думаете, удобной ли была керосиновая лампа? Почему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Керосиновая лампа плохо освещала комнату, в неё постоянно надо было наливать керосин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Да, правильно, молодцы. Керосиновая лампа, ребята, ещё была не безопасна. Если вдруг кто-то нечаянно опрокидывал лампу, то керосин разливался, и вспыхивал огонь.</w:t>
      </w:r>
    </w:p>
    <w:p>
      <w:pPr>
        <w:pStyle w:val="Normal"/>
        <w:spacing w:lineRule="auto" w:line="360"/>
        <w:rPr/>
      </w:pPr>
      <w:r>
        <w:rPr/>
        <w:tab/>
        <w:t>Прошло много лет. Люди искали всё новые способы удобного освещения своего жилища.</w:t>
      </w:r>
    </w:p>
    <w:p>
      <w:pPr>
        <w:pStyle w:val="Normal"/>
        <w:spacing w:lineRule="auto" w:line="360"/>
        <w:rPr/>
      </w:pPr>
      <w:r>
        <w:rPr/>
        <w:tab/>
        <w:t>Когда появилось электричество, русский изобретатель Александр Николаевич Ладыгин придумал электрическую лампочк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 показывает Электрическую лампочку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Ребята, что изобрёл русский изобретатель?</w:t>
      </w:r>
    </w:p>
    <w:p>
      <w:pPr>
        <w:pStyle w:val="Normal"/>
        <w:spacing w:lineRule="auto" w:line="360"/>
        <w:rPr/>
      </w:pPr>
      <w:r>
        <w:rPr>
          <w:b/>
          <w:i/>
        </w:rPr>
        <w:t>Дети:</w:t>
      </w:r>
      <w:r>
        <w:rPr/>
        <w:t xml:space="preserve"> Электрическую лампочку.</w:t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Молодцы. Она и сейчас освещает наши квартиры и улицы. Теперь в наших домах много разных, красивых светильников.</w:t>
      </w:r>
    </w:p>
    <w:p>
      <w:pPr>
        <w:pStyle w:val="Normal"/>
        <w:spacing w:lineRule="auto" w:line="360"/>
        <w:rPr/>
      </w:pPr>
      <w:r>
        <w:rPr/>
        <w:tab/>
        <w:t>Я покажу вам картинки, а вы внимательно посмотрите, и назовите предметы быта в которых используется электрическая лампочка. Кто знает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каз картинок: люстры, бра, торшеры, настольные лампы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Ребята, а вы когда-нибудь были в темной комнате? Легко ли найти знакомый предмет, когда темно? Предлагаю вам поиграть. Представьте, что вы оказались в темной комнат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 показывает коробку и ставит на стол перед детьми. В ней спичечный коробок ,свечка, игрушки "утюг"и "чайник"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 xml:space="preserve">Вот эта коробка для ваших рук и будет темной комнатой. Там находятся разные предметы. Вы должны на ощупь найти и описать предмет, а мы проверим ,хорошо ли вы умеете ориентироваться в темной комнате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Игра "Найди предмет в темной комнате"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оспитатель: </w:t>
      </w:r>
      <w:r>
        <w:rPr/>
        <w:t>Ребята, удобно ли искать предметы без света? Вот как важна электрическая лампочка.  Ребята. посмотрите, наша гостья что-то загрустила.</w:t>
      </w:r>
    </w:p>
    <w:p>
      <w:pPr>
        <w:pStyle w:val="Style17"/>
        <w:shd w:fill="FFFFFF" w:val="clear"/>
        <w:jc w:val="both"/>
        <w:rPr>
          <w:color w:val="000000"/>
        </w:rPr>
      </w:pPr>
      <w:r>
        <w:rPr>
          <w:color w:val="000000"/>
        </w:rPr>
        <w:t>Наверное она скучает  о своих предках огне, лучине, свече, керосиновой лампе</w:t>
      </w:r>
    </w:p>
    <w:p>
      <w:pPr>
        <w:pStyle w:val="Style17"/>
        <w:shd w:fill="FFFFFF" w:val="clear"/>
        <w:jc w:val="both"/>
        <w:rPr/>
      </w:pPr>
      <w:r>
        <w:rPr>
          <w:b/>
          <w:i/>
        </w:rPr>
        <w:t xml:space="preserve">Воспитатель: </w:t>
      </w:r>
      <w:r>
        <w:rPr>
          <w:color w:val="000000"/>
        </w:rPr>
        <w:t>Не огорчайся, сейчас мы это исправим. Наши ребята расскажут тебе стихи о них, и тебе станет веселее.</w:t>
      </w:r>
    </w:p>
    <w:p>
      <w:pPr>
        <w:pStyle w:val="Style17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Выходят дети с иллюстрациями и читают стихи.</w:t>
      </w:r>
    </w:p>
    <w:p>
      <w:pPr>
        <w:pStyle w:val="Style17"/>
        <w:shd w:fill="FFFFFF" w:val="clear"/>
        <w:jc w:val="both"/>
        <w:rPr>
          <w:color w:val="000000"/>
        </w:rPr>
      </w:pPr>
      <w:r>
        <w:rPr>
          <w:color w:val="000000"/>
        </w:rPr>
        <w:t>Огонь</w:t>
      </w:r>
    </w:p>
    <w:p>
      <w:pPr>
        <w:pStyle w:val="Poem"/>
        <w:shd w:fill="FFFFFF" w:val="clear"/>
        <w:ind w:left="450" w:hanging="0"/>
        <w:rPr>
          <w:color w:val="000000"/>
        </w:rPr>
      </w:pPr>
      <w:r>
        <w:rPr>
          <w:color w:val="000000"/>
        </w:rPr>
        <w:t>Я огонь, мой дом очаг</w:t>
        <w:br/>
        <w:t>Живу в каминах и печах</w:t>
        <w:br/>
        <w:t>В старину меня любили</w:t>
        <w:br/>
        <w:t>В лес ходили, разводили</w:t>
      </w:r>
    </w:p>
    <w:p>
      <w:pPr>
        <w:pStyle w:val="Poem"/>
        <w:shd w:fill="FFFFFF" w:val="clear"/>
        <w:ind w:left="450" w:hanging="0"/>
        <w:rPr>
          <w:color w:val="000000"/>
        </w:rPr>
      </w:pPr>
      <w:r>
        <w:rPr>
          <w:color w:val="000000"/>
        </w:rPr>
        <w:t>Чтоб согреться и поесть</w:t>
        <w:br/>
        <w:t>И от зверя уберечься</w:t>
        <w:br/>
        <w:t>Что не мог, кого — то съесть.</w:t>
      </w:r>
    </w:p>
    <w:p>
      <w:pPr>
        <w:pStyle w:val="Style17"/>
        <w:shd w:fill="FFFFFF" w:val="clear"/>
        <w:jc w:val="both"/>
        <w:rPr>
          <w:color w:val="000000"/>
        </w:rPr>
      </w:pPr>
      <w:r>
        <w:rPr>
          <w:color w:val="000000"/>
        </w:rPr>
        <w:t>Лучина</w:t>
      </w:r>
    </w:p>
    <w:p>
      <w:pPr>
        <w:pStyle w:val="Poem"/>
        <w:shd w:fill="FFFFFF" w:val="clear"/>
        <w:ind w:left="450" w:hanging="0"/>
        <w:rPr>
          <w:color w:val="000000"/>
        </w:rPr>
      </w:pPr>
      <w:r>
        <w:rPr>
          <w:color w:val="000000"/>
        </w:rPr>
        <w:t>Я древний огонечек</w:t>
        <w:br/>
        <w:t>Дарящий людям свет</w:t>
        <w:br/>
        <w:t>Я тонкая лучинка</w:t>
        <w:br/>
        <w:t>Березоньке привет.</w:t>
      </w:r>
    </w:p>
    <w:p>
      <w:pPr>
        <w:pStyle w:val="Poem"/>
        <w:shd w:fill="FFFFFF" w:val="clear"/>
        <w:ind w:left="450" w:hanging="0"/>
        <w:rPr>
          <w:color w:val="000000"/>
        </w:rPr>
      </w:pPr>
      <w:r>
        <w:rPr>
          <w:color w:val="000000"/>
        </w:rPr>
        <w:t>В светелках я девицам</w:t>
        <w:br/>
        <w:t>Подружкою была</w:t>
        <w:br/>
        <w:t>Со мною пряли пряжу</w:t>
        <w:br/>
        <w:t>Да самого утра.</w:t>
      </w:r>
    </w:p>
    <w:p>
      <w:pPr>
        <w:pStyle w:val="Style17"/>
        <w:shd w:fill="FFFFFF" w:val="clear"/>
        <w:jc w:val="both"/>
        <w:rPr>
          <w:color w:val="000000"/>
        </w:rPr>
      </w:pPr>
      <w:r>
        <w:rPr>
          <w:rStyle w:val="StrongEmphasis"/>
          <w:color w:val="000000"/>
        </w:rPr>
        <w:t>Свечка:</w:t>
      </w:r>
    </w:p>
    <w:p>
      <w:pPr>
        <w:pStyle w:val="Poem"/>
        <w:shd w:fill="FFFFFF" w:val="clear"/>
        <w:ind w:left="450" w:hanging="0"/>
        <w:rPr>
          <w:color w:val="000000"/>
        </w:rPr>
      </w:pPr>
      <w:r>
        <w:rPr>
          <w:color w:val="000000"/>
        </w:rPr>
        <w:t>Основа вся из воска,</w:t>
        <w:br/>
        <w:t>Есть фитилек внутри</w:t>
        <w:br/>
        <w:t>Горю не очень ярко</w:t>
        <w:br/>
        <w:t>Но помогу в пути.</w:t>
      </w:r>
    </w:p>
    <w:p>
      <w:pPr>
        <w:pStyle w:val="Poem"/>
        <w:shd w:fill="FFFFFF" w:val="clear"/>
        <w:ind w:left="450" w:hanging="0"/>
        <w:rPr>
          <w:color w:val="000000"/>
        </w:rPr>
      </w:pPr>
      <w:r>
        <w:rPr>
          <w:color w:val="000000"/>
        </w:rPr>
        <w:t>Я людям помогаю</w:t>
        <w:br/>
        <w:t>Горю из века в век.</w:t>
        <w:br/>
        <w:t>Жилище освещаю</w:t>
        <w:br/>
        <w:t>Полезна я для всех.</w:t>
      </w:r>
    </w:p>
    <w:p>
      <w:pPr>
        <w:pStyle w:val="Poem"/>
        <w:shd w:fill="FFFFFF" w:val="clear"/>
        <w:ind w:left="450" w:hanging="0"/>
        <w:rPr/>
      </w:pPr>
      <w:r>
        <w:rPr>
          <w:b/>
          <w:color w:val="000000"/>
        </w:rPr>
        <w:t>Керосиновая лампа</w:t>
        <w:br/>
      </w:r>
      <w:r>
        <w:rPr>
          <w:color w:val="000000"/>
        </w:rPr>
        <w:t>Лампа плакала в углу,</w:t>
        <w:br/>
        <w:t>За дровами на полу:</w:t>
        <w:br/>
        <w:t>- Я голодная, я холодная!</w:t>
      </w:r>
    </w:p>
    <w:p>
      <w:pPr>
        <w:pStyle w:val="Poem"/>
        <w:shd w:fill="FFFFFF" w:val="clear"/>
        <w:ind w:left="450" w:hanging="0"/>
        <w:rPr>
          <w:color w:val="000000"/>
        </w:rPr>
      </w:pPr>
      <w:r>
        <w:rPr>
          <w:color w:val="000000"/>
        </w:rPr>
        <w:t>Высыхает мой фитиль.</w:t>
        <w:br/>
        <w:t>На стекле густая пыль.</w:t>
        <w:br/>
        <w:t>Почему — я не пойму -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Воспитатель:</w:t>
      </w:r>
      <w:r>
        <w:rPr/>
        <w:t xml:space="preserve"> А сейчас ребята появилась новая энергосберегающая лампочка. Вот она какая (</w:t>
      </w:r>
      <w:r>
        <w:rPr>
          <w:i/>
        </w:rPr>
        <w:t>показ лампочки</w:t>
      </w:r>
      <w:r>
        <w:rPr/>
        <w:t>). Она даёт много света, а расходует электроэнергию мало. Дома у вас, наверное, у многих такая есть.</w:t>
      </w:r>
    </w:p>
    <w:p>
      <w:pPr>
        <w:pStyle w:val="Normal"/>
        <w:spacing w:lineRule="auto" w:line="360"/>
        <w:rPr/>
      </w:pPr>
      <w:r>
        <w:rPr/>
        <w:tab/>
        <w:t>Ребята, мы с вами сейчас узнали прошлое нашей обыкновенной электрической лампочки. Давайте вспомним, с чего начиналось рождение лампочки.</w:t>
      </w:r>
    </w:p>
    <w:p>
      <w:pPr>
        <w:pStyle w:val="Normal"/>
        <w:spacing w:lineRule="auto" w:line="360"/>
        <w:rPr/>
      </w:pPr>
      <w:r>
        <w:rPr/>
        <w:tab/>
        <w:t>У нас на доске предметные картинки, нужно расположить их в том порядке, как начиналось появление электрической лампочки. Вспоминайте, мы сейчас с вами об этом говорили. Кто хочет выполнить это задание?</w:t>
      </w:r>
    </w:p>
    <w:p>
      <w:pPr>
        <w:pStyle w:val="Normal"/>
        <w:spacing w:lineRule="auto" w:line="360"/>
        <w:rPr/>
      </w:pPr>
      <w:r>
        <w:rPr/>
        <w:tab/>
        <w:t>Молодцы, все справились с заданием.</w:t>
      </w:r>
    </w:p>
    <w:p>
      <w:pPr>
        <w:pStyle w:val="Normal"/>
        <w:spacing w:lineRule="auto" w:line="360"/>
        <w:rPr/>
      </w:pPr>
      <w:r>
        <w:rPr/>
        <w:tab/>
        <w:t>Сегодня мы с вами узнали историю электрической лампочки, как она развивалась, совершенствовалась. Но лампочка не безопасна, она работает от электричества. Поэтому детям её нельзя откручивать, разбирать, вставлять в розетку посторонние предметы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Помните: </w:t>
      </w:r>
      <w:r>
        <w:rPr>
          <w:b/>
        </w:rPr>
        <w:t>это опасно для жизни.</w:t>
      </w:r>
    </w:p>
    <w:p>
      <w:pPr>
        <w:pStyle w:val="Normal"/>
        <w:spacing w:lineRule="auto" w:line="360"/>
        <w:rPr/>
      </w:pPr>
      <w:r>
        <w:rPr/>
        <w:tab/>
        <w:t>Также нельзя брать самостоятельно спички и зажигать свечу.</w:t>
      </w:r>
    </w:p>
    <w:p>
      <w:pPr>
        <w:pStyle w:val="Normal"/>
        <w:spacing w:lineRule="auto" w:line="360"/>
        <w:rPr/>
      </w:pPr>
      <w:r>
        <w:rPr/>
        <w:tab/>
        <w:t>Ребята, что нового вы сегодня узнал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ети:……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2:05:00Z</dcterms:created>
  <dc:creator>Andrey</dc:creator>
  <dc:description/>
  <cp:keywords/>
  <dc:language>en-US</dc:language>
  <cp:lastModifiedBy>admin</cp:lastModifiedBy>
  <cp:lastPrinted>2018-12-03T14:42:00Z</cp:lastPrinted>
  <dcterms:modified xsi:type="dcterms:W3CDTF">2019-09-26T09:26:00Z</dcterms:modified>
  <cp:revision>4</cp:revision>
  <dc:subject/>
  <dc:title/>
</cp:coreProperties>
</file>