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rFonts w:eastAsia="Calibri" w:cs="Calibri"/>
          <w:sz w:val="72"/>
          <w:szCs w:val="72"/>
        </w:rPr>
        <w:t xml:space="preserve"> </w:t>
      </w:r>
      <w:r>
        <w:rPr>
          <w:sz w:val="72"/>
          <w:szCs w:val="72"/>
        </w:rPr>
        <w:t>КАК УЧИТЬ РЕБЕНКА ЧИТ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4"/>
          <w:szCs w:val="44"/>
        </w:rPr>
        <w:t xml:space="preserve">Современные родители хотят видеть малыша умным, одаренным, способным покорить воображение близких  умением читать и считать чуть ли не с младенчества. Сегодняшняя школа диктует свои условия: «Ребенок должен читать хорошо». Какими навыками и умениями должен владеть дошкольник, чтобы научиться читать и писать?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жде всего ребенок должен уметь правильно соотносить между собой слуховые, произносительные и графические образы звуков.  Способность соотносить произносительные, слуховые и графические образы между собой позволяет ребенку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лышать и правильно повторить звук, определив правильность его произнесения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отнести услышанный звук с соответствующей буквой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писать букву и правильно прочитать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ечно, учить читать и писать должен специалист, но многие мамы хотят сами научить этому своего ребенка.  Для успешного обучения необходимо выполнять такие советы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чинайте знакомство с гласных звуков: их можно петь, тянуть, при их произнесении воздух проходит свободно, не встречая преград. Сравните их с согласными, попробуйте пропеть звуки П, Н. Эти звуки нельзя пропеть, прокричать, они согласны, чтобы их не пели, не кричали, их так и называют – согласные. Названия букв произносите коротко, как звуки – Б (б), П (п), а не  Мэ,  Пэ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чите ребенка слушать каждый звук и выделять заданный звук из потока других звуков.</w:t>
      </w:r>
    </w:p>
    <w:p>
      <w:pPr>
        <w:pStyle w:val="Style15"/>
        <w:ind w:left="1248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едложите вашему ребенку такие задания: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лопни, когда услышишь звук А среди других звуков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Хлопни, когда услышишь в слоге заданный звук.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йди и назови картинки, в названии которых ты услышишь заданный звук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ой один и тот же звук ты услышал во всех произнесенных словах?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больше назовет слов на звук 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 так со всеми звуками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40"/>
          <w:szCs w:val="40"/>
        </w:rPr>
        <w:t>Учите слушать и определять место  звука в слове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едложите вашему ребенку такие вопросы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изнеси слово автобус. Какой первый звук в этом слове?  Какой это звук? Обозначаем его красным квадратиком. Куда мы положим квадратик в нашем слове?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 знаем, что согласные звуки бывают твердыми  и мягкими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Задания и вопрос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лушайте звуки, закрыв ушки ладошками П-Б, Т-Д, С-З. Когда произносишь первый звук с закрытыми ушками, что слышишь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Когда произносишь первый звук с закрытыми ушками, что слышишь? </w:t>
      </w:r>
      <w:r>
        <w:rPr>
          <w:rFonts w:cs="Times New Roman" w:ascii="Times New Roman" w:hAnsi="Times New Roman"/>
          <w:i/>
          <w:sz w:val="40"/>
          <w:szCs w:val="40"/>
        </w:rPr>
        <w:t>(Ничего)</w:t>
      </w:r>
      <w:r>
        <w:rPr>
          <w:rFonts w:cs="Times New Roman" w:ascii="Times New Roman" w:hAnsi="Times New Roman"/>
          <w:sz w:val="40"/>
          <w:szCs w:val="40"/>
        </w:rPr>
        <w:t xml:space="preserve"> Когда произносишь второй  звук с закрытыми ушками, что слышишь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авильно, как будто звенит колокольчик. Мы знаем, что этот звук согласный, твердый, а теперь мы узнали, что он звонкий, как колокольчик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гда ребенок научится слышать и выделять заданный звук, находить и определять место заданного звука в слове, можно переходить к слиянию звуков, образованию слогов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тите внимание на то, что когда согласные «дружат» с гласными звуками А, О, У, Ы, Э они кроме Ч, Щ – твердые, когда они дружат с гласными звуками И, Е, Ё, Ю, Я, кроме Ж, Ш, Ц – мягкие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з гласных не получится слога, а без слога не получится слова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омните правило: сколько в слове гласных, столько и слогов. Вместе с ребенком поиграйте, поделите слова на слоги, отхлопывая в ладоши каждый слог, тем самым показать ребенку, что слова бывают длинные и короткие (мак, ма-ши-на)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омните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40"/>
          <w:szCs w:val="40"/>
        </w:rPr>
        <w:t>звуки Ж, Ш, Ц – всегда твердые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вуки Ч, Щ – всегда мягкие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вук Й – мягкий согласный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играйте в игру «Волшебные звуки» и покажите ребенку, как с помощью гласных согласные из твердых превращаются в мягкие и наоборот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единяя слоги в слова, обратите внимание ребенка на то, что слова мы произносим плавно, не разделяя их при произношении на слоги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итая с ребенком первые слова, не забывайте и о смысловой стороне прочитанного.</w:t>
      </w:r>
    </w:p>
    <w:p>
      <w:pPr>
        <w:pStyle w:val="Normal"/>
        <w:spacing w:before="0" w:after="200"/>
        <w:jc w:val="both"/>
        <w:rPr>
          <w:vanish/>
        </w:rPr>
      </w:pPr>
      <w:r>
        <w:rPr>
          <w:rFonts w:cs="Times New Roman" w:ascii="Times New Roman" w:hAnsi="Times New Roman"/>
          <w:sz w:val="40"/>
          <w:szCs w:val="40"/>
        </w:rPr>
        <w:t>Обучая детей чтению, учитывайте очень важный момент – развитие мелкой моторики необходимо для успешного обучения письму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9:00Z</dcterms:created>
  <dc:creator>Speed_XP</dc:creator>
  <dc:description/>
  <cp:keywords/>
  <dc:language>en-US</dc:language>
  <cp:lastModifiedBy>Лщмфдукщм</cp:lastModifiedBy>
  <dcterms:modified xsi:type="dcterms:W3CDTF">2019-10-10T15:20:00Z</dcterms:modified>
  <cp:revision>3</cp:revision>
  <dc:subject/>
  <dc:title/>
</cp:coreProperties>
</file>