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етский сад общеразвивающего вида №25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Кружковая работа в первой младшей группе по нетрадиционному способу рисования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eastAsia="ru-RU"/>
        </w:rPr>
        <w:t>«Ц</w:t>
      </w:r>
      <w:r>
        <w:rPr>
          <w:rFonts w:cs="Times New Roman" w:ascii="Times New Roman" w:hAnsi="Times New Roman"/>
          <w:b/>
          <w:bCs/>
          <w:color w:val="FFC000"/>
          <w:sz w:val="72"/>
          <w:szCs w:val="72"/>
          <w:lang w:eastAsia="ru-RU"/>
        </w:rPr>
        <w:t>в</w:t>
      </w:r>
      <w:r>
        <w:rPr>
          <w:rFonts w:cs="Times New Roman" w:ascii="Times New Roman" w:hAnsi="Times New Roman"/>
          <w:b/>
          <w:bCs/>
          <w:color w:val="5B9BD5"/>
          <w:sz w:val="72"/>
          <w:szCs w:val="72"/>
          <w:lang w:eastAsia="ru-RU"/>
        </w:rPr>
        <w:t>е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eastAsia="ru-RU"/>
        </w:rPr>
        <w:t>т</w:t>
      </w:r>
      <w:r>
        <w:rPr>
          <w:rFonts w:cs="Times New Roman" w:ascii="Times New Roman" w:hAnsi="Times New Roman"/>
          <w:b/>
          <w:bCs/>
          <w:color w:val="00B050"/>
          <w:sz w:val="72"/>
          <w:szCs w:val="72"/>
          <w:lang w:eastAsia="ru-RU"/>
        </w:rPr>
        <w:t>н</w:t>
      </w:r>
      <w:r>
        <w:rPr>
          <w:rFonts w:cs="Times New Roman" w:ascii="Times New Roman" w:hAnsi="Times New Roman"/>
          <w:b/>
          <w:bCs/>
          <w:color w:val="385623"/>
          <w:sz w:val="72"/>
          <w:szCs w:val="72"/>
          <w:lang w:eastAsia="ru-RU"/>
        </w:rPr>
        <w:t>ы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е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72"/>
          <w:szCs w:val="72"/>
          <w:lang w:eastAsia="ru-RU"/>
        </w:rPr>
        <w:t>л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eastAsia="ru-RU"/>
        </w:rPr>
        <w:t>а</w:t>
      </w:r>
      <w:r>
        <w:rPr>
          <w:rFonts w:cs="Times New Roman" w:ascii="Times New Roman" w:hAnsi="Times New Roman"/>
          <w:b/>
          <w:bCs/>
          <w:color w:val="002060"/>
          <w:sz w:val="72"/>
          <w:szCs w:val="72"/>
          <w:lang w:eastAsia="ru-RU"/>
        </w:rPr>
        <w:t>д</w:t>
      </w:r>
      <w:r>
        <w:rPr>
          <w:rFonts w:cs="Times New Roman" w:ascii="Times New Roman" w:hAnsi="Times New Roman"/>
          <w:b/>
          <w:bCs/>
          <w:color w:val="833C0B"/>
          <w:sz w:val="72"/>
          <w:szCs w:val="72"/>
          <w:lang w:eastAsia="ru-RU"/>
        </w:rPr>
        <w:t>о</w:t>
      </w:r>
      <w:r>
        <w:rPr>
          <w:rFonts w:cs="Times New Roman" w:ascii="Times New Roman" w:hAnsi="Times New Roman"/>
          <w:b/>
          <w:bCs/>
          <w:color w:val="7B7B7B"/>
          <w:sz w:val="72"/>
          <w:szCs w:val="72"/>
          <w:lang w:eastAsia="ru-RU"/>
        </w:rPr>
        <w:t>ш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ru-RU"/>
        </w:rPr>
        <w:t>к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eastAsia="ru-RU"/>
        </w:rPr>
        <w:t>и»</w:t>
      </w:r>
    </w:p>
    <w:p>
      <w:pPr>
        <w:pStyle w:val="Normal"/>
        <w:jc w:val="center"/>
        <w:rPr>
          <w:rFonts w:ascii="Verdana" w:hAnsi="Verdana" w:cs="Verdana"/>
          <w:sz w:val="72"/>
          <w:szCs w:val="72"/>
          <w:lang w:eastAsia="ru-RU"/>
        </w:rPr>
      </w:pPr>
      <w:r>
        <w:rPr>
          <w:rFonts w:cs="Verdana" w:ascii="Verdana" w:hAnsi="Verdana"/>
          <w:sz w:val="72"/>
          <w:szCs w:val="72"/>
          <w:lang w:eastAsia="ru-RU"/>
        </w:rPr>
      </w:r>
    </w:p>
    <w:p>
      <w:pPr>
        <w:pStyle w:val="Normal"/>
        <w:jc w:val="center"/>
        <w:rPr>
          <w:rFonts w:ascii="Verdana" w:hAnsi="Verdana" w:cs="Verdana"/>
          <w:color w:val="0069A9"/>
          <w:sz w:val="16"/>
          <w:szCs w:val="16"/>
          <w:lang w:val="en-US" w:eastAsia="en-US"/>
        </w:rPr>
      </w:pPr>
      <w:r>
        <w:rPr>
          <w:rFonts w:cs="Verdana" w:ascii="Verdana" w:hAnsi="Verdana"/>
          <w:color w:val="0069A9"/>
          <w:sz w:val="16"/>
          <w:szCs w:val="16"/>
          <w:lang w:val="en-US" w:eastAsia="en-US"/>
        </w:rPr>
        <w:drawing>
          <wp:inline distT="0" distB="0" distL="0" distR="0">
            <wp:extent cx="3429000" cy="34150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уководители кружка:</w:t>
      </w: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риева Алсу Рафхатов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савиева Лилия Маслави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камс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стоки способностей и дарований детей – на кончиках их пальцев. Чем больше уверенности и изобретательности в движениях детской руки, чем тоньше взаимодействие руки с орудием труда, тем ярче творческая стихия детского разума…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. А. Сухомлински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«Цветные ладошки» - способен увести деток в увлекательную страну красок, открыть дверцу в мир творчества и мастерства. Велико образовательное и воспитательное значение рисования в плане умственного и эстетического развития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имеет огромное значение в формировании личности ребенка. От рисования ребенок получает лишь пользу. Особенно важна связь рисования с мышлением ребенка. При этом в работу включаются зрительные, двигательные, мускульно-осязаемые анализато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исование развивает интеллектуальные способности детей, память, внимание, мелкую моторику, учит ребенка думать и анализировать, соизмерять и сравнивать, сочинять и воображ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мственного развития детей имеет большое значение постепенное расширение запаса зна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уя, каждый ребенок отображает свой внутренний мир, высказывает свое отношение к окружающим. Многие детские психологи утверждают, что ребенок не только выражает свои мысли и чувства посредством рисования, но и как бы описывает самого себ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ование интересный и полезный вид деятельности, в ходе которого разнообразными способами с использование самых разных материалов создаются живописные и графические изображения. Рисование приобщает детей к миру прекрасного, формирует эстетический вкус, позволяет ощутить гармонию окружающего мира. Часто несет в себе и элементы психотерапии – успокаивает, отвлекает, занимае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ование пробуждает детей к творчеству, учит видеть мир в живых крас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в творчество, ребенок научится различать цвета и оттенки, размер и количество. Узнает про диких и домашних животных, птиц, насекомых, времена года. Пытаясь воспроизвести на бумаге то, что он увидел и узнал об окружающем мире, малыш закрепит свои знания, привыкнет к ним.</w:t>
        <w:br/>
        <w:t>Не умея еще выразить свои чувства словами, кроха сможет выразить их в творчестве. У малыша будет богатая фантазия! Он станет самостоятельнее, усидчивее, ему будет интересно учиться.</w:t>
        <w:br/>
        <w:t>Ребенок станет решительнее: он же учится принимать решения - куда приклеить и т.д. </w:t>
        <w:br/>
        <w:t>Если ребенку нравится творческий процесс, если ему интересно, то начинать никогда не рано. И тем более никогда не поздно. </w:t>
        <w:br/>
        <w:t>Да, малышовые творения в столь юном возрасте - по большому счету, просто каляки-маляки, но придет время и повзрослеет малыш, может он и не станет великим художником, но он сможет чувствовать прекрасное, оценит его по достоинству и никогда не разрушит.</w:t>
      </w:r>
    </w:p>
    <w:p>
      <w:pPr>
        <w:pStyle w:val="Normal"/>
        <w:spacing w:lineRule="auto" w:line="240" w:before="280" w:after="280"/>
        <w:jc w:val="right"/>
        <w:rPr>
          <w:rFonts w:ascii="Verdana" w:hAnsi="Verdana" w:cs="Verdana"/>
          <w:sz w:val="16"/>
          <w:szCs w:val="16"/>
          <w:lang w:eastAsia="ru-RU"/>
        </w:rPr>
      </w:pPr>
      <w:r>
        <w:rPr>
          <w:rFonts w:cs="Tahoma" w:ascii="Tahoma" w:hAnsi="Tahoma"/>
          <w:b/>
          <w:bCs/>
          <w:sz w:val="27"/>
          <w:szCs w:val="27"/>
          <w:lang w:eastAsia="ru-RU"/>
        </w:rPr>
        <w:t>Дети должны жить в мире красоты,</w:t>
        <w:br/>
        <w:t>игры, сказки, музыки, рисунка,</w:t>
        <w:br/>
        <w:t>фантазии, творчества.</w:t>
      </w:r>
    </w:p>
    <w:p>
      <w:pPr>
        <w:pStyle w:val="Normal"/>
        <w:spacing w:lineRule="auto" w:line="240" w:before="280" w:after="280"/>
        <w:jc w:val="right"/>
        <w:rPr>
          <w:rFonts w:ascii="Verdana" w:hAnsi="Verdana" w:cs="Verdana"/>
          <w:sz w:val="16"/>
          <w:szCs w:val="16"/>
          <w:lang w:eastAsia="ru-RU"/>
        </w:rPr>
      </w:pPr>
      <w:r>
        <w:rPr>
          <w:rFonts w:cs="Tahoma" w:ascii="Tahoma" w:hAnsi="Tahoma"/>
          <w:b/>
          <w:bCs/>
          <w:sz w:val="27"/>
          <w:szCs w:val="27"/>
          <w:lang w:eastAsia="ru-RU"/>
        </w:rPr>
        <w:t>Сухомлинский В. 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Цель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у детей мелкой моторики, творческих способностей, фантазии, воображения средствами нетрадиционного рисования.</w:t>
      </w:r>
    </w:p>
    <w:p>
      <w:pPr>
        <w:pStyle w:val="C1"/>
        <w:spacing w:lineRule="auto" w:line="36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6"/>
          <w:b/>
          <w:bCs/>
          <w:color w:val="000000"/>
          <w:sz w:val="32"/>
          <w:szCs w:val="32"/>
        </w:rPr>
        <w:t>Задачи: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развивающие:</w:t>
      </w:r>
      <w:r>
        <w:rPr>
          <w:rStyle w:val="C2"/>
          <w:color w:val="000000"/>
          <w:sz w:val="28"/>
          <w:szCs w:val="28"/>
          <w:u w:val="single"/>
        </w:rPr>
        <w:t> 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Развивать эмоциональную отзывчивость при восприятии картинок, иллюстраций. Обращать внимание детей на выразительные средства, учить замечать сочетание цветов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Развивать творческие способности детей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Подводить детей к созданию выразительного образа при изображении предметов и явлений окружающей деятельности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Воспитывать у детей интерес к изобразительной деятельности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Воспитывать культуру деятельности, формировать навыки сотрудничества.</w:t>
      </w:r>
    </w:p>
    <w:p>
      <w:pPr>
        <w:pStyle w:val="C15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едевра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бучающие: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Обучать приемам нетрадиционной техники рисования и способам изображения с использованием различных материалов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Знакомить детей с изобразительным искусством разных видов и жанров, учить понимать выразительные средства искусства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Учить детей видеть и понимать красоту природы, произведений классического искусства, окружающих предметов.</w:t>
      </w:r>
    </w:p>
    <w:p>
      <w:pPr>
        <w:pStyle w:val="C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Формировать умение оценивать созданные изображения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обенности программы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рограммы – это развитие индивидуальности каждого ребенка, от непроизвольных движений к ограничению их, к зрительному контролю, к разнообразию форм движения, затем к осознанному использованию приобретенного опыта в рисунке. Постепенно у ребенка появляется умение изображать предметы, передавая их выразительный характер. Это свидетельствует о дальнейшем развитии способностей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ая идея данной программы — создание комфортной среды общения, развитие способностей, творческого потенциала каждого ребенка и его самореализации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ния показали, что занятия рисованием формируют мотивационно - потребностную сторону их продуктивной деятельности, способствуют сенсорному развитию детей, дифференциации восприятия, мелких движений руки, а также обеспечивают развитие произвольного внимания, воображения, речи, коммуникации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учении рисованию нужно учитывать индивидуально-типологические особенности детей (для одних детей важно изобразительно описать ситуацию, другие стараются выразить взаимоотношения персонажей, настроение) и оказывали детям разные виды помощи: словесную, направляющую, обучающую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здания выразительного художественного образа использовали рисования, комбинирование различных способов изображения, материалов в одном изображаемом образе. Особое значение придавали материалу, которым дети могут рисовать: палочка с ватой, цветы, семена, листья растений, еловые ветки, опилки и т.д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обенность возрастной группы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ребенок рождается художником. Нужно только помочь ему разбудить в себе творческие способности, открыть его сердце добру и красоте, помочь осознать свое место и назначение в этом прекрасном беспредельном мире. Чем раньше мы будем развивать эмоциональный и чувственный мир ребенка, тем ярче будет он сам и продукты его творчества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я кружковую работу по нетрадиционному рисованию, важно помнить, что для успешного овладения детьми умениями и навыками необходимо учитывать возрастные и индивидуальные особенности детей, их желания и интересы. С возрастом ребёнка расширяется содержание, усложняются элементы, форма бумаги, выделяются новые средства выразительности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как дети от 2 до 4 лет, только начинают знакомиться с нетрадиционным рисованием, то в образовательной деятельности лучше начинать знакомить с самыми простыми методиками: рисованием руками и штампованием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пособы и формы работы с деть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полагает проведение одного занятия в неделю, во вторую половину дня в рамках работы кружка по нетрадиционному рисованию. Общее количество занятий в год -28, время занятий 10 мин. Программа ориентирована на работу с воспитанниками в возрасте 2-4 года и рассчитана на год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совместного рисования использовали различные методы и приемы: словесные (художественное слово, загадки, напоминание о последовательности работы, совет); наглядные; практические; игровые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занятий –подгрупповая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новные методики нетрадиционных техник рисования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радиционные техники рисования, как пальчиком, ладошкой, тычком (жёсткая кисть или ватная палочка), прижми и отпечатай (поролон, крышки, пробки). Виды нетрадиционных техник рисования достаточно разнообразны, и в каждой технике ребёнок получает возможность отразить свои впечатления от окружающего мира, передать образы воображения, воплотив их с помощью разнообразных материалов в реальные формы. Например, если мы возьмё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исование пальчиком или ладош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т метод рисования помогает ребёнку почувствовать свободу творчества, даёт взаимодействие с изобразительным материалом (с краской) без кисточки. Рисуя пальцами или ладошкой, ребёнок получает необыкновенное чувственное наслаждение при тактильных контактах с краской, бумагой, водо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Выдувани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вивает фантазию детей, тренирует лёгкие, благотворно сказывается на развитии плавности речевого дыхания, развивает нестандартное решение, будит воображение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Прижми и отпечата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ивлекает детей процессом печатания, угадывания того, что получится в результате оттиска разнообразных материалов (пробки, поролон, пуговицы, банки с дном разного размера, крышки и т.д.)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интересны и такие приёмы как рисова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Тычко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жёсткая кисть, ватная палочка или рисование от пятна и т.д.) Нетрадиционных техник рисования много, ведь рисовать можно чем угодно, лишь бы было вообра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Cs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Cs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Cs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bCs/>
          <w:sz w:val="32"/>
          <w:szCs w:val="32"/>
          <w:shd w:fill="FFFFFF" w:val="clear"/>
        </w:rPr>
        <w:t>Перспективный план работы кружка «Цветные ладошки»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тябрь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>
          <w:trHeight w:val="8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дивительный петушок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знание детей о домашних птицах (петух). Учить рисовать с помощью ладоня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олну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учить детей рисовать точки пальчиками, можно использовать семян семечек, воспитываем отзывчивость и добро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ёлые мухомор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исование пальчикам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нетрадиционной изобразительной техникой рисования пальчиками. Учить наносить ритмично точки на всю поверхность бумаги. Закрепить умение ровно закрашивать шляпки гриба с помощью губки, окунать губку в краску по мере необходимости.</w:t>
            </w:r>
          </w:p>
        </w:tc>
      </w:tr>
      <w:tr>
        <w:trPr>
          <w:trHeight w:val="1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рнышки для цыпля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 детей рисовать точки пальчиками, упражняем в порядковом счете до трех, воспитываем отзывчивость и доброту.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ябрь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листоч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новым видом изобразительной техники – печать листья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годка за ягодкой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 кустиках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ритмичной композиции. Сочетание изобразительных техник: рисование веточек цветными карандашами и ягодок – ватными палочк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я любимая чашк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украшать простые по форме предметы, нанося рисунок по возможности равномерно на всю поверхность бумаги. Воспитывать аккуратнос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рвый снег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выки рисования красками при помощи пальцев; уточнять и закреплять знания цветов; формировать интерес и положительное отношение к рисованию.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Декабрь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>
          <w:trHeight w:val="1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т ёжик - ни головы, ни ножек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образа ёжика в сотворчестве с воспитателем: дорисовывание «иголок» - коротких прямых линий. Дополнение образа по своему желани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ябинк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исовать на ветке ягодки(пальчиками) и листики (примакиванием).Закрепить данные приёмы рис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жигаем огонь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наносить яркие мазки на темный фо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ленькой ёлочке холодно зимой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альчиками. Учить наносить отпечатки по всей поверхности листа.(снежинки, снежные комочки)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нварь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жок порхает, кружитс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 снегопада. Закрепление приема рисование пальчиками или ватными палочками. Развитие чувства цвета и ритм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й снеговик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тычка полусухой жёсткой кистью. Продолжать учить использовать такое средство выразительности, как факту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какие ножки у сороконож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рисования вертикальных линий. Дорисовывание ножек длинной сороконожке, изображенной воспитателем. Развитие чувства формы и ритм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е рыб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рисовать с помощью ладошки. Развивать воображ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мобиль для папы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исовании пальчиками, вызвать интерес к подарку для па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любимые домашние животные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рисования тычком полусухой жёсткой кистью -учить имитировать шерсть животног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осатые полотенца для лесных зверушек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узоров из прямых и волнистых линий на длинном прямоугольнике. Развитие чувства ритма (чередование в узоре 2-3 цветов или разных линий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моза для мамоч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пражнять в рисовании пальчиками, скатывании шариков из салфеток. Развивать чувство компози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рукавич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печатания. Закрепить умение украшать предмет несложной формы, нанося рисунок по возможности равномерно на всю поверхнос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какие у нас сосульки!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а рисования вертикальных линий разной длины кисточкой. Развитие чувства формы, цвета, ритм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 у бабуси два весёлых гус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использовать ладонь как изобразительное средство. Закреплять умение дополнять изображение деталями.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снежники»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нию тычками, учить рисовать, создавая форму цветк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ель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ек радуется солнышку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печатания печатками. Учить рисовать цветок, дополнять стебельком, листиками, травкой вокруг. Развивать чувство компози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ышко лучистое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ами. Учить быстро наносить краску на ладошку и делать отпечатки-лучики у солнышка. Развивать цветовосприя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жьи коровки на лужайке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пражнять в технике рисования пальчиками. Закрепить умения равномерно наносить точки на всю поверхность предмета.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ядные матреш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 Развивать чувство ритма, композици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.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какой у нас салют!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расивой коллективной композиции в сотворчестве с воспитателем. Рисование огней салюта нетрадиционными приемами (примакивание тампоном, тряпочкой, пробкой). Воспитание интереса к наблюдению красивых явлений в окружающей жизни и их отражению в изобразите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и – невелич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 детей яркого эмоционального отклика на необычный способ создания изображений. Знакомство с возможностью получения образов с помощью отпечатков ладошек. Понимание связи между формой ладошки и очертаниями изображаемого объекта (птички летят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ь-и-мачех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нию тычками, учить рисовать, создавая форму цве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ыплят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ыразительных образов желтых цыплят, гуляющих по зеленой травке. Самостоятельный выбор художественных материало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6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32"/>
          <w:szCs w:val="32"/>
        </w:rPr>
        <w:t>Литература, используемая педагогом для разработки кружка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6"/>
          <w:b/>
          <w:bCs/>
          <w:color w:val="000000"/>
          <w:sz w:val="32"/>
          <w:szCs w:val="32"/>
        </w:rPr>
        <w:t>и организации образовательного процесса</w:t>
      </w:r>
    </w:p>
    <w:p>
      <w:pPr>
        <w:pStyle w:val="C17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1. И. А. Лыкова Цветные ладошки - авторская программа М.: «Карапуз-дидактика», 2007. – 144с., 16л. </w:t>
      </w:r>
    </w:p>
    <w:p>
      <w:pPr>
        <w:pStyle w:val="C17"/>
        <w:spacing w:lineRule="auto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2. Р. Г. Казакова Рисование с детьми дошкольного возраста: Нетрадиционные техники, планирование, конспекты занятий. – М.: ТЦ Сфера, 2005.-120с.</w:t>
      </w:r>
      <w:r>
        <w:rPr/>
        <w:br/>
      </w:r>
      <w:r>
        <w:rPr>
          <w:rStyle w:val="C2"/>
          <w:color w:val="000000"/>
          <w:sz w:val="28"/>
          <w:szCs w:val="28"/>
          <w:shd w:fill="FFFFFF" w:val="clear"/>
        </w:rPr>
        <w:t>3.«Рисуем без кисточки» А. А. Фатеева Академия развития 2006</w:t>
      </w:r>
      <w:r>
        <w:rPr/>
        <w:t>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gullbaby.at.ua/index/risovanie_palchikami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26:00Z</dcterms:created>
  <dc:creator>fdc</dc:creator>
  <dc:description/>
  <cp:keywords/>
  <dc:language>en-US</dc:language>
  <cp:lastModifiedBy>User</cp:lastModifiedBy>
  <cp:lastPrinted>2017-10-27T20:13:00Z</cp:lastPrinted>
  <dcterms:modified xsi:type="dcterms:W3CDTF">2017-10-27T17:32:00Z</dcterms:modified>
  <cp:revision>5</cp:revision>
  <dc:subject/>
  <dc:title>Муниципальное дошкольное образовательное учреждение "Детский сад №124"</dc:title>
</cp:coreProperties>
</file>