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эпбук по развитию речи</w:t>
      </w:r>
      <w:r>
        <w:rPr>
          <w:b/>
        </w:rPr>
        <w:t xml:space="preserve"> «</w:t>
      </w:r>
      <w:r>
        <w:rPr>
          <w:rFonts w:cs="Times New Roman" w:ascii="Times New Roman" w:hAnsi="Times New Roman"/>
          <w:b/>
        </w:rPr>
        <w:t>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чевичок»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лэпбу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3045</wp:posOffset>
            </wp:positionH>
            <wp:positionV relativeFrom="paragraph">
              <wp:posOffset>154940</wp:posOffset>
            </wp:positionV>
            <wp:extent cx="2661285" cy="36252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исунок 1. Лэпбук в закрытом виде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 лэпбука сделана из картонной папки, обклеенной цветной бумагой. Внутренняя часть лэпбука содержит много дидактического материала по развитию речи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представлена кратно, понятно и доступна для детского восприят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6945</wp:posOffset>
            </wp:positionH>
            <wp:positionV relativeFrom="paragraph">
              <wp:posOffset>-5080</wp:posOffset>
            </wp:positionV>
            <wp:extent cx="3587750" cy="247904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426710" cy="21697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исунок 2. Лэпбук в открытом виде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эпбук представляет собой папку-раскладушку, состоящую из двух разворотов. Включает: дидактические игры, игровые упражнения, ребусы, которые размещаются в отдельных конвертиках (закреплены на основе лэпбука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содержание можно условно разделить на 4 раздела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идактические игры на закрепления знаний детей по разделу программы «Подготовка к обучению грамоте» («От слогов к слову», «Он, она, оно, они», Ребусы «Назови слова по первым звукам»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идактические игры, направленные на освоение правил употребления предлогов («От кого букет?», «С чем блинчик?», «Без чего?», «У кого что?»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азвивающие задания на развитие связной речи («Составь рассказ», «Доскажи пословицу», картинки для составления описательных рассказов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идактические игры на пополнение и активизацию словаря («Скажи по-другому», «Скажи наоборот», «Какой, какая, какое», «Назови одним словом»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18185</wp:posOffset>
            </wp:positionH>
            <wp:positionV relativeFrom="paragraph">
              <wp:posOffset>615950</wp:posOffset>
            </wp:positionV>
            <wp:extent cx="3782695" cy="2613660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вом развороте представлены дидактические игры на закрепления знаний детей по разделу программы «Подготовка к обучению грамоте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исунок 3. Лэпбук в разворот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От слогов к слову»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Цель: научить составлять слова из двух слогов.</w:t>
      </w:r>
    </w:p>
    <w:p>
      <w:pPr>
        <w:pStyle w:val="C3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 xml:space="preserve">Материалы: Карточки со слогами, картинки-подсказки, изображающие задуманное слово. 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Ход игры: Ребёнку даётся много карточек со слогами. Задача ребёнка сложить слова. Также присутствует подсказка-картинка с изображением зашифрованного слов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Он, она, оно, они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: упражнять детей в классификации, соотнесение существительных мужского, женского, среднего род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териалы: Карточки с изображениями персонажей и предмет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д игры: Правила игры заключаются в правильном подборе участниками карточек с изображениями персонажей и предметов, наименование и названия которых должны быть упорядочены в соответствии с мужским, женскими, средним родами. Карточки размещаются на специальном поле, отдельным для каждого рода. После окончания сортирования карточек по родам, дети должны пояснить сделанный выбор. Детям предлагается разложить картинки в домики под названием «Он», «Она», «Они», «Оно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бусы «Назови слова по первым звукам»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Цель: закрепить умение выделять первый слог из слова, составлять слова из слогов.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Ход игры. Детям дают карточки, на которых изображены по три картинки, На карточке спряталось слово. Его надо составить, выделив из каждого слова-названия первые слоги, а затем из них сложить слово.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арточки с предметными картинками для игры: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Ухо, колокольчик, лыжи – уколы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Ломы, шары, диван – лошади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Гиря, тапочки, ракета – гитара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овы, лопата, машина – солома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гурец, пушка, карандаш – опушка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Дома, ромашка, гиря - дороги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арандаш, тюлень, шары – катюша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са, синица, наперсток – осина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рехи, совы, капуста – осока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орона, роза, тарелка – ворота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са, куры, нитки – окуни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Банан, заяц, рыба – базары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ова, балалайка, карандаш – собак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страницы на втором развороте направленны на освоение правил употребления предлог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99160</wp:posOffset>
            </wp:positionH>
            <wp:positionV relativeFrom="paragraph">
              <wp:posOffset>-253365</wp:posOffset>
            </wp:positionV>
            <wp:extent cx="3736975" cy="2548255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исунок 4. Д/и на освоение правил употребления предлог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Найди место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 отражать в речи пространственные отношения между предметами, используя слова: справа, слева, вверх, вниз, сверху, снизу, ближе, дальше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в речи предлоги для составления предложений: над, под, на, 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атериал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ображение пенька и ёжи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: Воспитатель предлагает послушать историю о ёжике, который живёт в лесу и любит прятаться. Дети называют местоположение ёжика, используя пространственные предлоги и нареч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От кого букет?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Использовать в речи предлог «от» для составления предлож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карточки с изображением диких и домашних животны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едлагает послушать историю о Дне рождении мамы. Предлагает представить детям, что в гости к маме пришло много гостей. Например, берёт изображение панды с букетом и говорит: «Букет от панды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С чем блинчик?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Использовать в речи предлог «с» для составления предлож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иалы: картинки с изображением блинов, а также картинки с изображением овощей и фруктов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: ребёнок берет изображение блинчика и начинает сопоставлять картинки. Например: берёт картинку с изображением малины и говорит: «Блинчик с малиной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Без чего?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Использовать в речи предлог «без» для составления предлож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дублирующие карточки (1- полный рисунок, 2- один элемент отсутствует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: ребёнок находит одинаковые карточки и поясняет чего не хватает на второй картинке, с использованием предлога «без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64615</wp:posOffset>
            </wp:positionH>
            <wp:positionV relativeFrom="paragraph">
              <wp:posOffset>618490</wp:posOffset>
            </wp:positionV>
            <wp:extent cx="2190115" cy="280225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ной странице на втором развороте представлены развивающие задания на развитие связной реч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исунок 5. Развивающие задания на развитие связной реч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Составь рассказ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: способствовать развитию связной грамматически правильной реч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карточки с сюжетными картинк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дания: ребёнок берёт карточку и составляет рассказ, согласно сюжет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Доскажи пословицу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огащать словарный запас детей, повышать качество речевого развит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карточки с изображением пословиц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: Воспитатель дает 1карточку и читает слова. Например: «Один раз отмерь…», дети должны подобрать концовку и найти нужную картинку. Зачитывается несколько карточек.1 карточка -1очко. Кто из детей больше набрал очков, тот ребенок и является победителем и получает приз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ртинки для составления описательных рассказов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дной странице на втором развороте представлены дидактические игры на пополнение и активизацию словаря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1195</wp:posOffset>
            </wp:positionH>
            <wp:positionV relativeFrom="paragraph">
              <wp:posOffset>154305</wp:posOffset>
            </wp:positionV>
            <wp:extent cx="2057400" cy="2776855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исунок 6. Дидактические игры на пополнение и активизацию словаря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Скажи по-другому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Ц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звивать у детей сообразительность, быстроту мышл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териалы: карточки с изображением синонимичных понят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д игры: ребёнок берёт по очереди карточки с картинками и называет синонимичные понят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Скажи наоборот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Ц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звивать у детей сообразительность, быстроту мышл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териалы: карточки с изображением противоположных понят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д игры: ребёнок берёт по очереди карточки с картинками и называет противоположные понят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Какой, какая, какое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умение использовать в речи прилагательные среднего, мужского и женского род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карточки с картинками предметов разных род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ребёнок берёт карточку и образовывает прилагательные среднего, мужского и женских род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Назови одним словом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 игры: закрепить обобщающие понят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карточки с изображением обобщающих понятий: «Посуда», «Домашние животные», «Дикие животные», «Мебель», «Одежда», «Фрукты», «Овощи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д игры Детям предлагается собрать мини-пазл, выделить общий признак, который охватывает всё множество объектов наблюдения, и назвать предметы одним словом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7:46:00Z</dcterms:created>
  <dc:creator>Наташа</dc:creator>
  <dc:description/>
  <dc:language>en-US</dc:language>
  <cp:lastModifiedBy>Вадим</cp:lastModifiedBy>
  <dcterms:modified xsi:type="dcterms:W3CDTF">2019-10-10T17:46:00Z</dcterms:modified>
  <cp:revision>2</cp:revision>
  <dc:subject/>
  <dc:title/>
</cp:coreProperties>
</file>