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я математики в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редмет математики настолько серьёзен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полезно не упускать случаев делать его немного занимательным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аск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мероприят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ЧЕСКИЙ Б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-6 клас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нтереса к ма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огического мышления, быстроты реакции, в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чувства ответственности, коллективизма и взаимо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навыков счёта, развитие умений взаимопроверки, совершенствование умений рационально планировать сво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 математики через мир песен, стихов, рисунков, пословиц и погово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боре заданий учитывалос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развитие творчества (“Визитка”, “Художники”, “Пантомима”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т простого к сложному, от общих знаний к предметным (“Разминка”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детей работать в группе (“Решаем вместе”,  “Художники”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индивидуальная ответственность за общий результат (“Капитаны”, “Решаем вместе”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ставлении конкурсов учитывалась смена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ируемый результа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ые переживания, радость победы, огорчение при поражении, удовлетворение или неудовлетворение собой или другими, т. е. проведённое мероприятие не должно оставить учеников равнодушн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в личности ребёнка (появился интерес к предмету, притупился страх перед математикой – это можно будет наблюдать на урок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атематика земная, гордись прекрасная,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всем наукам мать родная и дорожат они т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вои расчёты величаво ведут к планетам кораб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ради праздничной забавы, а ради гордости Зем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веках овеяна ты славой, светило всех земных свет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бя царицей величавой недаром Гаусс окрест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га, логична, величава, стройна в полёте, как стр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воя немеркнувшая слава в веках бессмертье обр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славлю разум человека, дела его волшебных ру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дежду нынешнего века, царицу всех земных нау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вучит музыка. Команды занимают свои места. Представляется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1. “ВИЗИТКА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конкурсе команды должны представиться: название команды, девиз, приветствия жюри, соперникам, болельщ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2. “РАЗМИНК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й команде по очереди задаются вопросы, на которые они должны ответ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Какой ключ не отмыкает замок? (Скрипичны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Какую траву и слепой узнает? (Крапив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Из какой посуды не едят? (Из пуст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Сколько яиц можно съесть натощак? (Одн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Петух, стоя на одной ноге весит 5кг. Сколько он будет весить, стоя на двух ногах? (5к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На руках 10 пальцев. Сколько пальцев на 10 руках? (50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У родителей 6 сыновей. Каждый имеет сестру. Сколько всего детей в семье? (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Тройка лошадей пробежала путь 30км. Сколько пробежала каждая лошадь? (30к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Какое число приказывает? (Тр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 Сколько единиц в дюжине? (1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. Сколько разных букв в названии нашей страны? (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 Когда сутки короче: зимой или летом? (Одинаков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 Катались 2 сына на трёхколёсных велосипедах, и их отец – на двухколёсном велосипеде. Сколько всего было колёс?(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 Дед, бабка, внучка, Жучка, кошка, мышка тянули-тянули и вытянули репку. Сколько глаз смотрело на репку?(1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 Какие два числа, если их перемножить, дают такой же результат, что и при их сложении? (2 и 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6. Из-под забора видно 6 пар лошадиных ног. Сколько этих животных во дворе? (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7. К однозначному числу приписали такую же цифру. Во сколько раз увеличилось число? ( в 11 раз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8. Чтобы дойти Ивану Васильевичу до работы требуется 1,5 часа. С работы, торопясь домой, он возвращается по той же дороге за 90 минут. Чем вы объясните такую разницу? (Нет разниц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9. Сколько лет двадцатилетнему человеку было 4 года назад? (1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0. Каким по счёту является “Ь” в названии последнего месяца осени? 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олько рогов у трех коров? 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колько музыкантов в квартете? (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аименьшее двузначное число? (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Чему равен пуд? (16 к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3. “РЕШАЕМ ВМЕСТ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й команде предлагается решить пример. Команда самостоятельно выбирает тактику своих действий таким образом, чтобы решить быстро и 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218 : 3 + 3785 x 68) x (371 + 23 x 78 – 216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4. “КАПИТАНЫ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нам предлагается сосчитать, сколько треугольников, квадратов и кругов в таблице, но только по особому правилу – считать нужно подряд и треугольники, и квадраты, и круги: «Первый треугольник, первый квадрат, второй треугольник, первый круг и т.д.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5. “ХУДОЖНИКИ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е необходимо нарисовать картину, используя только математические фигуры, символы, знаки, цифры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6. “НА ВНИМАТЕЛЬНОСТЬ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 проводится в 2 эта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ервый этап: приглашаются по одному участнику от команды. Участникам предлагается найти в таблице все числа по поряд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этап: читается отрывок из стихотворения К.И.Чуковского “Мойдодыр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яло убежало, улетела просты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одушка, как лягушка, ускакала от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– за свечку, свечка – в печ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– за книжку, та – беж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вприпрыжку под к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хочу напиться чаю, к самовару подбег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 пузатый от меня убежал, как от ог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? Что случилось? Отчего же всё круг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ертелось, закружилось и помчалось колес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тюги за сапогами, сапоги за пирог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роги за утюгами, кочерга за куша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ё вертится, всё кружится и несётся кувырком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: сколько предметов убежало от грязнули? (1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7. “ПАНТОМИМ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й команде нужно показать в виде пантомимы какую-нибудь пословицу или поговорку, в которой встречаются числа. Игроки других команд и болельщики должны отгадать пословицу или погово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юри оценивает качество, оригинальность, доступ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ТЕЛЬНАЯ ПЕС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 Соловьёва-Седого из к\ф “Небесный тихохо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бокой древности, древности, древ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гда науки были выше повседне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рон, Фалес и Архимед обогатили белый с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м послали зажигательный при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ев: Во славу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клятву верности, дерзости, доблести да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жорные зву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нас посыпались, и мы по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скай мы Пифагорами не станем. А вдру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ь столько не разгадано ещё вокру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творчества муки нам интереснее сердечных м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же в третье, в третье, в трет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уже в третье перешли тысячеле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Зашьём” озонную дыру, найдём друзей в антими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к марсианину заявимся в н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арни бравые, бравые, брав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с не редко посещают мысли здра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математике верны, мы с информатикой друж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, как нестранно, мы в искусство влюбле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ние итогов. Награждение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болельщ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серой цапле на урок прилетело 7 со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из них лишь 3 сороки приготовили у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лодырей сорок прилетело на урок ? (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, Серёжа, Коля, Ванда – волейбольная кома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ня с Игорем пока – запасных два иг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огда подучатся, сколько нас получится? 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ы – большущая семья, самый младший – это 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зу нас не сосчит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а, Шура, Клаша, Саша и Наташа тоже на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о улице идём, говорят, что детски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читайте поскорей, сколько нас в семье детей? 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дят рыбаки, стерегут попл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бак Корней поймал 13 окун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бак Евсей – 4 карас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рыбак Михаил двух сомов изло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рыб рыбаки натаскали из реки? (1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за цифра акробатка? Если на голову встане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вно на 3 меньше станет. (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н давно знакомый мой, каждый угол в нём прям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4 стороны одинаковой д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его представить рад. Как зовут его? (Квадр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делите число 1888 пополам, чтобы получилось два раза по 1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йцы пилят бревно. Они сделали 10 распилов. Сколько получилось чурбачков? (1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альчик лёг спать в 8 часов вечера, поставив будильник так, чтобы он прозвенел в 9 часов утра. Сколько времени проспит мальчик? (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огда Коля и Толя были маленькими, они часто пугались, и от страха у них по спинам бегали мурашки. У Коли по спине бегало 27 мурашек, а у Толи на 3 мурашки больше. Сколько всего мурашек бегало по спинам у мальчиков? (57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вое – цифра – она в середи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 сначала и буква с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ом – леса, города и равни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целому – полны любовью сердца. (Родин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Я приношу с собою боль, в лице – большое искаже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“Ф” на “П” заменишь коль, то превращусь я в знак сложенья. (Флюс – плю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 звуком “С” я невкусна, но в пищу каждому ну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“М” берегись меня, не то – я съем и платье, и пальто. (Соль – мол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Часто знает и дошкольник, что такое треугольни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уж вам- то, как не знать, ну совсем другое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стро, точно и умело треугольники с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, в фигуре этой - сколько разных, посмот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ё внимательно исследуй и по краю и внутри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45:00Z</dcterms:created>
  <dc:creator>Админ</dc:creator>
  <dc:description/>
  <cp:keywords/>
  <dc:language>en-US</dc:language>
  <cp:lastModifiedBy>Светлана</cp:lastModifiedBy>
  <cp:lastPrinted>2009-02-23T10:36:00Z</cp:lastPrinted>
  <dcterms:modified xsi:type="dcterms:W3CDTF">2016-11-29T17:11:00Z</dcterms:modified>
  <cp:revision>5</cp:revision>
  <dc:subject/>
  <dc:title/>
</cp:coreProperties>
</file>