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ополнительного образовани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ентр детского творч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лексее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color w:val="353535"/>
          <w:sz w:val="36"/>
          <w:szCs w:val="36"/>
        </w:rPr>
      </w:pPr>
      <w:r>
        <w:rPr>
          <w:b/>
          <w:color w:val="353535"/>
          <w:sz w:val="36"/>
          <w:szCs w:val="36"/>
        </w:rPr>
      </w:r>
    </w:p>
    <w:p>
      <w:pPr>
        <w:pStyle w:val="Normal"/>
        <w:jc w:val="center"/>
        <w:rPr>
          <w:b/>
          <w:b/>
          <w:color w:val="353535"/>
          <w:sz w:val="36"/>
          <w:szCs w:val="36"/>
        </w:rPr>
      </w:pPr>
      <w:r>
        <w:rPr>
          <w:b/>
          <w:color w:val="353535"/>
          <w:sz w:val="36"/>
          <w:szCs w:val="36"/>
        </w:rPr>
      </w:r>
    </w:p>
    <w:p>
      <w:pPr>
        <w:pStyle w:val="Normal"/>
        <w:jc w:val="center"/>
        <w:rPr>
          <w:b/>
          <w:b/>
          <w:color w:val="353535"/>
          <w:sz w:val="36"/>
          <w:szCs w:val="36"/>
        </w:rPr>
      </w:pPr>
      <w:r>
        <w:rPr>
          <w:b/>
          <w:color w:val="353535"/>
          <w:sz w:val="36"/>
          <w:szCs w:val="36"/>
        </w:rPr>
      </w:r>
    </w:p>
    <w:p>
      <w:pPr>
        <w:pStyle w:val="Normal"/>
        <w:jc w:val="center"/>
        <w:rPr>
          <w:b/>
          <w:b/>
          <w:color w:val="353535"/>
          <w:sz w:val="36"/>
          <w:szCs w:val="36"/>
        </w:rPr>
      </w:pPr>
      <w:r>
        <w:rPr>
          <w:b/>
          <w:color w:val="353535"/>
          <w:sz w:val="36"/>
          <w:szCs w:val="36"/>
        </w:rPr>
        <w:t xml:space="preserve">Поддержка </w:t>
      </w:r>
    </w:p>
    <w:p>
      <w:pPr>
        <w:pStyle w:val="Normal"/>
        <w:jc w:val="center"/>
        <w:rPr>
          <w:b/>
          <w:b/>
          <w:color w:val="353535"/>
          <w:sz w:val="36"/>
          <w:szCs w:val="36"/>
        </w:rPr>
      </w:pPr>
      <w:r>
        <w:rPr>
          <w:b/>
          <w:color w:val="353535"/>
          <w:sz w:val="36"/>
          <w:szCs w:val="36"/>
        </w:rPr>
        <w:t xml:space="preserve">талантливых детей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color w:val="353535"/>
          <w:sz w:val="36"/>
          <w:szCs w:val="36"/>
        </w:rPr>
        <w:t>средствами дополните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тодические рекомендации)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Style1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едагог дополнительного образования</w:t>
      </w:r>
    </w:p>
    <w:p>
      <w:pPr>
        <w:pStyle w:val="Style1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луженный работник культуры РТ  </w:t>
      </w:r>
    </w:p>
    <w:p>
      <w:pPr>
        <w:pStyle w:val="Style1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снетдинова Гузель Минхадые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.г.т. Алексеевское 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b/>
          <w:sz w:val="32"/>
          <w:szCs w:val="32"/>
        </w:rPr>
        <w:t>2019 г.</w:t>
      </w:r>
    </w:p>
    <w:p>
      <w:pPr>
        <w:pStyle w:val="HTML1"/>
        <w:jc w:val="both"/>
        <w:rPr>
          <w:rFonts w:eastAsia="Courier New"/>
          <w:i/>
          <w:i/>
        </w:rPr>
      </w:pPr>
      <w:r>
        <w:rPr>
          <w:rFonts w:eastAsia="Courier New"/>
          <w:i/>
        </w:rPr>
        <w:t xml:space="preserve"> </w:t>
      </w:r>
    </w:p>
    <w:p>
      <w:pPr>
        <w:pStyle w:val="2"/>
        <w:widowControl w:val="false"/>
        <w:numPr>
          <w:ilvl w:val="0"/>
          <w:numId w:val="0"/>
        </w:numPr>
        <w:ind w:left="35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тодические рекомендации</w:t>
      </w:r>
    </w:p>
    <w:p>
      <w:pPr>
        <w:pStyle w:val="2"/>
        <w:widowControl w:val="false"/>
        <w:numPr>
          <w:ilvl w:val="0"/>
          <w:numId w:val="0"/>
        </w:numPr>
        <w:ind w:left="357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(из опыта работы объединения “Звездное детство”)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Развитие творчества талантливых обучающихся  сольному пению, пению ансамблем и т.д. предпологает разработку и реализацию специальных программ . Для наиболее успешного воплощения поставленных учебно-воспитательных задач в программах должны быть предусмотрены следующие виды занятий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освоение основ  музыкальной грамоты (знание октав, нот, пение сольфеджио, пение гаммы)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ение учебно-тренировочного материала, вокализы  по программе 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абота над артикуляцией и дикцией (специальные упражнения)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абота над вокально- интонационными навыками, вокализация гласных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абота над дыханием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рослушиваниеи аудио и видео материала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абота над песней, работа над звуком в песне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спользование техники пения в конкретных песнях;</w:t>
      </w:r>
    </w:p>
    <w:p>
      <w:pPr>
        <w:pStyle w:val="TextBodyIndent"/>
        <w:spacing w:before="120" w:after="0"/>
        <w:ind w:left="0" w:hanging="0"/>
        <w:rPr/>
      </w:pPr>
      <w:r>
        <w:rPr>
          <w:sz w:val="28"/>
          <w:szCs w:val="28"/>
        </w:rPr>
        <w:t xml:space="preserve">При формировании </w:t>
      </w:r>
      <w:r>
        <w:rPr>
          <w:iCs w:val="false"/>
          <w:sz w:val="28"/>
          <w:szCs w:val="28"/>
        </w:rPr>
        <w:t>представлений о песне</w:t>
      </w:r>
      <w:r>
        <w:rPr>
          <w:sz w:val="28"/>
          <w:szCs w:val="28"/>
        </w:rPr>
        <w:t xml:space="preserve"> накопление </w:t>
      </w:r>
      <w:r>
        <w:rPr>
          <w:b/>
          <w:bCs/>
          <w:sz w:val="28"/>
          <w:szCs w:val="28"/>
        </w:rPr>
        <w:t>опыта музыкально-творческой деятельности</w:t>
      </w:r>
      <w:r>
        <w:rPr>
          <w:sz w:val="28"/>
          <w:szCs w:val="28"/>
        </w:rPr>
        <w:t xml:space="preserve"> исполнителями осуществляется в процесс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 xml:space="preserve">личностно-окрашенного эмоционально-образного восприятия песни, произвед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формирования музыкально-слуховых представлений об интонационной природе музыки, пес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приобретения индивидуального опыта восприятия песни, выдающихся представителей отечественной и зарубежной песенной классики, песенных произведений современных композиторов для де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 xml:space="preserve">самовыражения исполнителя в пении с сопровождением и без сопровождения на концертах, фестивалях, конкурсах и т.д.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 xml:space="preserve">поиска исполнительских средств выразительности для воплощения песенного образа в процессе разучивания и исполнения пес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6" w:leader="none"/>
        </w:tabs>
        <w:jc w:val="both"/>
        <w:rPr/>
      </w:pPr>
      <w:r>
        <w:rPr>
          <w:iCs/>
          <w:sz w:val="28"/>
          <w:szCs w:val="28"/>
        </w:rPr>
        <w:t>освоения вокальных умений и навыков для передачи музыкально-исполнительского замысла, развитие вокальн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6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боты над сценическими движ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В программный репертуар должны быть включены разнохарактерные произведения по исполнительской сложности- разучивание композиторских и народных песен, пение без сопровождения инструмент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capella</w:t>
      </w:r>
      <w:r>
        <w:rPr>
          <w:sz w:val="28"/>
          <w:szCs w:val="28"/>
        </w:rPr>
        <w:t>. Песенный материал подбирается с учетом возраста обучающихся и усложняется в процессе его физиологического и творческого роста. В процессе выступления на концертах у юных певцов развиваются коммуникативные, лидерские и другие личностные качества, способствующие дальнейшей социальной адаптации. Поддержание талантливых детей должно предусматривать углубленное предметное изучение, развивать продуктивное мышление, прививать стремление к приобретению новой информации, знаний. Предусматривать наличие и свободное использование соответствующих источников, интернета и других инновационных технологий. Поощрять  самостоятельность и инициативу, способствовать и развивать их сознание и самосознание, пониманию связей</w:t>
        <w:tab/>
        <w:t xml:space="preserve"> с социумом. Развивать способности к творчеству и исполнительскому мастерству.  Необходимо помочь обучающимся войти в мир музыки, песен, приобщать к духовным ценностям песенной культуры. Прививать любовь к родине через патриотические песни. Дать возможность обучающимся почувствовать себя способным выступать в роли певца, артиста независимо от того станут ли они профессиональными певцами - необходимо обучать их профессиональному мастерству, чтобы песня, музыка стала необходимой частью их жизни, используя приобретенные знания и умения в практической деятельности и повседневной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наделенные талантом демонстрируют свои достижения через конкурсы, фестивали, концерты и т.д. Проблемы работы с талантливыми детьми актуальны и перспективны.</w:t>
      </w:r>
    </w:p>
    <w:p>
      <w:pPr>
        <w:pStyle w:val="Normal"/>
        <w:jc w:val="both"/>
        <w:rPr/>
      </w:pPr>
      <w:r>
        <w:rPr>
          <w:sz w:val="28"/>
          <w:szCs w:val="28"/>
        </w:rPr>
        <w:t>Учащиеся, которые активно с желанием занимаются музыкальным творчеством - особенно сольным пением, они коммуникабельны, решительны, добиваются поставленных целей, уверенны в себе и становятся успешными людьми, у них повышается самооценка, требовательность к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 должны применять обучение и развитие через деятельность, формировать внутреннюю мотивацию, индивидуализировать образовательную программу и создавать благоприятный морально-психологический климат, не упрекать в ошибках, не сравнивать и т.д. Применять интегративный подход, проектное обучение. Моделировать формы и создавать творческие ситуации при проведении занят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окальном творчестве используются следующие формы обучения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ind w:left="375" w:hanging="360"/>
        <w:jc w:val="both"/>
        <w:rPr/>
      </w:pPr>
      <w:r>
        <w:rPr>
          <w:color w:val="333333"/>
          <w:sz w:val="28"/>
          <w:szCs w:val="28"/>
        </w:rPr>
        <w:t>индивидуальное обучение,  обучение в малых группах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ind w:left="375" w:hanging="360"/>
        <w:jc w:val="both"/>
        <w:rPr/>
      </w:pPr>
      <w:r>
        <w:rPr>
          <w:color w:val="333333"/>
          <w:sz w:val="28"/>
          <w:szCs w:val="28"/>
        </w:rPr>
        <w:t>работа в творческом проект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ind w:left="375" w:hanging="360"/>
        <w:jc w:val="both"/>
        <w:rPr/>
      </w:pPr>
      <w:r>
        <w:rPr>
          <w:color w:val="333333"/>
          <w:sz w:val="28"/>
          <w:szCs w:val="28"/>
        </w:rPr>
        <w:t>мастер-классы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ind w:left="375" w:hanging="360"/>
        <w:jc w:val="both"/>
        <w:rPr/>
      </w:pPr>
      <w:r>
        <w:rPr>
          <w:color w:val="333333"/>
          <w:sz w:val="28"/>
          <w:szCs w:val="28"/>
        </w:rPr>
        <w:t>участие в творческих конкурсах, фестивалях, тематических концертах,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ind w:left="375" w:hanging="360"/>
        <w:jc w:val="both"/>
        <w:rPr/>
      </w:pPr>
      <w:r>
        <w:rPr>
          <w:color w:val="333333"/>
          <w:sz w:val="28"/>
          <w:szCs w:val="28"/>
        </w:rPr>
        <w:t>работа с родителям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ind w:left="375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держка одарённых детей через участие в конкурсах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280"/>
        <w:ind w:left="375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пись песен в профессиональных  студиях  </w:t>
      </w:r>
    </w:p>
    <w:p>
      <w:pPr>
        <w:pStyle w:val="TextBodyIndent"/>
        <w:widowControl w:val="false"/>
        <w:spacing w:before="12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тогам деятельности осуществляется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формирование</w:t>
      </w:r>
      <w:r>
        <w:rPr>
          <w:sz w:val="28"/>
          <w:szCs w:val="28"/>
        </w:rPr>
        <w:t xml:space="preserve"> основ детской песенной культур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интереса к песне, песенному творчеству; музыкального слуха, чувства ритма, музыкальной памяти, образного и ассоциативного мышления, воображения; учебно-творческих способностей в различных видах музыкальной деятельности, дикции, певческого голоса и дых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освоение</w:t>
      </w:r>
      <w:r>
        <w:rPr>
          <w:sz w:val="28"/>
          <w:szCs w:val="28"/>
        </w:rPr>
        <w:t xml:space="preserve"> музыкальных произведений и знаний о пес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практическими умениями и навыками в учебно-творческой деятельности: пении, слушании музы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музыкального вкуса; нравственных и эстетических чувств: любви к ближнему, к своему народу, к Родине; уважения к истории, традициям, музыкальной культуре России и Татарстана; эмоционально-ценностного отношения к песенному творчеству, любви к родному языку и песням на родном язык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учение </w:t>
      </w:r>
      <w:r>
        <w:rPr>
          <w:sz w:val="28"/>
          <w:szCs w:val="28"/>
        </w:rPr>
        <w:t>основ исполнительской культуры пения (привитие любви как к популярной,  так и народной, классической музыке);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color w:val="333333"/>
          <w:sz w:val="28"/>
          <w:szCs w:val="28"/>
        </w:rPr>
        <w:t xml:space="preserve">В выборе подходов к осуществлению работы с талантливыми детьми наша задача состоит в том, что мы не отбираем одаренных детей, а принимаем всех детей и работаем со всеми, кто приходит в наше объединение. Сущность ее в том, что талант  проявляется в деятельности и оценивается по результатам. Главным принципом нашей работы с детьми является принцип создания условий и предоставления возможностей для творческой деятельности. Старательность детей является самой важной задачей для педагогов и родителей. Дело ведь не столько в передаче знаний, сколько в создании условий для того, чтобы ребенок мог углублять эти знания, разрабатывать на их основе свое творчество. С одаренными детьми может справиться любой педагог, если он обладает необходимыми специальными знаниями и уровнем предметной подготовки. </w:t>
      </w:r>
    </w:p>
    <w:p>
      <w:pPr>
        <w:pStyle w:val="Normal"/>
        <w:shd w:fill="FFFFFF" w:val="clear"/>
        <w:spacing w:lineRule="atLeast" w:line="30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дача педагогов – развивать творческие способности обучающихся и передать им свой опыт и знания. Каждый ребенок одарен по-своему, и для педагога важнее не выявление уровня таланта, а качество таланта. Создавать ситуации для  совместной творческой деятельности педагога и обучающегося. Педагоги должны применять обучение  и развитие через  деятельность, формировать внутреннюю мотивацию, индивидуализировать образовательную программу и создавать благоприятный морально-психологический климат, не упрекать в ошибках и т.д. Применять интегративный подход, проектное обучение. Моделировать формы и создавать творческие ситуации  при проведении  занятий. Соблюдать гигиену голоса с учетом физиологических особенностей анатомии голосового аппарата детей и подростков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в воспитании талантливых детей в дополнительном образовании имеет система продуктивной, творческой деятельности, основанная на внутренних мотивах воспитанников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В мире информационных технологий, интернета трудно  заинтересовать ребенка посещать дополнительные музыкальные занятия. Следовательно, надо их заинтересовать инновационными решениями, найти современный подход и в результате долгих творческих поисков осуществить отбор и возможность для реализации творческих «амбиций».  Тесно сотрудничать с поэтами и композиторами, заинтересовать их в создании детского песенного репертуара. Например подготовка премьерного репертуара с песнями, запись выученных песен в профессиональной студии, то есть создание премьерного детского песенного репертуара, позволяющий полноценно прожить детство в художественно - поэтических и музыкальных образах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06"/>
        </w:tabs>
        <w:ind w:left="2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26"/>
        </w:tabs>
        <w:ind w:left="3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46"/>
        </w:tabs>
        <w:ind w:left="3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6"/>
        </w:tabs>
        <w:ind w:left="4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6"/>
        </w:tabs>
        <w:ind w:left="5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6"/>
        </w:tabs>
        <w:ind w:left="6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6"/>
        </w:tabs>
        <w:ind w:left="6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6"/>
        </w:tabs>
        <w:ind w:left="75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Пример %1."/>
      <w:lvlJc w:val="left"/>
      <w:pPr>
        <w:tabs>
          <w:tab w:val="num" w:pos="144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numPr>
        <w:ilvl w:val="0"/>
        <w:numId w:val="3"/>
      </w:numPr>
      <w:tabs>
        <w:tab w:val="clear" w:pos="708"/>
      </w:tabs>
      <w:ind w:left="357" w:firstLine="709"/>
    </w:pPr>
    <w:rPr/>
  </w:style>
  <w:style w:type="paragraph" w:styleId="TextBodyIndent">
    <w:name w:val="Body Text Indent"/>
    <w:basedOn w:val="Normal"/>
    <w:pPr>
      <w:ind w:left="357" w:firstLine="709"/>
      <w:jc w:val="both"/>
    </w:pPr>
    <w:rPr>
      <w:iCs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0:16:00Z</dcterms:created>
  <dc:creator>User</dc:creator>
  <dc:description/>
  <cp:keywords/>
  <dc:language>en-US</dc:language>
  <cp:lastModifiedBy>Эльвира</cp:lastModifiedBy>
  <cp:lastPrinted>2014-11-02T20:45:00Z</cp:lastPrinted>
  <dcterms:modified xsi:type="dcterms:W3CDTF">2019-10-10T19:05:00Z</dcterms:modified>
  <cp:revision>80</cp:revision>
  <dc:subject/>
  <dc:title/>
</cp:coreProperties>
</file>