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удеса у Новогодней ёлк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арий для подготовительной групп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ла муз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ый руководитель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ванова С.Ю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сад ЗАТО Циолковский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В зал входит Ведуща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чинаем детский б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ёлый, шумный карна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аздник мы зовём друз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шите к нам сюда 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цепочкой, взявшись за руки, входят в зал. Обходя вокруг ёлки один круг, и останавливаютс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ёлка дорог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ты у нас в гос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ньки зажгутся ско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скидистых ветв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али праздника мы дол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зимушка-зи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праздник, здравствуй, ёл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вым годом, дет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что мы любим Новый г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раздник самый ярк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Дед Мороз пр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несёт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– хоровод  «Новый год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таются стоять в круг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м частым, полем вьюж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ный праздник к нам ид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давайте скажем друж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Здравствуй, здравствуй,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Ребята, посмотрите, какая у нас ёлка – красав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обойдём вокруг неё и рассмотрим игрушки на нашей елочке. Сколько на ней разных шариков, фонариков, сосулек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од музыку обходят вокруг ёлки, рассматривают её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танавливаютс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ре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кном ложится сне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пушистый, новогод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ле музыка и см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навал у нас сего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ла друзей, реб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тельная ёл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лестит её наря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искрится на игол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че за руки бер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уг широкий станов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песни петь, пля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Новый год встре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-хоровод «К нам приходит Новый год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хоровода дети садятся на мест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фонограмма  песни «Песня о белых медведях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Слышите, ребята, какая весёлая песенка? О белых медведях, о морозе, о снежинках. Чувствую, что это сказка начина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затихает. Ведущая подходит к берлог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Ночь… Северный полюс… Мама Медведица и её любимый сыночек Умка тихо спят в своей берлоге. Им тепло и ую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 приоткрывает ткань, чтобы было видно Медведицу и Умк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Посветлел небосвод, и наступило утр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ведица вылезает из берлоги и манит к себе Умк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дведица:</w:t>
      </w:r>
      <w:r>
        <w:rPr>
          <w:sz w:val="28"/>
          <w:szCs w:val="28"/>
        </w:rPr>
        <w:t xml:space="preserve"> Выходи, сыночек! Чувствую </w:t>
      </w:r>
      <w:r>
        <w:rPr>
          <w:i/>
          <w:sz w:val="28"/>
          <w:szCs w:val="28"/>
        </w:rPr>
        <w:t>(нюхает воздух)</w:t>
      </w:r>
      <w:r>
        <w:rPr>
          <w:sz w:val="28"/>
          <w:szCs w:val="28"/>
        </w:rPr>
        <w:t>, дымом пах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-то люди недалеко в своих домах печки топят, пироги пекут. Скоро Новый год – весёлый празд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мк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вылезает из берлоги, потягивается) </w:t>
      </w:r>
      <w:r>
        <w:rPr>
          <w:sz w:val="28"/>
          <w:szCs w:val="28"/>
        </w:rPr>
        <w:t>Мама! А что такое Новый год, люд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дведиц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гладит его)</w:t>
      </w:r>
      <w:r>
        <w:rPr>
          <w:sz w:val="28"/>
          <w:szCs w:val="28"/>
        </w:rPr>
        <w:t xml:space="preserve"> Ох, сынок! Маленький ты ещё у меня, Многого не знаешь! Люди – это такие большие медведи, которые ходят на задних ла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год они приносят в дом ёлку, украшают её игрушками. Вокруг неё весело пляшут и поют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мка:</w:t>
      </w:r>
      <w:r>
        <w:rPr>
          <w:sz w:val="28"/>
          <w:szCs w:val="28"/>
        </w:rPr>
        <w:t xml:space="preserve"> Мама! Так разве бывает? Это не фантаст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дведиц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мечтательно)</w:t>
      </w:r>
      <w:r>
        <w:rPr>
          <w:sz w:val="28"/>
          <w:szCs w:val="28"/>
        </w:rPr>
        <w:t xml:space="preserve"> Нет, сынок! Это не фантастика, это как в сказке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ведь ты ещё не умылся? Зарядку не делал? Пойду-ка я к проруби и принесу водицы. </w:t>
      </w:r>
      <w:r>
        <w:rPr>
          <w:i/>
          <w:sz w:val="28"/>
          <w:szCs w:val="28"/>
        </w:rPr>
        <w:t>(берёт ведерко и уходит за ёлк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мка:</w:t>
      </w:r>
      <w:r>
        <w:rPr>
          <w:sz w:val="28"/>
          <w:szCs w:val="28"/>
        </w:rPr>
        <w:t xml:space="preserve"> Вот бы мне попасть туда, к людям, на ёлку! Они мне, наверно, обрадуются, и мы будем дружить. Побегу поскорее! </w:t>
      </w:r>
      <w:r>
        <w:rPr>
          <w:i/>
          <w:sz w:val="28"/>
          <w:szCs w:val="28"/>
        </w:rPr>
        <w:t>(убегае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вращается Медведица с ведро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дведица:</w:t>
      </w:r>
      <w:r>
        <w:rPr>
          <w:sz w:val="28"/>
          <w:szCs w:val="28"/>
        </w:rPr>
        <w:t xml:space="preserve"> Ну вот, видишь, сколько водицы принесла, хватит и тебе, и мне.</w:t>
      </w:r>
    </w:p>
    <w:p>
      <w:pPr>
        <w:pStyle w:val="Normal"/>
        <w:rPr/>
      </w:pPr>
      <w:r>
        <w:rPr>
          <w:i/>
          <w:sz w:val="28"/>
          <w:szCs w:val="28"/>
        </w:rPr>
        <w:t>(оглядывается)</w:t>
      </w:r>
      <w:r>
        <w:rPr>
          <w:sz w:val="28"/>
          <w:szCs w:val="28"/>
        </w:rPr>
        <w:t xml:space="preserve"> Ах! Умка! Сынок! Куда же ты подевался? Ах, проказ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ёт вокруг ёлки. В это время несколько детей (3-4 человека) сбегаются в угол зала и присаживаются на корточки. Ведущая накрывает их тканью, образуя сугроб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дведиц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дходит к сугробу)</w:t>
      </w:r>
      <w:r>
        <w:rPr>
          <w:sz w:val="28"/>
          <w:szCs w:val="28"/>
        </w:rPr>
        <w:t xml:space="preserve"> Наверно, за этим сугробом спрятался. Умка! </w:t>
      </w:r>
      <w:r>
        <w:rPr>
          <w:i/>
          <w:sz w:val="28"/>
          <w:szCs w:val="28"/>
        </w:rPr>
        <w:t>(наклоняется вправо)</w:t>
      </w:r>
      <w:r>
        <w:rPr>
          <w:sz w:val="28"/>
          <w:szCs w:val="28"/>
        </w:rPr>
        <w:t xml:space="preserve"> Умка! </w:t>
      </w:r>
      <w:r>
        <w:rPr>
          <w:i/>
          <w:sz w:val="28"/>
          <w:szCs w:val="28"/>
        </w:rPr>
        <w:t>(наклоняется влев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угроб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хором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слушай наш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угробом его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перебегают в другой конец зала и снова присаживаются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ведица подходит к ни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Медведица:</w:t>
      </w:r>
      <w:r>
        <w:rPr>
          <w:sz w:val="28"/>
          <w:szCs w:val="28"/>
        </w:rPr>
        <w:t xml:space="preserve"> Умка! Умка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угроб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хором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слушай наш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угробом его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убегают на свои мест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дведица:</w:t>
      </w:r>
      <w:r>
        <w:rPr>
          <w:sz w:val="28"/>
          <w:szCs w:val="28"/>
        </w:rPr>
        <w:t xml:space="preserve"> Ай-ай-ай! Убежал так далеко! Пойду искать сыночка своего! Умка! Ум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рёт ведро и уходит за ёлк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фонограмма «Песня Умк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 другой стороны появляется Умка. Он весело идёт и приговарива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ду, иду на ёл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о я не бо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друзей своих уви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круг ёлки закруж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руг останавливается, испуганно оглядывает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мка:</w:t>
      </w:r>
      <w:r>
        <w:rPr>
          <w:sz w:val="28"/>
          <w:szCs w:val="28"/>
        </w:rPr>
        <w:t xml:space="preserve"> Ни дорожки, ни тропинки не видать. Куда это я забрёл? Только снег да лёд кругом! Мама! Где ты? Я боюсь! </w:t>
      </w:r>
      <w:r>
        <w:rPr>
          <w:i/>
          <w:sz w:val="28"/>
          <w:szCs w:val="28"/>
        </w:rPr>
        <w:t>(убегает за ёлк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В это время, как по волшебству, замерцало, заискрилось в небе. Как будто тысячи льдинок засверкали, переливаясь разными цветами. Такого медвежонок ещё не ви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зале гаснет свет. Включается зеркальный шар и луч. Свет включаетс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мка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Оглядываясь)</w:t>
      </w:r>
      <w:r>
        <w:rPr>
          <w:sz w:val="28"/>
          <w:szCs w:val="28"/>
        </w:rPr>
        <w:t xml:space="preserve"> Вот это красота! Вот это чудеса! Вот оно какое – северное сияни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гу теперь я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маму я н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кто же вот за льдин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играет в чехар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ка убегает за ёлк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ёлкой снова появляется Медведица, останавливается, зовёт Умку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дведица:</w:t>
      </w:r>
      <w:r>
        <w:rPr>
          <w:sz w:val="28"/>
          <w:szCs w:val="28"/>
        </w:rPr>
        <w:t xml:space="preserve"> Умка! Ум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ит за ёлк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ед ёлкой появляются Пингвин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енка-танец Пингвино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повторяется, пингвины играют в чехарду, перепрыгивая друг через друг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мк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подбегает к ним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по льдинам я ска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ожем в прятки поигра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ингвины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вмест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тим играть мы в пр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гаем без огля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ингвины убегают за ёлку, Умка бежит за ними. Перед ёлкой снова появляется Медведица, она зовёт Умку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едведица:</w:t>
      </w:r>
      <w:r>
        <w:rPr>
          <w:sz w:val="28"/>
          <w:szCs w:val="28"/>
        </w:rPr>
        <w:t xml:space="preserve"> Умка! Умка!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ведица уходит. Выходит Ум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право, и нал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аю без то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к людям я хо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увидеть ёлк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Умке подбегают Снежи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нежи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ные снежинки</w:t>
      </w:r>
    </w:p>
    <w:p>
      <w:pPr>
        <w:pStyle w:val="Normal"/>
        <w:rPr/>
      </w:pPr>
      <w:r>
        <w:rPr>
          <w:sz w:val="28"/>
          <w:szCs w:val="28"/>
        </w:rPr>
        <w:t>Летят на землю с не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удто кто-то вытряхну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ие хлопья сн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Снежи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етит, летит сне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тся и верт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, а вот са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жа Метелиц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Метелица. (ребёнок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сня «Снежинки»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вочки – снежинки танцуют, дети поют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елица танцует вместе со Снежинка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сле танца Умка подбегает к Метелиц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, Метелица, ска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не дорожку ук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я к детям в детский с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еть ёлку и ребя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е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етаю день за дн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ли не з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шистым белым сне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ю укрыв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я , Умка, прово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рогу покаж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елица и Умка уходят за ёлк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жинки садятся на мест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Беги, Умка, беги! Тебе ещё далеко бежать. А вам, ребята, я предлагаю  потанце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. Вальс «Раз, два, три, на носочки…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ед ёлкой </w:t>
      </w:r>
      <w:r>
        <w:rPr>
          <w:b/>
          <w:i/>
          <w:sz w:val="28"/>
          <w:szCs w:val="28"/>
        </w:rPr>
        <w:t>появляется Умка</w:t>
      </w:r>
      <w:r>
        <w:rPr>
          <w:i/>
          <w:sz w:val="28"/>
          <w:szCs w:val="28"/>
        </w:rPr>
        <w:t xml:space="preserve">, он плачет, трёт кулачками глаза. Слышится </w:t>
      </w:r>
      <w:r>
        <w:rPr>
          <w:b/>
          <w:i/>
          <w:sz w:val="28"/>
          <w:szCs w:val="28"/>
        </w:rPr>
        <w:t>песня «Снеговиков»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являются Снеговики</w:t>
      </w:r>
      <w:r>
        <w:rPr>
          <w:i/>
          <w:sz w:val="28"/>
          <w:szCs w:val="28"/>
        </w:rPr>
        <w:t>. (2 человека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Снеговик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 Снеговик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бращается к Ум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-ай-ай! Ведь вот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как, дружок, попал сю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 ёлку побеж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маме не ска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снег да лёд кру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йти теперь мне 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негов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! До дома дале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мочь тебе лег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детям в гости мы и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бя  с собой возьм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говики берут Умку за руки с обеих сторон. Уходят за ёлк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у, вот и хорошо! Теперь Снеговики помогут Умке и приведут его к детям на ёлку. А мы, пока Деда Мороза ждём, у ёлки новогодней песенку сп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есня «У леса на опушке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ут в хороводе и поют. После исполнения садятся на места. Звучит фонограмма песни «В лесу родилась ёлоч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за дверью голос Деда Мороз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rPr/>
      </w:pPr>
      <w:r>
        <w:rPr>
          <w:sz w:val="28"/>
          <w:szCs w:val="28"/>
        </w:rPr>
        <w:t>Так! Куклу положил, Леночка зайца просила – положил. Артёмка машину хотел – положил. Ну, вот и всё, пора ехать в детский 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Ой, ребята! А чей же это голос, как вы думаете? Правильно! Это голос Деда Мороза! А чтобы он быстрее нашёл дорогу в наш детский сад, давайте дружно и громко позовём е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зовут Деда Мороз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</w:t>
      </w:r>
      <w:r>
        <w:rPr>
          <w:b/>
          <w:i/>
          <w:sz w:val="28"/>
          <w:szCs w:val="28"/>
        </w:rPr>
        <w:t xml:space="preserve"> В зале появляется Дед Мороз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вым годом! С Новым го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все ребятиш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и и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ам приехать в детский сад</w:t>
      </w:r>
    </w:p>
    <w:p>
      <w:pPr>
        <w:pStyle w:val="Normal"/>
        <w:rPr/>
      </w:pPr>
      <w:r>
        <w:rPr>
          <w:sz w:val="28"/>
          <w:szCs w:val="28"/>
        </w:rPr>
        <w:t xml:space="preserve">Очень я, ребята, рад! </w:t>
      </w:r>
      <w:r>
        <w:rPr>
          <w:i/>
          <w:sz w:val="28"/>
          <w:szCs w:val="28"/>
        </w:rPr>
        <w:t>(осматрив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танем в хоров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встретим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Дедушка Мороз! А что-то ёлочка в нашем зале не горит. Ты же волшебник! Помоги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Сейчас мы всё исправим. Только мне нужна помощь ребят. Надо всем вместе сказать волшебные слова. Соглас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яйте за мно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Ёлка, ёлка, ёлочк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ёная иголо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жгись огнями разным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ёными и красным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! Два! Три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-ка, ёлочка, гор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ровод «В лесу родилась ёлочк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песни садятся на мест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, ребята, с в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Новый год встре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нучки нет люби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нам её поз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у, кто-то и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 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вучит фонограмма песни снеговиков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Выходят Снеговики</w:t>
      </w:r>
      <w:r>
        <w:rPr>
          <w:i/>
          <w:sz w:val="28"/>
          <w:szCs w:val="28"/>
        </w:rPr>
        <w:t xml:space="preserve"> и ведут с собой </w:t>
      </w:r>
      <w:r>
        <w:rPr>
          <w:b/>
          <w:i/>
          <w:sz w:val="28"/>
          <w:szCs w:val="28"/>
        </w:rPr>
        <w:t>Умку.</w:t>
      </w:r>
      <w:r>
        <w:rPr>
          <w:i/>
          <w:sz w:val="28"/>
          <w:szCs w:val="28"/>
        </w:rPr>
        <w:t xml:space="preserve"> Встают перед ёлк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овик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устали мы, ус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нец-то к вам поп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Снегов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жонок, оставайся,</w:t>
      </w:r>
    </w:p>
    <w:p>
      <w:pPr>
        <w:pStyle w:val="Normal"/>
        <w:rPr/>
      </w:pPr>
      <w:r>
        <w:rPr>
          <w:sz w:val="28"/>
          <w:szCs w:val="28"/>
        </w:rPr>
        <w:t xml:space="preserve">Да смотри, не потеряйся! </w:t>
      </w:r>
      <w:r>
        <w:rPr>
          <w:i/>
          <w:sz w:val="28"/>
          <w:szCs w:val="28"/>
        </w:rPr>
        <w:t>(грозят ему пальце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я хотел усп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чудо – ёлку посмотре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ка подходит к Деду Мороз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гладит его по голов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, так! Такой маленький, а один путешествуешь!</w:t>
      </w:r>
    </w:p>
    <w:p>
      <w:pPr>
        <w:pStyle w:val="Normal"/>
        <w:rPr/>
      </w:pPr>
      <w:r>
        <w:rPr>
          <w:sz w:val="28"/>
          <w:szCs w:val="28"/>
        </w:rPr>
        <w:t>Не годится! Вот что, дружок! Оставайся у нас на празднике, только никуда не убегай! Мама тебя обязательно найдёт! И вы, друзья Снеговички, оставайтесь, не стесня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Дед Мороз! А наши дети про тебя песню знают, и сейчас её споют. Вставайте все в хоровод, а Дед Мороз выходи в центр круга и потанцуй вместе с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Валенки» переделанна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песни садятся на мест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, вы, ребята, окажите уважение, почитайте стихотвор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выходят по одному и читают стихи. 4-5 человек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пасибо! Порадовали меня, ребята! Да что это внучка-то моя не идёт? Ведь обещала вместе со мной приехать, но я звал – звал, не дозв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сь далеко от дома убежала, с подружками своими, Снежинками, заигралась.  Вот непоседа! Может, вместе позовём? Сразу услыш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зовут Снегурочку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является Баба Яга</w:t>
      </w:r>
      <w:r>
        <w:rPr>
          <w:i/>
          <w:sz w:val="28"/>
          <w:szCs w:val="28"/>
        </w:rPr>
        <w:t xml:space="preserve">, переодетая под Снегурочку, но </w:t>
      </w:r>
      <w:r>
        <w:rPr>
          <w:b/>
          <w:i/>
          <w:sz w:val="28"/>
          <w:szCs w:val="28"/>
        </w:rPr>
        <w:t>в лаптях</w:t>
      </w:r>
      <w:r>
        <w:rPr>
          <w:i/>
          <w:sz w:val="28"/>
          <w:szCs w:val="28"/>
        </w:rPr>
        <w:t>, под русскую народную мелоди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 Яг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у! Иду! Здравствуйте, мои касатики! С Новым годом!</w:t>
      </w:r>
    </w:p>
    <w:p>
      <w:pPr>
        <w:pStyle w:val="Normal"/>
        <w:rPr/>
      </w:pPr>
      <w:r>
        <w:rPr>
          <w:sz w:val="28"/>
          <w:szCs w:val="28"/>
        </w:rPr>
        <w:t xml:space="preserve">Заигралась я на поляне, в лесу, чуть не опоздала к вам на праздник! </w:t>
      </w:r>
      <w:r>
        <w:rPr>
          <w:i/>
          <w:sz w:val="28"/>
          <w:szCs w:val="28"/>
        </w:rPr>
        <w:t xml:space="preserve">Обращает внимание на ёлку </w:t>
      </w:r>
      <w:r>
        <w:rPr>
          <w:sz w:val="28"/>
          <w:szCs w:val="28"/>
        </w:rPr>
        <w:t>Ой, красавица какая! Ну и ёлочка – просто загляденье! А вот и Дедушка Морозушко! Что-то смотришь так неприветливо! Али не узнал-то внучку свою, кровиноч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чинает танцевать под русскую народную мелодию, вовлекая в пляс Деда Мороза, </w:t>
      </w:r>
      <w:r>
        <w:rPr>
          <w:b/>
          <w:i/>
          <w:sz w:val="28"/>
          <w:szCs w:val="28"/>
        </w:rPr>
        <w:t>Танец «Барыня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пляски Баба Яга обмахивается платочко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обходит вокруг неё, оглядывая пристальн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й, постой! Чудится мне, что ты не совсем уж и похожа на мою внуч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и разговариваешь как-то не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я сомневаюсь: Снегурочка ли 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i/>
          <w:sz w:val="28"/>
          <w:szCs w:val="28"/>
        </w:rPr>
        <w:t xml:space="preserve"> (возмущённо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это не  Снегурочка? А ты посмотри внимательно: шапка Снегурочки? Варежки Снегурочки? Шубка Снегурочки? Так чем же я не внучка твоя? </w:t>
      </w:r>
      <w:r>
        <w:rPr>
          <w:i/>
          <w:sz w:val="28"/>
          <w:szCs w:val="28"/>
        </w:rPr>
        <w:t>(начинает хныкать)</w:t>
      </w:r>
      <w:r>
        <w:rPr>
          <w:sz w:val="28"/>
          <w:szCs w:val="28"/>
        </w:rPr>
        <w:t xml:space="preserve"> Родную внучку не призн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глядывает её, приподнимает юбку и видит лап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о что такое? Лапти? Да как же это я сразу не догадался? Ах, ты, обманщица! А ну, быстро приведи ко мне мою внучку, а то худо будет! За твой обман – не пущу больше на наш праздник! Где Снегуро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испуганно)</w:t>
      </w:r>
    </w:p>
    <w:p>
      <w:pPr>
        <w:pStyle w:val="Normal"/>
        <w:rPr/>
      </w:pPr>
      <w:r>
        <w:rPr>
          <w:sz w:val="28"/>
          <w:szCs w:val="28"/>
        </w:rPr>
        <w:t>Да сейчас, сейчас! Уж и пошутить нельзя! Сразу пугают, прогоняют! Вот она, ваша Снегурочка! Заберите! Подумаешь, весь праздник бабуле испортили,,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. Выходит Снегурочк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rPr/>
      </w:pPr>
      <w:r>
        <w:rPr>
          <w:sz w:val="28"/>
          <w:szCs w:val="28"/>
        </w:rPr>
        <w:t xml:space="preserve">А кто тебе мешает праздник хорошо встретить? Оставайся, веселись. </w:t>
      </w:r>
      <w:r>
        <w:rPr>
          <w:i/>
          <w:sz w:val="28"/>
          <w:szCs w:val="28"/>
        </w:rPr>
        <w:t>(берёт Снегурочку за ру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уж эта моя настоящая Снегурочка, моя любимая внучень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Здравствуйте, ребята! Здравствуй, дедушка! Поздравляю всех с Новым го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, давайте пригласим Деда Мороза и Снегурочку, и Бабу Ягу на весёлый хоровод  «Новогодние игру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Новогодние игрушк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песни дети садятся на места.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Дедушка Мороз! Ты ведь целый год собирал подарки для ребятишек. Где же твой меш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Здесь, здесь, Снегурочка, я его под ёлку положил. Вот он, сейчас развяжу, по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Дед Мороз</w:t>
      </w:r>
      <w:r>
        <w:rPr>
          <w:i/>
          <w:sz w:val="28"/>
          <w:szCs w:val="28"/>
        </w:rPr>
        <w:t xml:space="preserve"> достаёт мешок, развязывает его, и достаёт </w:t>
      </w:r>
      <w:r>
        <w:rPr>
          <w:b/>
          <w:i/>
          <w:sz w:val="28"/>
          <w:szCs w:val="28"/>
        </w:rPr>
        <w:t>игрушку Пингвина</w:t>
      </w:r>
      <w:r>
        <w:rPr>
          <w:i/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что же за игрушка? Как ты сюда попал?</w:t>
      </w:r>
    </w:p>
    <w:p>
      <w:pPr>
        <w:pStyle w:val="Normal"/>
        <w:rPr/>
      </w:pPr>
      <w:r>
        <w:rPr>
          <w:sz w:val="28"/>
          <w:szCs w:val="28"/>
        </w:rPr>
        <w:t>Я же складывал в мешок другие подарки. Вот чудеса-то? Но я же волшебник, и сейчас постараюсь его оживить, хотите? Тогда я положу его за ёлку и произнесу волшебные слова: «Сказка, сказка, приходи, Пингвинёнок ожив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волшебная музыка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Из-за ёлки </w:t>
      </w:r>
      <w:r>
        <w:rPr>
          <w:b/>
          <w:i/>
          <w:sz w:val="28"/>
          <w:szCs w:val="28"/>
        </w:rPr>
        <w:t>выходит Пингвинёнок</w:t>
      </w:r>
      <w:r>
        <w:rPr>
          <w:i/>
          <w:sz w:val="28"/>
          <w:szCs w:val="28"/>
        </w:rPr>
        <w:t xml:space="preserve"> с удочкой и рыбка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нгви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льдины прыгал я на льди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за рыбками ныр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спел отдать их Ум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на праздник прибеж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добрый Пингвинёнок! Мы с ребятами поиграем с рыбк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Рыбалк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удочке привязан магнит. Ребёнок опускает его в ведро, и ловит рыбку, приклеенную к магниту. </w:t>
      </w:r>
      <w:r>
        <w:rPr>
          <w:b/>
          <w:i/>
          <w:sz w:val="28"/>
          <w:szCs w:val="28"/>
        </w:rPr>
        <w:t>Первым играет Ум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ле игры садятся на мест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аба Яга незаметно прячется в мешок перед ёлкой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нограмма Звонок телефон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лышите? Похоже на звонок телефона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ит по залу и ищет телефон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анавливается около мешка и показывает на нег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Из мешка? Странно! Что за удивительный мешок? Я собирал туда подарки, а появляются сюрпризы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з мешка появляется Баба Яга с сотовым телефоно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(радост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! Тебя к телефо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Меня? Кто же это может быть? </w:t>
      </w:r>
      <w:r>
        <w:rPr>
          <w:i/>
          <w:sz w:val="28"/>
          <w:szCs w:val="28"/>
        </w:rPr>
        <w:t xml:space="preserve">(берёт телефон) </w:t>
      </w:r>
      <w:r>
        <w:rPr>
          <w:sz w:val="28"/>
          <w:szCs w:val="28"/>
        </w:rPr>
        <w:t>Да, да, слушаю! Здравствуйте, госпожа Медведица! Да, да, это я, Дед Мороз! Да не волнуйтесь! Он у нас на празднике в целости и сохранности! Приходите к нам на праздник в детский сад! Ах, вы дорогу не знаете? Сейчас мы попросим нашу уважаемую Бабу Ягу вам помочь. Уж она-то все дороги, все тропинки зн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ылезает из ме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й, это я мигом домчу! Доброе дело сделать всегда приятно! Где моя метёлочка сверх скоростная? Эх, полетела я, как раке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вучит фонограмма реактивного самолёта.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Баба Яга улетает на метле</w:t>
      </w:r>
      <w:r>
        <w:rPr>
          <w:i/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умаю, на этот раз без хитростей обойдётся! Ой, уже по моему тут как т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вучит фонограмма реактивного самолёта.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бегают Баба Яга и Медведица.</w:t>
      </w:r>
      <w:r>
        <w:rPr>
          <w:i/>
          <w:sz w:val="28"/>
          <w:szCs w:val="28"/>
        </w:rPr>
        <w:t xml:space="preserve"> В руках ведр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Во! Видали? Какая я добрая, хорошая, быстро к вам Медведицу привезла. А вы всё меня ругаете, прогоняете…</w:t>
      </w:r>
      <w:r>
        <w:rPr>
          <w:i/>
          <w:sz w:val="28"/>
          <w:szCs w:val="28"/>
        </w:rPr>
        <w:t>(хныче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Да нет! Нет! За это я тебя хвалю и благодарю! Оставайся с н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дведица:</w:t>
      </w:r>
      <w:r>
        <w:rPr>
          <w:sz w:val="28"/>
          <w:szCs w:val="28"/>
        </w:rPr>
        <w:t xml:space="preserve"> А где же мой сыночек Умка? Умка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ка подбегает к ней. Они обнимаются. Они садятся среди детей. Ведро Медведица оставляет Деду Мороз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мама Умку иск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 уже льдинками ст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ними сейчас поигр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больше всех соберёт, узн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Кто больше соберёт сосулек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а Яга разбрасывает сосульки по залу, вызывает 4-5- человек.  По сигналу дети собирают сосульки Кто больше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rPr/>
      </w:pPr>
      <w:r>
        <w:rPr>
          <w:sz w:val="28"/>
          <w:szCs w:val="28"/>
        </w:rPr>
        <w:t>Дед Мороз! Ведь ребята ждут самого главного сюрприза – подарков! Где же твоё волшеб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rPr/>
      </w:pPr>
      <w:r>
        <w:rPr>
          <w:sz w:val="28"/>
          <w:szCs w:val="28"/>
        </w:rPr>
        <w:t>Да всё в порядке, внученька! Волшебство в моём посохе! Ты мне только помоги. Сложи все сосульки в ведро да накрой его волшебным пла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И я, и я помогу! Как же тебе не помочь-то? Добрая я стала, отзывчив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Тогда бери ведро, да обойди ёлочку, но только в него не заглядывай, яс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Баба Яга идёт с ведром вокруг ёлки, где ей меняют ведро на точно такое же, но с подарка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стучит посохо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овый год, как в сказ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чудеса сбываю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ьдинки-холод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арки превращаю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равнодушн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и что? Что произош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ыло ведро, так и осталось! Даже платок не поменялся! Как не было подарков, так и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у-ка, Снегурочка, посмотри!. Так ли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гурочка достаёт из ведра подарки и показывает детя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, Снегурочка и Баба Яга раздают детям подарки, Ведущая помога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дарки получ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о мы не за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дет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домой идти пор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вым го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С Новым годом! С новым счастьем! До свидания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И мне пора в свою избушку возвращаться! С Новым годом!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, Снегурочка, Баба Яга уходят из зал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 музыку возвращаются в групп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и – хоровод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Песня – хоровод ?</w:t>
      </w:r>
    </w:p>
    <w:p>
      <w:pPr>
        <w:pStyle w:val="Normal"/>
        <w:rPr/>
      </w:pPr>
      <w:r>
        <w:rPr>
          <w:sz w:val="28"/>
          <w:szCs w:val="28"/>
        </w:rPr>
        <w:t>2.Песня-хоровод «К нам приходит Новый год»</w:t>
      </w:r>
    </w:p>
    <w:p>
      <w:pPr>
        <w:pStyle w:val="Normal"/>
        <w:rPr/>
      </w:pPr>
      <w:r>
        <w:rPr>
          <w:sz w:val="28"/>
          <w:szCs w:val="28"/>
        </w:rPr>
        <w:t>3.Песенка  « Пингвинён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есня «Снежинки»</w:t>
      </w:r>
    </w:p>
    <w:p>
      <w:pPr>
        <w:pStyle w:val="Normal"/>
        <w:rPr/>
      </w:pPr>
      <w:r>
        <w:rPr>
          <w:sz w:val="28"/>
          <w:szCs w:val="28"/>
        </w:rPr>
        <w:t>5.Песня «Наш любимый праздник»</w:t>
      </w:r>
    </w:p>
    <w:p>
      <w:pPr>
        <w:pStyle w:val="Normal"/>
        <w:rPr/>
      </w:pPr>
      <w:r>
        <w:rPr>
          <w:sz w:val="28"/>
          <w:szCs w:val="28"/>
        </w:rPr>
        <w:t>6.Хоровод «В лесу родилась ёлочка»</w:t>
      </w:r>
    </w:p>
    <w:p>
      <w:pPr>
        <w:pStyle w:val="Normal"/>
        <w:rPr/>
      </w:pPr>
      <w:r>
        <w:rPr>
          <w:sz w:val="28"/>
          <w:szCs w:val="28"/>
        </w:rPr>
        <w:t>7.Песня «Валенки» переделанная.</w:t>
      </w:r>
    </w:p>
    <w:p>
      <w:pPr>
        <w:pStyle w:val="Normal"/>
        <w:rPr/>
      </w:pPr>
      <w:r>
        <w:rPr>
          <w:sz w:val="28"/>
          <w:szCs w:val="28"/>
        </w:rPr>
        <w:t>8.Песня «Новогодние игрушк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. Вальс «Раз, два, три, на носочки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Снегов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Пингв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Снежино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Рыбал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Кто больше соберёт сосуле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ведица  - вз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ка – 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нгвины – 2 человека –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елица – 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и – 2 человека – 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гроб -3-4 человека –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инки – девочки в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рибу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юм Деда Мор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юм Снегур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юм Бабы Я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юм Метелицы – де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юм Медведицы – вз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юм Умки – дет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юмы Снеговиков –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юмы Пингвинов – 2 щ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юмы Снежинок – девоч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нь для сугро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нь для берлоги Медведицы и Ум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динаковых ведё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динаковых пла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шок большой для Бабы Яги и Деда Мор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ульки плоскос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ура для танца Снежи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игры «Рыбалка»: ведро, 2 удочки с магнитиком, рыбки с магнит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аратура для северного сия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4:40:00Z</dcterms:created>
  <dc:creator>User</dc:creator>
  <dc:description/>
  <cp:keywords/>
  <dc:language>en-US</dc:language>
  <cp:lastModifiedBy>USER_2</cp:lastModifiedBy>
  <cp:lastPrinted>2007-01-01T04:22:00Z</cp:lastPrinted>
  <dcterms:modified xsi:type="dcterms:W3CDTF">2019-10-10T03:27:00Z</dcterms:modified>
  <cp:revision>7</cp:revision>
  <dc:subject/>
  <dc:title/>
</cp:coreProperties>
</file>