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31" w:leader="none"/>
        </w:tabs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ДОКЛАД</w:t>
      </w:r>
    </w:p>
    <w:p>
      <w:pPr>
        <w:pStyle w:val="Normal"/>
        <w:shd w:fill="FFFFFF" w:val="clear"/>
        <w:tabs>
          <w:tab w:val="clear" w:pos="708"/>
          <w:tab w:val="left" w:pos="3631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на тему: «</w:t>
      </w:r>
      <w:r>
        <w:rPr>
          <w:b/>
          <w:bCs/>
          <w:i/>
          <w:iCs/>
          <w:sz w:val="36"/>
          <w:szCs w:val="36"/>
        </w:rPr>
        <w:t xml:space="preserve">Организация  работы </w:t>
      </w:r>
      <w:r>
        <w:rPr>
          <w:sz w:val="36"/>
          <w:szCs w:val="36"/>
        </w:rPr>
        <w:br/>
      </w:r>
      <w:r>
        <w:rPr>
          <w:b/>
          <w:bCs/>
          <w:i/>
          <w:iCs/>
          <w:sz w:val="36"/>
          <w:szCs w:val="36"/>
        </w:rPr>
        <w:t xml:space="preserve">классного руководителя </w:t>
      </w:r>
      <w:r>
        <w:rPr>
          <w:sz w:val="36"/>
          <w:szCs w:val="36"/>
        </w:rPr>
        <w:br/>
      </w:r>
      <w:r>
        <w:rPr>
          <w:b/>
          <w:bCs/>
          <w:i/>
          <w:iCs/>
          <w:sz w:val="36"/>
          <w:szCs w:val="36"/>
        </w:rPr>
        <w:t xml:space="preserve">по оптимизации взаимодействия   </w:t>
      </w:r>
      <w:r>
        <w:rPr>
          <w:sz w:val="36"/>
          <w:szCs w:val="36"/>
        </w:rPr>
        <w:br/>
      </w:r>
      <w:r>
        <w:rPr>
          <w:b/>
          <w:bCs/>
          <w:i/>
          <w:iCs/>
          <w:sz w:val="36"/>
          <w:szCs w:val="36"/>
        </w:rPr>
        <w:t>учащихся  и родителей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                     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098" w:leader="none"/>
        </w:tabs>
        <w:spacing w:lineRule="auto" w:line="36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8" w:leader="none"/>
        </w:tabs>
        <w:rPr/>
      </w:pPr>
      <w:r>
        <w:rPr/>
      </w:r>
    </w:p>
    <w:p>
      <w:pPr>
        <w:pStyle w:val="Heading1"/>
        <w:shd w:fill="FFFFFF" w:val="clear"/>
        <w:spacing w:lineRule="atLeast" w:line="390" w:before="270" w:after="13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hd w:fill="FFFFFF" w:val="clear"/>
        <w:spacing w:lineRule="atLeast" w:line="390" w:before="270" w:after="13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hd w:fill="FFFFFF" w:val="clear"/>
        <w:spacing w:lineRule="atLeast" w:line="390" w:before="270" w:after="13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hd w:fill="FFFFFF" w:val="clear"/>
        <w:spacing w:lineRule="atLeast" w:line="390" w:before="270" w:after="13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hd w:fill="FFFFFF" w:val="clear"/>
        <w:spacing w:lineRule="atLeast" w:line="390" w:before="270" w:after="13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hd w:fill="FFFFFF" w:val="clear"/>
        <w:spacing w:lineRule="atLeast" w:line="390" w:before="270" w:after="13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Воспитание есть процесс социальны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 широком смысле. </w:t>
        <w:br/>
        <w:t xml:space="preserve">                                                                 Воспитывает всё: люди, вещи, явления, </w:t>
        <w:br/>
        <w:t xml:space="preserve">                                                                 но прежде всего и больше всего – люд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Из них на первом месте – </w:t>
        <w:br/>
        <w:t xml:space="preserve">                                                                 родители и педагоги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А.С.Макаренко                                                  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тво – это уникальный период в жизни человека. Именно в это время формируется здоровье и происходит становление личности. Опыт детства во многом определяет взрослую жизнь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пути рядом с беззащитным и доверчивым малышом находятся самые главные люди в его жизни – родители. Благодаря их любви, заботе, эмоциональной близости и поддержке ребёнок растёт и развивается, у него возникает чувство доверия к миру и окружающим его людям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Уровень нравственной культуры родителей, их убеждения, жизненные планы и цели, опыт социального общения, семейные традиции и нормы поведения, словом, вся атмосфера семьи имеет решающее значение в воспитании ребёнк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сложное в работе с детьми – это работа с их родителями. Родители, воспитывая своих детей, всё более нуждаются в помощи специалист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Взаимодействие школы и семьи в воспитании ребенка необходимо</w:t>
      </w:r>
      <w:r>
        <w:rPr>
          <w:sz w:val="28"/>
          <w:szCs w:val="28"/>
        </w:rPr>
        <w:t>, поскольку родители хотят видеть своих детей достойными гражданами нашего общества. Без помощи друг друга невозможно обеспечить высоких результатов в воспитани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ких основах должны складываться отношения учителя и семьи, чтобы иметь успех в воспитании?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й взгляд, учителя ждёт успех и в воспитании, и в обучении тогда, когда дети знают, что учитель их любит, так как дети очень чётко реагируют на любовь и ласку, остро переживают их дефицит. Тогда и родители твёрдо уверены, что их ребёнок любим учителем, независимо от того, талантлив он или не очень, дисциплинирован или нет, словом любим такой, какой он есть.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основа моей воспитательной работы союз учителя, родителей и ребёнка. Именно в начальной школе так важен контакт учителя и родителей. Ведь ребёнок - это не только объект, но и субъект воспитательного процесса. 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взаимодействия семьи и школы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ение условий семейного воспитания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родителей о содержании учебно – воспитательного процесса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е просвещение родителей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одительским комитетом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родителей и учащихся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родителей о ходе и результатах воспитания, обуче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бирая ребят в 1 класс, я начинаю в первую очередь устанавливать связи с семьёй. В марте проходит первая встреча с   родителями будущих учеников для совместного разговора о подготовке ребёнка к школе. На </w:t>
      </w:r>
      <w:r>
        <w:rPr>
          <w:i/>
          <w:iCs/>
          <w:sz w:val="28"/>
          <w:szCs w:val="28"/>
        </w:rPr>
        <w:t>собрании</w:t>
      </w:r>
      <w:r>
        <w:rPr>
          <w:sz w:val="28"/>
          <w:szCs w:val="28"/>
        </w:rPr>
        <w:t xml:space="preserve">, проведённом в виде </w:t>
      </w:r>
      <w:r>
        <w:rPr>
          <w:i/>
          <w:iCs/>
          <w:sz w:val="28"/>
          <w:szCs w:val="28"/>
        </w:rPr>
        <w:t>семинара – практикума</w:t>
      </w:r>
      <w:r>
        <w:rPr>
          <w:sz w:val="28"/>
          <w:szCs w:val="28"/>
        </w:rPr>
        <w:t xml:space="preserve"> знакомлю родителей с их важнейшей ролью не только в учебном процессе младших школьников, но и во внеклассной деятельности, отмечаю насколько необходимо и приятно детям их активное участие. 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иваясь, единства семьи и школы в создании воспитательного процесса часто вспоминаю выражение: «Ребёнок учится тому, что видит у себя в дому». А этих домов у них теперь два: со мной и с родителями, значит, мы должны быть едины в требованиях, заботах, стремлениях. 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школы и семьи начинается с изучения условий и микроклимата семейного воспитания, индивидуальных особенностей детей и родителей. Изучение семьи ученика позволяет ближе познакомиться с ним, понять стиль жизни семьи, ее духовные ценности, воспитательные возможности, взаимоотношения ученика с родителями. При этом используется комплекс традиционных методов психолого-педагогической диагностики: наблюдение, беседа, тестирование, анкетирование, деловые игры, материалы детского творчества и др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емьи - дело тонкое, требующее от педагога проявления уважения ко всем членам семьи, искренности, желания оказать помощь в воспитании детей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жу обследование родительского контингента класса и анализирую его состав (социальный паспорт). Выявление семей, находящихся в социально опасном положении и детей, имеющих те или иные проблемы психологического плана: трудности в адаптации, агрессивность, страхи, проблемы общения со сверстниками, не усвоение программ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ажно соблюдать следующие прави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Родители и дети не должны чувствовать себя объектами изу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Изучение должно быть целенаправленным, планомерным и систематически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должны быть взаимосвязаны с методами воспитания.</w:t>
      </w:r>
    </w:p>
    <w:p>
      <w:pPr>
        <w:pStyle w:val="Normal"/>
        <w:numPr>
          <w:ilvl w:val="0"/>
          <w:numId w:val="6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е методы должны быть разнообразны, применяться в комплек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Главным направлением в организации сотрудничества классного руководителя и родителей является формирование у родителей понимания принадлежности к школьному образовательно-воспитательному пространств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ти к успешному взаимодействию (формы сотрудничества) 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одительские собрания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>праздники, театрализованные действ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формление выставок детских работ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ение портфолио обучающихся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>проведение различных конкурс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местные экскурсии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>индивидуальное  общ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встреча 1 сентября, на</w:t>
      </w:r>
      <w:r>
        <w:rPr>
          <w:i/>
          <w:iCs/>
          <w:sz w:val="28"/>
          <w:szCs w:val="28"/>
        </w:rPr>
        <w:t xml:space="preserve"> празднике</w:t>
      </w:r>
      <w:r>
        <w:rPr>
          <w:sz w:val="28"/>
          <w:szCs w:val="28"/>
        </w:rPr>
        <w:t xml:space="preserve"> «Путешествие в страну знаний». Первый урок  построен так, что родители и гости тоже включаются в нашу игру, вместе поют, отгадывают загадки и т.д. Здесь семейный и школьный праздники сливаются воедино. 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Мой многолетний педагогический опыт говорит о том, что необходимо вести просветительскую работу среди родителей. Именно учителя могут нацелить родителей на создание в семьях условий, способствующих развитию личности ребёнка.</w:t>
      </w:r>
      <w:r>
        <w:rPr/>
        <w:t xml:space="preserve"> </w:t>
      </w:r>
      <w:r>
        <w:rPr>
          <w:sz w:val="28"/>
          <w:szCs w:val="28"/>
        </w:rPr>
        <w:t>Вместе с родителями намечаем план совместных мероприятий на год и индивидуальные линии работы. Для себя я разработала тематику родительских собраний на каждый учебный год.</w:t>
      </w:r>
      <w:r>
        <w:rPr/>
        <w:t xml:space="preserve"> </w:t>
      </w:r>
      <w:r>
        <w:rPr>
          <w:sz w:val="28"/>
          <w:szCs w:val="28"/>
        </w:rPr>
        <w:t>Провожу один раз в четверть обязательно и при необходимости дополнительно 1-2 собрания (в 1 классе). Все собрания можно разделить на группы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firstLine="4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firstLine="4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е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firstLine="4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firstLine="45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е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 собраниях мы обсуждаем актуальные проблемы учебно-воспитательной работы, намечаем пути устранения недостатков. Собрания носят как теоретический, так и практический характер: разбор ситуаций, тренинги, дискуссии, деловые игры.</w:t>
      </w:r>
    </w:p>
    <w:p>
      <w:pPr>
        <w:pStyle w:val="Normal"/>
        <w:tabs>
          <w:tab w:val="clear" w:pos="708"/>
          <w:tab w:val="left" w:pos="1052" w:leader="none"/>
        </w:tabs>
        <w:jc w:val="both"/>
        <w:rPr>
          <w:lang w:bidi="ar-SA"/>
        </w:rPr>
      </w:pPr>
      <w:r>
        <w:rPr>
          <w:sz w:val="28"/>
          <w:szCs w:val="28"/>
        </w:rPr>
        <w:t>Помимо моих и родительских выступлений на занятиях организую встречи с врачами, психологами, социальным педагогом. Собрания строю так, чтобы в них активное участие принимали сами родители, чтобы между лектором и слушателями постоянно осуществлялась обратная связь, с помощью вопросов вовлекаю всех в активное обсуждение рассматриваемой темы. На собраниях организую выставки творческих работ учащихся и другие. Каждое собрание заканчиваю презентацией о школьных буднях за прошедший период, где размещаю фотоотчет о проведенных мероприятиях, вести с уроков. На итоговом родительском собрании (в конце года) обязательно награждаю грамотами родителей, которые активно помогали в организации воспитательной жизни класса, а также пополняем портфолио ребят, где каждый родитель может видеть успехи своего ребенка за прошедший учебный год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ind w:firstLine="45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 беседы и консультаци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в индивидуальных беседах больше затрагиваются проблемы воспитания отдельных учащихся. Из опыта работы знаю, что к такой форме работы папы относятся более ответственно, чем к собраниям. И это имеет свои положительные результаты. </w:t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45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родительской общественности (родительского комитета)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его состав входят наиболее активные родители класса, которые способные помочь в организации учебно-воспитательного процесса, в решении хозяйственно – бытовых вопросов (Фотоотчет о посещении столовой)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ной из функций родительского комитета в  классе является оказание помощи при проведении тематических праздников, классных  часов, конкурсов и при оформлении тематических выставок, классного уголка.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Так в этом учебном году (13 октября), в рамках месячника безопасности членами родительского комитета было проведено замечательное мероприятие в виде игровой программы «День безопасности». На мероприятие были приглашены работники центральной районной поликлиники (родители обучающихся): … и …. На мероприятии обучающиеся познакомились с различными источниками опасности и правилами поведения. Медицинские работники рассказали и показали, как можно использовать домашнюю аптечку и какие препараты нельзя брать без взрослых. В конце мероприятия медицинские работники раздали памятки «Под микроскопом», в которых рассказывается, как уберечь себя от распространения инфекции.</w:t>
      </w:r>
    </w:p>
    <w:p>
      <w:pPr>
        <w:pStyle w:val="Style14"/>
        <w:shd w:fill="FFFFFF" w:val="clear"/>
        <w:spacing w:before="0" w:after="0"/>
        <w:ind w:left="-567" w:hanging="0"/>
        <w:jc w:val="both"/>
        <w:rPr/>
      </w:pPr>
      <w:r>
        <w:rPr>
          <w:sz w:val="28"/>
          <w:szCs w:val="28"/>
        </w:rPr>
        <w:t>Для себя я давно определила несколько требований, которые обязательно выдерживаю. Конечно, родители не сразу становятся активными участниками внеклассной работы. Вначале требуется максимальное участие педагога, который выступает в роли организатора - координатора, обучает различным способам деятельности. Также следует отметить, что проявление родительской активности происходит индивидуально и к этому надо относиться корректно: кто - то включается сразу, кому - то необходимо значительно больше время, кто - то проявляет себя лишь к концу третьего-четвертого года обучения. Тем не менее, как показал опыт, системность и регулярность такой работы никого из родителей не оставляет равнодушны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собрание - праздник на тему «Как хорошо, что есть семья, которая от бед любых всегда, везде хранит меня…», запомнилось всем.</w:t>
        <w:br/>
        <w:t xml:space="preserve">Ученики и родители сделали выставку на тему «Моя семья», «Моя родословная». Ещё больше узнали о своих семьях: подготовили рассказы, фотографии, медали. Все с удовольствием участвовали в разнообразных конкурсах, пели любимые песни детей и родителей, бабушек и дедушек.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нравится работа по проведению семейных праздников. Когда в школу идут все - и старшие, и младшие – идут не как зрители, а как участники. Родители и дети готовят сценки, разучивают песни, готовят сюрпризы для детей и друг друга. Наши праздники включают в себя викторины, загадки, конкурсы, танцы, подарки, чаепитие. </w:t>
      </w:r>
    </w:p>
    <w:p>
      <w:pPr>
        <w:pStyle w:val="Style14"/>
        <w:shd w:fill="FFFFFF" w:val="clear"/>
        <w:spacing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 стараюсь привлекать к работе отцов. Например, замечательно прошла игра, посвящённая Дню защитника Отечества совместно с классом Завадецкой Т.Н., в которой участниками были папы и их мальчики. </w:t>
      </w:r>
    </w:p>
    <w:p>
      <w:pPr>
        <w:pStyle w:val="Style14"/>
        <w:shd w:fill="FFFFFF" w:val="clear"/>
        <w:spacing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567" w:hanging="0"/>
        <w:jc w:val="both"/>
        <w:rPr/>
      </w:pPr>
      <w:r>
        <w:rPr>
          <w:sz w:val="28"/>
          <w:szCs w:val="28"/>
        </w:rPr>
        <w:t>Привлекаю родителей и к общешкольным мероприятиям. Папы, старшие братья, и даже дяди  участвуют в спортивных состязаниях «Супер – папа. Супер – сын». Но и конечно наибольшую активность в спортивных мероприятиях принимают наши мамы – «Супер - мама. Супер - дочь» и «Папа, мама, я – спортивная семья». Дети видят, какие у них папы и мамы сильные, ловкие и очень ими гордятс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всегда поддерживают нас  активные болельщики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уже два года родители активно откликаются на участием в общешкольном  проекте «В братстве народов единство и сила России». С удовольствием участвуют сами вместе со своими детьми, готовят костюмы, блюда национальной кухни, поделки.</w:t>
      </w:r>
    </w:p>
    <w:p>
      <w:pPr>
        <w:pStyle w:val="Style14"/>
        <w:shd w:fill="FFFFFF" w:val="clear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Хочется также отметить совместные творческие проекты с детьми («Братья наши меньшие», «Кормушки» и т.д.)</w:t>
      </w:r>
    </w:p>
    <w:p>
      <w:pPr>
        <w:pStyle w:val="Style14"/>
        <w:shd w:fill="FFFFFF" w:val="clear"/>
        <w:spacing w:before="0" w:after="0"/>
        <w:ind w:left="-567" w:hanging="0"/>
        <w:jc w:val="both"/>
        <w:rPr/>
      </w:pPr>
      <w:r>
        <w:rPr>
          <w:sz w:val="28"/>
          <w:szCs w:val="28"/>
        </w:rPr>
        <w:t>Итогом четырёхлетней совместной работы является праздник «До свидания, начальная школа».  Здесь подводятся итоги развития коллектива в начальной школе, проводится парад успехов, достижений, талантов детей и родителей, экскурсия по фотовыставке «Мы счастливые, потому что мы вместе».</w:t>
      </w:r>
    </w:p>
    <w:p>
      <w:pPr>
        <w:pStyle w:val="Style14"/>
        <w:shd w:fill="FFFFFF" w:val="clear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такая продуманная с родителями работа даёт хорошие результаты. Многие дети успешно учатся, воспитанные, дружные, трудолюбивые. Хорошо налаженное взаимодействие семьи и школы даёт возможность осознать родителям необходимость приобретения новых знаний для формирования и развития здоровой полноценной личности, а так же формирует потребность у семьи в непосредственном общении с теми людьми, которые помогают стать настоящими родителями. </w:t>
        <w:br/>
        <w:t xml:space="preserve">       Итак, можно сделать вывод: ни школа без семьи, ни семья без школы не способны справиться с тончайшими, сложнейшими задачами становления человека. Школа должна пригласить семью к сотрудничеству, считаясь с её возможностями. Семья же должна рассматривать школу как своего друга в деле воспитания ученика.</w:t>
      </w:r>
    </w:p>
    <w:p>
      <w:pPr>
        <w:pStyle w:val="Style14"/>
        <w:shd w:fill="FFFFFF" w:val="clear"/>
        <w:spacing w:before="0" w:after="0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дущую роль в организации сотрудничества школы и семьи играет </w:t>
      </w:r>
      <w:r>
        <w:rPr>
          <w:bCs/>
          <w:sz w:val="28"/>
          <w:szCs w:val="28"/>
        </w:rPr>
        <w:t xml:space="preserve">классный руководитель. </w:t>
      </w:r>
      <w:r>
        <w:rPr>
          <w:sz w:val="28"/>
          <w:szCs w:val="28"/>
        </w:rPr>
        <w:t>Мы всегда должны помнить, что функции классного руководителя разнообразны, </w:t>
      </w:r>
      <w:r>
        <w:rPr>
          <w:bCs/>
          <w:sz w:val="28"/>
          <w:szCs w:val="28"/>
        </w:rPr>
        <w:t>работа с семьями</w:t>
      </w:r>
      <w:r>
        <w:rPr>
          <w:sz w:val="28"/>
          <w:szCs w:val="28"/>
        </w:rPr>
        <w:t> своих учеников - </w:t>
      </w:r>
      <w:r>
        <w:rPr>
          <w:bCs/>
          <w:sz w:val="28"/>
          <w:szCs w:val="28"/>
        </w:rPr>
        <w:t>важное направление нашей деятельности.</w:t>
      </w:r>
    </w:p>
    <w:p>
      <w:pPr>
        <w:pStyle w:val="Style14"/>
        <w:shd w:fill="FFFFFF" w:val="clear"/>
        <w:spacing w:before="0" w:after="0"/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 успех сотрудничества семьи и школы обеспечивается благодар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му такту и этике взаимоотношений;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й подготовленности родителей и уровню их культуры;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му просвещению род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умению видеть сложные взаимоотношения в семье;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единству требований школы и семьи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а и  педагоги должны помочь родителям при решении многих, сложных вопросов воспитания детей, но школа никогда не сможет конкурировать с семьёй. Именно семья является самым мощным средством в воспитании и развитии ребенка. Самое главное для ребёнка - чтобы его любили таким,  какой он есть. Наши дети учатся жить у жизни.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дагогика должна стать наукой дл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х – и для учителей, и для родителей…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ими бы прекрасными ни был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ши учреждения, самыми главными «мастерами», формирующими разум, мысли детей, являются мать и отец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этому нам, учителям, прежде всего, необходим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ботиться о повышении педагогической культуры родителей, разъяснять им смысл воспитания и работать с ними в одн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А. Сухомл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Несколько правил при работе с родителям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 говорить с родителями в гневе, не поучать их, а только советова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 Своими поступками и поведением убеждать родителей и детей в том, что от педагога нечего скрыва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 Не говорить на собраниях о неудачах учащихся, но и не умалчивать о них вовсе (о неудачах и отметках говорить в индивидуальной бесед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 Всегда можно найти, за что родителям сказать спасиб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 В общении с родителями должна быть доброжелательность, внимательность, тактичность, требовательнос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 Помни правило: ребенок - главная цель общения.</w:t>
      </w:r>
    </w:p>
    <w:sectPr>
      <w:type w:val="nextPage"/>
      <w:pgSz w:w="11906" w:h="16838"/>
      <w:pgMar w:left="1701" w:right="746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9:09:00Z</dcterms:created>
  <dc:creator>Дима</dc:creator>
  <dc:description/>
  <cp:keywords/>
  <dc:language>en-US</dc:language>
  <cp:lastModifiedBy>Lenovo</cp:lastModifiedBy>
  <cp:lastPrinted>2018-03-27T21:30:00Z</cp:lastPrinted>
  <dcterms:modified xsi:type="dcterms:W3CDTF">2019-04-21T19:37:00Z</dcterms:modified>
  <cp:revision>13</cp:revision>
  <dc:subject/>
  <dc:title/>
</cp:coreProperties>
</file>