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чет по воспитательной работе за 2016-2017 у.г. 5 «а» клас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ный руководитель: Николаева Юлия Васи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201"/>
        <w:gridCol w:w="2640"/>
        <w:gridCol w:w="2631"/>
        <w:gridCol w:w="5612"/>
      </w:tblGrid>
      <w:tr>
        <w:trPr>
          <w:trHeight w:val="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ка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ко-диагностическая деятельн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изучения социально-психологической адаптации детей к школе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учащихся, анкетирование классного руководител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психологом была проведена диагностика социально-психологической адаптации детей к школе, психолог дал рекомендации классному руководителю по работе с классо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-нравственное и эстетическое воспит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донежские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олотая 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овогодняя е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крытый урок по географии по внедрению электронного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ы, открытые уроки, торжественные мероприятия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: формировать навыки культурного поведения и общения, нравственные нормы. Воспитательная работа в классе велась так, чтобы воспитывать у учащихся доброту по отношению к окружающим людям, культуру взаимоотношений между детьми, культуру поведения в обществ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и правовое воспит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 ноября – день толеран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8 декабря День памяти жертв депортации калмыцкого на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классных часов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лась работа по сформированности гражданских навыков</w:t>
            </w:r>
          </w:p>
        </w:tc>
      </w:tr>
      <w:tr>
        <w:trPr>
          <w:trHeight w:val="98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>Классные часы в рамках международного дня отказа от кур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Бесе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Классный час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а работа по формированию у детей знаний о здоровом образе жизни. С детьми проводились беседы, классные час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и профориентационное воспит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Обеспечение дежурства по шк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Обеспечение дежурства по клас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енеральная уборка в классе 30 декабр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еседы о тру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журство по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проведенной работы учащиеся могут соблюдать порядок на рабочем месте в классе, в группе, проявлять дисциплинированность, последовательность и настойчивость в выполнении учебно-трудовых заданий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в зимние парки. Наблюдение за птицам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бесед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анному направлению способствует развитию полноценного экологического сознания, которое будет определять деятельность взрослеющего ребенка в на отдыхе и в жизн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, индивидуальные консультац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родителями. Встреча с родительским комитетом Родительское собрание № 2, индивидуальные беседы с родителям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работе с родителями помогал родительский комитет. Основными вопросами родительских собраний являлись: 1)успеваемость, 2)пропуски уроков, 3)заинтересованность в обучении 4)занятость учащихся в школе и дома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самообразования, что сделано по данной теме, где обобщался  или презентовался опыт рабо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обенности воспитательной работы с учащимися 5 класса в адаптационный период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сбор материала и его применение в классе, на классных часах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роек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ма проекта, на каком этапе реализации, что сделано, когда планируется завершени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 с родителями тревожных дет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 беседы, телефонные звонки, родительское собрание, встреча со школьным психологом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чащиеся начинают самостоятельно определять общественные проблемы, которые им наиболее интересны.   </w:t>
            </w:r>
          </w:p>
        </w:tc>
      </w:tr>
      <w:tr>
        <w:trPr>
          <w:trHeight w:val="523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енического самоуправления по сектор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р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Труд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ультурно-масс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исциплины и поря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дколлег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седания комит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лассный час «Итоги 2-й четвер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Школа  актив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, учет посещаемости, сбор информации о спортивных достижениях, участие в спортивных праздниках, уборка помещений, ознакомление учащихся с правилами безопасного поведения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В коллективе существует совет класса. Его сектора курируют деятельность в разных направлениях. Совет класса участвует в обсуждении плана работы, назначает ответственных, заслушивает отчеты секторов, участвует в проведении классных часов, решает вопросы о поощрениях и наказаниях.Учащиеся организовывали класс на работу на уроке физкультуры, доводили до классного руководителя информацию о посещаемости, форме, успеваемости, проводили физкультминутки на уроках. Девочки организовывали все классные праздники, участие класса в общешкольных мероприятиях, отслеживали внешний вид учащихся, поздравляли одноклассников с Днём рождения. Учащиеся рганизовывали генеральные уборки в кабинете, следили за состоянием мебели, контролировали наличие сменной обуви.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тьми стоящими на ВШУ в т.ч. их занятость во внеурочное врем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тьми стоящими на КДН и ЗП в т.ч. их занятость во внеурочное врем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тьми стоящими на ПДН в т.ч. их занятость во внеурочное врем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тьми из неблагополучных семей в т.ч. их занятость во внеурочное врем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тьми-сиротами и социальными сиротами в т.ч. их занятость во внеурочное врем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тьми-инвалидами в т.ч. их занятость во внеурочное врем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абоуспевающими и неуспевающими (Ф.И. что сдела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9:12:00Z</dcterms:created>
  <dc:creator>Юлия</dc:creator>
  <dc:description/>
  <dc:language>en-US</dc:language>
  <cp:lastModifiedBy>Юлия</cp:lastModifiedBy>
  <dcterms:modified xsi:type="dcterms:W3CDTF">2017-01-09T19:13:00Z</dcterms:modified>
  <cp:revision>1</cp:revision>
  <dc:subject/>
  <dc:title/>
</cp:coreProperties>
</file>