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  <w:lang w:eastAsia="ru-RU"/>
        </w:rPr>
        <w:t>«Путешествие в страну Математик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  <w:lang w:eastAsia="ru-RU"/>
        </w:rPr>
        <w:t>Итоговое открытое занятие в предшкольной группе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Ц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Закрепление математических знаний и умений посредством игры – путеше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Задачи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Закрепить умение конструировать из простых геометрических фигу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Закрепить знание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Совершенствовать навыки прямого и обратного с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Закрепить умение правильно пользоваться знаками &lt;, &gt;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Закреплять умение в решении примеров и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Развивать сообразительность, внимание, память, творч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Воспитывать самостоятельность, умение понимать учебную задачу и выполнять 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Воспитывать интерес к мате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Ребята, к нам сегодня пришли гости, давайте подарим им свои улыбки, поприветствуем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егодня мы с вами отправимся в страну «Математика». Как вы думаете, кто живет в этой стране? (ответы дете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Да, там живут цифры, числа, задачи, примеры, часы, загадки, геометрические фигуры. И все там что-то считают, пересчитывают, решают примеры, задачи, отгадывают загадки, выполняют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ы согласны туда отправиться? (ответы дете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 Для того чтобы попасть в эту страну, нам нужно быстро считать, думать, отгад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Я предлагаю провести </w:t>
      </w: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разминку «Вопрос – отв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1. Если дерево выше куста, то куст? (ниже дере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2. Если линейка длиннее карандаша, то карандаш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3. Если канат толще нитки, то нит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4. Если сестра старше брата, то бра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5. Если река шире ручья, то руч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6. Какой сегодня день неде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7. Весну сменит зи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Теперь мы смело можем отправляться в путешествие. А на чем же мы поед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(Дети перечисляют виды транспорт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А поедем мы с вами на автобусе. Но сначала нам нужно построить автобус. Перед вами на столах лежат конверты с геометрическими фигурами. Я предлагаю из них построить автобус. (Дети строят автобус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з каких геометрических фигур вы строили автобус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тветы детей: прямоугольник, квадрат, круг, треугольник, овал. (можно спросить какого цвета фигур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У вас получились разные и интересные автобусы. Молодцы ребята! Садимся удобно на стульчики, спинки прямо, ножки поставили ровно. Поех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от мы и прибыли на первую станцию. Как же называется эта станция? Послушаете загад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а руке и на ст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 на башне в выш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Ходят, ходят ровным ход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т восхода до захода. (Час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 Правильно! Часы! </w:t>
      </w: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Станция называется «Часова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Ребята, на этой станции есть вот такие замечательные часы. (Воспитатель показывает детям большие настольные ча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Давайте жителям этой страны покажем, как мы знаем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Ребята, что показывает маленькая стрел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больша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Какая стрелка движется быстре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Если большая стрелка прошла весь круг по циферблату, что это значи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Если большая стрелка прошла половину круг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Ребята, а какие еще часы вы знает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Кто выйдет  и поставь на часах 1 час 3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поставь на часах 7 часов 3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поставь на часах 12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поставь 3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поставь 6 часов 3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олодцы ребята! Справились с заданием. Едем дальше. Садимся правильно. Спинки выпрямили, ножки поставили ровно, ручки положили на колено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Посмотрите, какой красивый сад в этой стране. Давайте в него заглянем. Какая красивая полянка, цветы, бабочки, фруктовые дере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(На доске вывешен плакат с изображением са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давайте посчитаем. Сколько апельсин на этом дереве? 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 xml:space="preserve">- А сколько груш? (9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сейчас давайте посчитаем апельсины в обратном порядке. (Обратный сч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 xml:space="preserve">- А посчитай апельс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 xml:space="preserve">- А посчитай, сколько бабочек на полян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сколько цветов на поля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Ребята, а хватит ли бабочкам апельсин? Поче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хватит ли бабочкам груш? Поче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чего больше груш или апельсин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Чего меньше груш или цвет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А хватит ли бабочкам цветов?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оспитатель: Мы очень хорошо поработали, и я предлагаю вам отдохну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Физминутка «Кузнечик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встали рядом со своими стульчик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нимайте плечик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ыгайте, кузнечик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ыг-скок, прыг-скок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п! Сел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равушку покушал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Тишину послушал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ыше, выше, высок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Прыгай на носках легко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адимся в свои автобусы поудобнее, спинки выпрямили, ножки поставили ровно, ручки положили 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ы прибыли с вами на </w:t>
      </w: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станцию «Сосчитай-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Жители страны «Математика» приготовили для вас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 этих корзинках они спрятали разные предметы. Для того, чтобы узнать, что там лежит, нужно отгадать загадку и правильно посчи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Послушайте внима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 красной корзинке леж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Фрукт на вкус хор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 на лампочку похож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Бок зеленый солнцем гре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н желтеет и краснеет. (Груш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А сколько же там лежит груш? Их меньше 8, но больше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 желтой корзи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Яркий, сладкий, налито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есь в обложке золот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е с конфетной фабрики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з далекой Африки. (Апельси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х меньше 4, но больш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 синей корзи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 виду он похож на зонти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Только меньше во сто к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Коль гроза на горизонт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н бывает очень рад. (Гриб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х больше 8, но меньше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 коричневой корзи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чищают возду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оздают у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а окнах зелене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Круглый год цветут. (Цве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х больше 4, но меньше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олодцы ребята! Правильно посчитали. Но это еще не все, жители страны приготовили для вас вот такую корзинку с матрешками. (Воспитатель достает корзинку с матрешками). В этой корзинке 10 матрешек, я достала 7, сколько матрешек осталось в корзин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К этим трем матрешкам я положу еще 4 матрешки. Сколько матрешек стало в корзин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Теперь в корзинке 7 матрешек, если я возьму 3 матрешки, сколько матрешек останетс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олодцы! Хорошо, правильно и быстро счита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емного отдохнем и поедем да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Физминутка «На лугу растут цвет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а лугу растут цветы потягивание – руки в сторо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ебывалой крас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К солнцу тянутся цветы потягивание – руки ввер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 ними потянись и 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етер дует иногда дети машут руками изображая вете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Только это не бе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Наклоняются цветы накло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Опускают лепест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А потом опять встаю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И по прежнему цвет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 садимся все на свои места. Спинки и ножки ровно, ручки на колен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Ребята, нам пора домой. А чтоб нам попасть домой нужно уметь правильно ориентироваться и решить несколько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Давайте с вами вот на этом листе нарисуем геометрические фигуры. (Воспитатель достает ватма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Ребята,  нарисуйте  в правом верхнем углу к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-- овал в нижнем правом уг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--квадрат в верхнем левом уг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--прямоугольник в нижнем левом уг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--треугольник в цент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олодцы! Нам осталось решить еще несколько задач и мы будем дома. Послушайте внима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1 Задача. Вова с Сашей собрали грибы. Вова нашел 7 грибов, а Саша на 1 меньше. Сколько грибов нашел Саш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2 Задача. Коля и Андрей ловили рыбу. Андрей поймал 3 карася, а Коля на 2 больше. Сколько рыбы поймал Кол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3 Задача «Степашка и морожено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Захотелось Степашке мороженого. Купил он фруктовое – вкусн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«А что если молочное еще вкуснее?» и купил моло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«Сливочное тоже хочется». Съел сливо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«Что то я пломбир давно не пробовал,» - подумал Степашка и купил пломб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Продавец открыл новую коробку, а там … эски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«Эскимо! Мое любимое! Я его дома съем,» - подумал Степашка и купил себе три пор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Вопрос: - Сколько всего порций мороженого купил Степаш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- Что теперь будет со Степашко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: </w:t>
      </w: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олодцы ребята! Вот мы и дома. Вам понравилось путешествие? В какой стране мы с вами были? Что вам понравилось в этой стран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Мне тоже понравилось! Путешествие было интерес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Сегодня я убедилась, что вы умные, много знаете и умеете. Знаете геометрические фигуры, часы, цифры, умеете ориентироваться, решать примеры и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  <w:t>За ваши знания жители страны «Математика» благодарят вас вот этими сладкими призами. (Воспитатель достает корзинку с конфет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0:00Z</dcterms:created>
  <dc:creator>dns</dc:creator>
  <dc:description/>
  <cp:keywords/>
  <dc:language>en-US</dc:language>
  <cp:lastModifiedBy>dns</cp:lastModifiedBy>
  <dcterms:modified xsi:type="dcterms:W3CDTF">2019-10-10T15:53:00Z</dcterms:modified>
  <cp:revision>4</cp:revision>
  <dc:subject/>
  <dc:title/>
</cp:coreProperties>
</file>